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  The SemWare Editor Junior/2 version 4.0, May 1999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30 Elk Cove Court NW         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nnesaw, GA  30152-4047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Jr/2 V4.0 with printed manual .......... @ $9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___  FAX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User Group discounts are also available - contact Sem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