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UTE ZA PROGRAM TI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R: Tomislav Bronz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2-1995.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AHV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hvaljujem se bratu Ivanu, prijateljima Dubravku Gabeli, Reneu</w:t>
      </w:r>
    </w:p>
    <w:p>
      <w:pPr>
        <w:pStyle w:val="PreformattedText"/>
        <w:bidi w:val="0"/>
        <w:jc w:val="left"/>
        <w:rPr/>
      </w:pPr>
      <w:r>
        <w:rPr/>
        <w:t>Vu~eti}u, Deanu Sekuli}u i Damiru Vujkovi}u, te \ulijanu Bjeli}u i ostalima</w:t>
      </w:r>
    </w:p>
    <w:p>
      <w:pPr>
        <w:pStyle w:val="PreformattedText"/>
        <w:bidi w:val="0"/>
        <w:jc w:val="left"/>
        <w:rPr/>
      </w:pPr>
      <w:r>
        <w:rPr/>
        <w:t>koji su svojim sugestijama doprinijeli razvoju programa TIP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TO JE TO PROGRAM TI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KA je program koji u potpunosti rje{ava probleme oko dva standarda</w:t>
      </w:r>
    </w:p>
    <w:p>
      <w:pPr>
        <w:pStyle w:val="PreformattedText"/>
        <w:bidi w:val="0"/>
        <w:jc w:val="left"/>
        <w:rPr/>
      </w:pPr>
      <w:r>
        <w:rPr/>
        <w:t>prikaza na{ih slova, te njihovih rasporeda na tipkovnici. Program omogu}ava</w:t>
      </w:r>
    </w:p>
    <w:p>
      <w:pPr>
        <w:pStyle w:val="PreformattedText"/>
        <w:bidi w:val="0"/>
        <w:jc w:val="left"/>
        <w:rPr/>
      </w:pPr>
      <w:r>
        <w:rPr/>
        <w:t>i redefiniranje tipkovnice za druge nacije, te kao takav mo`e poslu`iti kao</w:t>
      </w:r>
    </w:p>
    <w:p>
      <w:pPr>
        <w:pStyle w:val="PreformattedText"/>
        <w:bidi w:val="0"/>
        <w:jc w:val="left"/>
        <w:rPr/>
      </w:pPr>
      <w:r>
        <w:rPr/>
        <w:t>zamjena za KEYB (zbog male potro{nje memorije) ili u kombinaciji sa KEYB-om</w:t>
      </w:r>
    </w:p>
    <w:p>
      <w:pPr>
        <w:pStyle w:val="PreformattedText"/>
        <w:bidi w:val="0"/>
        <w:jc w:val="left"/>
        <w:rPr/>
      </w:pPr>
      <w:r>
        <w:rPr/>
        <w:t>za pro{irivanje mogu}nosti upotrebe tipkov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PKA sadr`i neka rje{enja koja su novost u programima ovog</w:t>
      </w:r>
    </w:p>
    <w:p>
      <w:pPr>
        <w:pStyle w:val="PreformattedText"/>
        <w:bidi w:val="0"/>
        <w:jc w:val="left"/>
        <w:rPr/>
      </w:pPr>
      <w:r>
        <w:rPr/>
        <w:t>tipa, bilo da su oni shareware ili da su komercijalni. Podr`ite nastojanja</w:t>
      </w:r>
    </w:p>
    <w:p>
      <w:pPr>
        <w:pStyle w:val="PreformattedText"/>
        <w:bidi w:val="0"/>
        <w:jc w:val="left"/>
        <w:rPr/>
      </w:pPr>
      <w:r>
        <w:rPr/>
        <w:t>autora registracijom programa! O vrstama registracija pro~itajte u datoteci</w:t>
      </w:r>
    </w:p>
    <w:p>
      <w:pPr>
        <w:pStyle w:val="PreformattedText"/>
        <w:bidi w:val="0"/>
        <w:jc w:val="left"/>
        <w:rPr/>
      </w:pPr>
      <w:r>
        <w:rPr/>
        <w:t>REGISTRA.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IPKA JE SHAREWARE, I DJELO JE HRVATSK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RA TOMISLAVA BRONZ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DR@A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vod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Ispis ovih uputa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Spisak i sadr`aj datoteka iz ar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KA13x.ZIP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ogu}nosti programa TIPKA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TIPKA verzija 1.34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TIPKA verzija 1.33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TIPKA verzija 1.3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Ostala svojstva (iz predhodnih verzija programa)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ori{tenje programa TIPKA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Op}i napuci za kori{tenje programa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Parametri programa iz komandne linije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Primjeri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Kad program postane rezidentan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ilagodba tipkovnice pomo}u korisni~kih konfiguracija i TIPKA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Osnove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. Primjer redefinicije tipkovnice za verziju 1.33. . . . . . .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Primjer redefinicije tipkovnice za verziju 1.34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Tabela sa kodovima na{ih znakova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Dodatne inforamcije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Upute za kori{tenje programa TIPKAcon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nstalacija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spisivanje trenutno aktivne konfiguracije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avjeti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gistracija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 O autorskim pravima i distribuciji programa TIPKA  ver. 1.3x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 Kako do}i do autora?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 Postoje vi{e vrsta registracija: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rogram TIPKAWIN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v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PKA u potpunosti rje{ava sve probleme s na{im slovima na</w:t>
      </w:r>
    </w:p>
    <w:p>
      <w:pPr>
        <w:pStyle w:val="PreformattedText"/>
        <w:bidi w:val="0"/>
        <w:jc w:val="left"/>
        <w:rPr/>
      </w:pPr>
      <w:r>
        <w:rPr/>
        <w:t>tipkovnici i na VGA ekranu, kako za Latin II tako i za CROASCII raspored.</w:t>
      </w:r>
    </w:p>
    <w:p>
      <w:pPr>
        <w:pStyle w:val="PreformattedText"/>
        <w:bidi w:val="0"/>
        <w:jc w:val="left"/>
        <w:rPr/>
      </w:pPr>
      <w:r>
        <w:rPr/>
        <w:t>Ovaj je program  posebno pogodan za programere, jer pomo}u korisni~ki</w:t>
      </w:r>
    </w:p>
    <w:p>
      <w:pPr>
        <w:pStyle w:val="PreformattedText"/>
        <w:bidi w:val="0"/>
        <w:jc w:val="left"/>
        <w:rPr/>
      </w:pPr>
      <w:r>
        <w:rPr/>
        <w:t>zadanih rasporeda znakova na tipkama (uklju~uju}i i 102. tipku) s</w:t>
      </w:r>
    </w:p>
    <w:p>
      <w:pPr>
        <w:pStyle w:val="PreformattedText"/>
        <w:bidi w:val="0"/>
        <w:jc w:val="left"/>
        <w:rPr/>
      </w:pPr>
      <w:r>
        <w:rPr/>
        <w:t>proizvoljnim brojem konfiguracija mo`e se prilagoditi svakom prohtjevu.</w:t>
      </w:r>
    </w:p>
    <w:p>
      <w:pPr>
        <w:pStyle w:val="PreformattedText"/>
        <w:bidi w:val="0"/>
        <w:jc w:val="left"/>
        <w:rPr/>
      </w:pPr>
      <w:r>
        <w:rPr/>
        <w:t>Program radi i na DUAL MONITOR sistem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 sam u~itava u gornju memoriju (UMB), ~ime se ne tro{i niti</w:t>
      </w:r>
    </w:p>
    <w:p>
      <w:pPr>
        <w:pStyle w:val="PreformattedText"/>
        <w:bidi w:val="0"/>
        <w:jc w:val="left"/>
        <w:rPr/>
      </w:pPr>
      <w:r>
        <w:rPr/>
        <w:t>KB glavne memorije, a mo`e mu se i implicitno nalo`iti da se u~ita u glavnu</w:t>
      </w:r>
    </w:p>
    <w:p>
      <w:pPr>
        <w:pStyle w:val="PreformattedText"/>
        <w:bidi w:val="0"/>
        <w:jc w:val="left"/>
        <w:rPr/>
      </w:pPr>
      <w:r>
        <w:rPr/>
        <w:t>memoriju. Zauzima nevjerojatno malo memorije zahvaljuju}i nizu jedinstvenih</w:t>
      </w:r>
    </w:p>
    <w:p>
      <w:pPr>
        <w:pStyle w:val="PreformattedText"/>
        <w:bidi w:val="0"/>
        <w:jc w:val="left"/>
        <w:rPr/>
      </w:pPr>
      <w:r>
        <w:rPr/>
        <w:t>rje{enja, ranije nekori{ten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je SHAREWARE, te se stoga mora registrirati. Dozvoljeno je</w:t>
      </w:r>
    </w:p>
    <w:p>
      <w:pPr>
        <w:pStyle w:val="PreformattedText"/>
        <w:bidi w:val="0"/>
        <w:jc w:val="left"/>
        <w:rPr/>
      </w:pPr>
      <w:r>
        <w:rPr/>
        <w:t>program koristiti do 21 dana, a ukoliko zaklju~ite kako je koristan i</w:t>
      </w:r>
    </w:p>
    <w:p>
      <w:pPr>
        <w:pStyle w:val="PreformattedText"/>
        <w:bidi w:val="0"/>
        <w:jc w:val="left"/>
        <w:rPr/>
      </w:pPr>
      <w:r>
        <w:rPr/>
        <w:t>`elite ga i dalje upotrebljavati, trebate ga registrirati. Detalji o</w:t>
      </w:r>
    </w:p>
    <w:p>
      <w:pPr>
        <w:pStyle w:val="PreformattedText"/>
        <w:bidi w:val="0"/>
        <w:jc w:val="left"/>
        <w:rPr/>
      </w:pPr>
      <w:r>
        <w:rPr/>
        <w:t>registraciji u poglavlju 8. na stranici 24 ili u datoteci REGISTRA.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Ispis ovih up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mpanje ovih uputstva se ostvaruje naredb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TIPKA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`elite {to prije po~eti koristiti program pro~itajte datoteku</w:t>
      </w:r>
    </w:p>
    <w:p>
      <w:pPr>
        <w:pStyle w:val="PreformattedText"/>
        <w:bidi w:val="0"/>
        <w:jc w:val="left"/>
        <w:rPr/>
      </w:pPr>
      <w:r>
        <w:rPr/>
        <w:t>CITAJ.ME sa kratkim uputstv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2. Spisak i sadr`aj datoteka iz arhive TIPKA13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hiva TIPKA13x.ZIP sadr`i datoteke ~iji opis slije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KA.COM      Upravlja~ki program za na{a slova po LATIN II i CRO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u na tipkovnici i VGA ekranu sa mogu}no{}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isni~ke konfiguracije tabele za redefiniciju tipkovn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KACON.COM   Program za konverziju (compi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icijskih tabela i njihov smje{taj u jednu od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gu}ih verzija programa TIPKA.</w:t>
      </w:r>
    </w:p>
    <w:p>
      <w:pPr>
        <w:pStyle w:val="PreformattedText"/>
        <w:bidi w:val="0"/>
        <w:jc w:val="left"/>
        <w:rPr/>
      </w:pPr>
      <w:r>
        <w:rPr/>
        <w:t>TIPKA.TBL      Konfigracija tipkovnice sli~na onoj u predhodnim verzija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a TIPKA (ona je po default-u / pretpostavljen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STAND.TBL Konfigracija SVIH tipaka ({to je ina~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potrebno) po DOS standardu za HR slova, daje primjer koj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 tipke za koje redefinicije mogu upotrebiti. GERMAN.TB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jer redefinicije tabele za druge nacije. xxxxxxxxxx.TB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icije za neke tipove ra~unala (GATEWAY, DIGIT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ONY,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.CIA   Detaljne upute o vrstama registracije programa TIP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   Kratak opis programa TIPKA.</w:t>
      </w:r>
    </w:p>
    <w:p>
      <w:pPr>
        <w:pStyle w:val="PreformattedText"/>
        <w:bidi w:val="0"/>
        <w:jc w:val="left"/>
        <w:rPr/>
      </w:pPr>
      <w:r>
        <w:rPr/>
        <w:t>NOVOSTI.DOC    Opis onoga {to je novo u programu TIPKA.</w:t>
      </w:r>
    </w:p>
    <w:p>
      <w:pPr>
        <w:pStyle w:val="PreformattedText"/>
        <w:bidi w:val="0"/>
        <w:jc w:val="left"/>
        <w:rPr/>
      </w:pPr>
      <w:r>
        <w:rPr/>
        <w:t>TIPKA.DOC      Datoteka koja sadr`i ove upute.</w:t>
      </w:r>
    </w:p>
    <w:p>
      <w:pPr>
        <w:pStyle w:val="PreformattedText"/>
        <w:bidi w:val="0"/>
        <w:jc w:val="left"/>
        <w:rPr/>
      </w:pPr>
      <w:r>
        <w:rPr/>
        <w:t>TIPKA.TXT      Najava programa TIPKA ver. 1.3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AJ.ME       Kratka uputstva za program TIP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gu}nosti programa TI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r`ava:      - LATIN II (kondna stranica 85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ROASCII (stari standar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odnu stranicu zadanu u COUNTRY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ku (ili sa KEYB-om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odnu stranicu USA tj. 4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IPKA verzija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odana redefinicija broj~ane (numeri~ke) tipkovnice</w:t>
      </w:r>
    </w:p>
    <w:p>
      <w:pPr>
        <w:pStyle w:val="PreformattedText"/>
        <w:bidi w:val="0"/>
        <w:jc w:val="left"/>
        <w:rPr/>
      </w:pPr>
      <w:r>
        <w:rPr/>
        <w:t>-    pomjenjen je na~in redefinicije tipkovnice: sada se koristi LATIN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52) kodni standard umjesto CROASCII (7-bitnog starog standarda, jo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vanog i 437 ili 850 standard) poradi toga {to pru`a vi{e mogu}nos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cije</w:t>
      </w:r>
    </w:p>
    <w:p>
      <w:pPr>
        <w:pStyle w:val="PreformattedText"/>
        <w:bidi w:val="0"/>
        <w:jc w:val="left"/>
        <w:rPr/>
      </w:pPr>
      <w:r>
        <w:rPr/>
        <w:t>-    promjenjena je podrazumjevana (default) konfiguracija na CROASC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jesto prije podrazmjevane LATIN2 da bi se prilagodio program 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i BBS korisn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TIPKA verzija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mogu}e je predefinirati ALTGR + 102. tipka,</w:t>
      </w:r>
    </w:p>
    <w:p>
      <w:pPr>
        <w:pStyle w:val="PreformattedText"/>
        <w:bidi w:val="0"/>
        <w:jc w:val="left"/>
        <w:rPr/>
      </w:pPr>
      <w:r>
        <w:rPr/>
        <w:t>-    pokretanjem programa sa (/?) ili (/hot) ispisuje se konfiguracija,</w:t>
      </w:r>
    </w:p>
    <w:p>
      <w:pPr>
        <w:pStyle w:val="PreformattedText"/>
        <w:bidi w:val="0"/>
        <w:jc w:val="left"/>
        <w:rPr/>
      </w:pPr>
      <w:r>
        <w:rPr/>
        <w:t>-    dodano je isklju~ivanje fontova na ekranu sa CTRL + ALT + F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3. TIPKA verzija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mogu}e su KORISNI^KE KONFIGURACIJE ZA REDEFINICIJU TIPAK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gu s predefinirati i  CTRL-tipka te ALT-tipka, uvedena j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dr{ka ALTGR (desni ALT); s njim se dobije odgovaraju}e slovo 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nog rasporeda koji je tako|er mogu}e korisni~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irati, mogu}e je isklju~iti podr{ku ALTGR prilik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verzije (kompajliranja) sa programom TIPKAcon, podr{ka 10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ki koja se oslovljava sa znakom "#" (024 ASCII) ili "#" (0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isni~ki se mogu predefinirati i tipke koje dolaze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binaciji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+ tipka  i  ALT + tipk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stoji program za konverziju redefinicija i smje{tanje korisni~ki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figuracija tipkovnice u program TIPKA sa nazivom: TIPKAc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jevi ALT i desni ALT (ALTGR) se razlikuju: lijevi ALT se pona{a k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ni ALT, a ALTGR (desni ALT) daje slova iz alternativnog s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nakova (i pod programima kao {to je Norton Comander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ko se program instalira prije Windows su~elja, onda je prilikom izlas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DOS SHELL mogu}e dobiti na{a slova na ekranu i tipkovnic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4. Osta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ojstva (iz predhodnih verzija progra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gu}e je na{a slova imati na ekranu a da tipkovnica nije predefiniran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dovi prikaza i definicije tipkovnice se mijenjaju na 2 na~in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z  komandne linije (command line-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u toku rada pritiskom na kombinacije tipki CTRL + ALT + F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=1.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dr{ka KEYB-u (CTRL + ALT + F1 i CTRL +  ALT + F2)</w:t>
      </w:r>
    </w:p>
    <w:p>
      <w:pPr>
        <w:pStyle w:val="PreformattedText"/>
        <w:bidi w:val="0"/>
        <w:jc w:val="left"/>
        <w:rPr/>
      </w:pPr>
      <w:r>
        <w:rPr/>
        <w:t>- mo`e se privremeno isklju~iti sa CTRL-ALT-F10</w:t>
      </w:r>
    </w:p>
    <w:p>
      <w:pPr>
        <w:pStyle w:val="PreformattedText"/>
        <w:bidi w:val="0"/>
        <w:jc w:val="left"/>
        <w:rPr/>
      </w:pPr>
      <w:r>
        <w:rPr/>
        <w:t>- mo`e se deinstalirati iz memori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dr`ava text rezolucije: 80x25, 80x43 i 80x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 se sam po sebi u~itava u visoku memoriju (UMB ), a mo`e mu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citno zadati da se u~ita u glavnu (nisku) memoriju - mo`e se u~it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a LH ili LOAD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lago|ava se HERCULES ekranu po potrebi (u~itava se samo driver 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kovnicu tj. oko 1 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adi u DUAL MONITOR na~inu tj. radi u isto vrijeme i sa HERCULES (MDA)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adapterom - radi i pod DESQVIEW-om, ALI je POTREBNO sistemsk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iju postaviti na 10Kb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Kori{tenje programa TI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Op}i napuci za kori{tenje progr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o program u~itate u visoku memoriju onda on ne}e zauzimati niti byte-a</w:t>
      </w:r>
    </w:p>
    <w:p>
      <w:pPr>
        <w:pStyle w:val="PreformattedText"/>
        <w:bidi w:val="0"/>
        <w:jc w:val="left"/>
        <w:rPr/>
      </w:pPr>
      <w:r>
        <w:rPr/>
        <w:t>glavne memorije. To je default opcija, tj. sam program }e se poku{ati</w:t>
      </w:r>
    </w:p>
    <w:p>
      <w:pPr>
        <w:pStyle w:val="PreformattedText"/>
        <w:bidi w:val="0"/>
        <w:jc w:val="left"/>
        <w:rPr/>
      </w:pPr>
      <w:r>
        <w:rPr/>
        <w:t>u~itati ako postoji UMB (XMS) memorija, a mo`e se u~itati i sa naredbama:</w:t>
      </w:r>
    </w:p>
    <w:p>
      <w:pPr>
        <w:pStyle w:val="PreformattedText"/>
        <w:bidi w:val="0"/>
        <w:jc w:val="left"/>
        <w:rPr/>
      </w:pPr>
      <w:r>
        <w:rPr/>
        <w:t>kod QEMM-a naredba LOADHI, ili ako se koristi EMM386 naredba LH, ali time</w:t>
      </w:r>
    </w:p>
    <w:p>
      <w:pPr>
        <w:pStyle w:val="PreformattedText"/>
        <w:bidi w:val="0"/>
        <w:jc w:val="left"/>
        <w:rPr/>
      </w:pPr>
      <w:r>
        <w:rPr/>
        <w:t>program zauzima vi{e memori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Parametri programa iz komandne lini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treba:</w:t>
      </w:r>
    </w:p>
    <w:p>
      <w:pPr>
        <w:pStyle w:val="PreformattedText"/>
        <w:bidi w:val="0"/>
        <w:jc w:val="left"/>
        <w:rPr/>
      </w:pPr>
      <w:r>
        <w:rPr/>
        <w:t>TIPKA     (/?) (/ne) (/nt) (/nc) (/umb) (/usa/latin2/croa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JE JE:</w:t>
      </w:r>
    </w:p>
    <w:p>
      <w:pPr>
        <w:pStyle w:val="PreformattedText"/>
        <w:bidi w:val="0"/>
        <w:jc w:val="left"/>
        <w:rPr/>
      </w:pPr>
      <w:r>
        <w:rPr/>
        <w:t>/? ......... upute za uporabu, te ugra|ene i aktivne konfiguracije</w:t>
      </w:r>
    </w:p>
    <w:p>
      <w:pPr>
        <w:pStyle w:val="PreformattedText"/>
        <w:bidi w:val="0"/>
        <w:jc w:val="left"/>
        <w:rPr/>
      </w:pPr>
      <w:r>
        <w:rPr/>
        <w:t>/hot ....... pregled aktivacijskih tipaka (HOTKEYs), ostalo kao (/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e ........ ne u~itava ekranski dio programa sa fontovima</w:t>
      </w:r>
    </w:p>
    <w:p>
      <w:pPr>
        <w:pStyle w:val="PreformattedText"/>
        <w:bidi w:val="0"/>
        <w:jc w:val="left"/>
        <w:rPr/>
      </w:pPr>
      <w:r>
        <w:rPr/>
        <w:t>/nt ........ ne aktivira driver za tipkovnicu nego samo za ek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c ........ ne ispisuje dugi Copyright (poruku o autorstvu)</w:t>
      </w:r>
    </w:p>
    <w:p>
      <w:pPr>
        <w:pStyle w:val="PreformattedText"/>
        <w:bidi w:val="0"/>
        <w:jc w:val="left"/>
        <w:rPr/>
      </w:pPr>
      <w:r>
        <w:rPr/>
        <w:t>/lo ........ u~itava program u glavnu memoriju (ina~e u visok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 ........ deinstalira program iz memori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razumjevana konfiguracija (u kojoj se program starta) se odabire</w:t>
      </w:r>
    </w:p>
    <w:p>
      <w:pPr>
        <w:pStyle w:val="PreformattedText"/>
        <w:bidi w:val="0"/>
        <w:jc w:val="left"/>
        <w:rPr/>
      </w:pPr>
      <w:r>
        <w:rPr/>
        <w:t>parametri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a .....   USA tipkovnica i slova na ekranu</w:t>
      </w:r>
    </w:p>
    <w:p>
      <w:pPr>
        <w:pStyle w:val="PreformattedText"/>
        <w:bidi w:val="0"/>
        <w:jc w:val="left"/>
        <w:rPr/>
      </w:pPr>
      <w:r>
        <w:rPr/>
        <w:t>* /latin2 ..  Latin2 (852 kodna stranica) tipkovnica i slova na ekranu</w:t>
      </w:r>
    </w:p>
    <w:p>
      <w:pPr>
        <w:pStyle w:val="PreformattedText"/>
        <w:bidi w:val="0"/>
        <w:jc w:val="left"/>
        <w:rPr/>
      </w:pPr>
      <w:r>
        <w:rPr/>
        <w:t>x /croasc ..  CROASCII (stari standard) tipkovnica i slova na ekra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(standard aktivan po startanju programa bez parametra) za verzij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3 programa TI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default (standard aktivan po startanju programa bez parametra) za verzij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4 programa TI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Primj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KA /ne /croasc   starta samo driver za tipkovnicu i to CROASCII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ime se ne u~itavaju fontovi pa program zauzima od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 do 1.2 Kb ovisno o na~inu u~itavanj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KA /nt /croasc   ne aktivira tipkovnicu, ali u~itava driver z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pkovnicu u memoriju i aktivira na{a slova na ekranu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ASCII standar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KA /lo /nc       u~itava program u nisku memoriju i ispisuje samo kratk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uku o autorstvu i verziji programa TI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4. Kad program postane reziden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ke za aktivaciju (HOTKE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+F1  prijelaz na USA tipkovnicu i znakove na ekranu</w:t>
      </w:r>
    </w:p>
    <w:p>
      <w:pPr>
        <w:pStyle w:val="PreformattedText"/>
        <w:bidi w:val="0"/>
        <w:jc w:val="left"/>
        <w:rPr/>
      </w:pPr>
      <w:r>
        <w:rPr/>
        <w:t>CTRL+ALT+F2  tipkovnica zadana sa KEYB-om, a na ekranu slova zadana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dnom od ovih kombinacija tipki:</w:t>
      </w:r>
    </w:p>
    <w:p>
      <w:pPr>
        <w:pStyle w:val="PreformattedText"/>
        <w:bidi w:val="0"/>
        <w:jc w:val="left"/>
        <w:rPr/>
      </w:pPr>
      <w:r>
        <w:rPr/>
        <w:t>CTRL+ALT+F3  LATIN II (852) na ekranu i predefinirana tipkovnica</w:t>
      </w:r>
    </w:p>
    <w:p>
      <w:pPr>
        <w:pStyle w:val="PreformattedText"/>
        <w:bidi w:val="0"/>
        <w:jc w:val="left"/>
        <w:rPr/>
      </w:pPr>
      <w:r>
        <w:rPr/>
        <w:t>CTRL+ALT+F4  prijelaz na CROASCII i predefinirana tipkovnica</w:t>
      </w:r>
    </w:p>
    <w:p>
      <w:pPr>
        <w:pStyle w:val="PreformattedText"/>
        <w:bidi w:val="0"/>
        <w:jc w:val="left"/>
        <w:rPr/>
      </w:pPr>
      <w:r>
        <w:rPr/>
        <w:t>CTRL+ALT+F9  privremeno isklj./uklj. prikaz HR slova na ekranu</w:t>
      </w:r>
    </w:p>
    <w:p>
      <w:pPr>
        <w:pStyle w:val="PreformattedText"/>
        <w:bidi w:val="0"/>
        <w:jc w:val="left"/>
        <w:rPr/>
      </w:pPr>
      <w:r>
        <w:rPr/>
        <w:t>CTRL+ALT+F10 prvremeno isklj./uklj.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GR + tipka       tipka iz drugog skupa znakova (ALTGR - desni ALT)</w:t>
      </w:r>
    </w:p>
    <w:p>
      <w:pPr>
        <w:pStyle w:val="PreformattedText"/>
        <w:bidi w:val="0"/>
        <w:jc w:val="left"/>
        <w:rPr/>
      </w:pPr>
      <w:r>
        <w:rPr/>
        <w:t>SHIFT+ALTGR+tipka   SHIFT+tipka iz alternativnog seta znak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lagodba tipkovnice pomo}u korisni~kih konfiguracija i TIPK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Osn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isnik vr{i redefiniciju tipkovnice tako {to u ASCII datoteku</w:t>
      </w:r>
    </w:p>
    <w:p>
      <w:pPr>
        <w:pStyle w:val="PreformattedText"/>
        <w:bidi w:val="0"/>
        <w:jc w:val="left"/>
        <w:rPr/>
      </w:pPr>
      <w:r>
        <w:rPr/>
        <w:t>upisuje konfiguraciju redak po redak, a REDEFINICIJA SE VR[I PO STUPCIMA</w:t>
      </w:r>
    </w:p>
    <w:p>
      <w:pPr>
        <w:pStyle w:val="PreformattedText"/>
        <w:bidi w:val="0"/>
        <w:jc w:val="left"/>
        <w:rPr/>
      </w:pPr>
      <w:r>
        <w:rPr/>
        <w:t>tj. za neko slovo okomito se sla`u redefincije za sve slu~ajeve kao {to</w:t>
      </w:r>
    </w:p>
    <w:p>
      <w:pPr>
        <w:pStyle w:val="PreformattedText"/>
        <w:bidi w:val="0"/>
        <w:jc w:val="left"/>
        <w:rPr/>
      </w:pPr>
      <w:r>
        <w:rPr/>
        <w:t>slijedi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    [TO OZNA^A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     ozna~ava tipku koja }e biti redefinirana (ORGINAL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ozna~ava znak koji }e se pojaviti ako se pritisne samo ti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znak koji }e se pojaviti ako se pritisne tipka uz predhod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tisnu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ozna~ava znak koji }e se pojaviti ako se pritisne tipka u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hodno pritisnut 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znak koji }e se pojaviti ako se pritisne tipka uz predhod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tisnut CAPS i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kontrolni kod koji }e se pojaviti uz pritisnutu tipku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 - taj zn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kontrolni kod koji }e se pojaviti uz pritisnutu tipku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 - taj zn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 znak koji }e se pojaviti ako se pritisne tipka uz pritisn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NI ALT (ALTG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 znak koji }e se pojaviti ako se pritisne tipka uz pritisn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NI ALT (ALTGR) i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. Primjer redefinicije tipkovnice za verziju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`1234567890-=\qwertyuiop[]asdfghjkl;'zxcvbnm,./��������������</w:t>
      </w:r>
    </w:p>
    <w:p>
      <w:pPr>
        <w:pStyle w:val="PreformattedText"/>
        <w:bidi w:val="0"/>
        <w:jc w:val="left"/>
        <w:rPr/>
      </w:pPr>
      <w:r>
        <w:rPr/>
        <w:t>&lt;1234567890'+�qwertzuiop��asdfghjkl��yxcvbnm,.-*-+0123456789,</w:t>
      </w:r>
    </w:p>
    <w:p>
      <w:pPr>
        <w:pStyle w:val="PreformattedText"/>
        <w:bidi w:val="0"/>
        <w:jc w:val="left"/>
        <w:rPr/>
      </w:pPr>
      <w:r>
        <w:rPr/>
        <w:t>&gt;!"#$%&amp;/()=?*�QWERTZUIOP��ASDFGHJKL��YXCVBNM;:_</w:t>
      </w:r>
    </w:p>
    <w:p>
      <w:pPr>
        <w:pStyle w:val="PreformattedText"/>
        <w:bidi w:val="0"/>
        <w:jc w:val="left"/>
        <w:rPr/>
      </w:pPr>
      <w:r>
        <w:rPr/>
        <w:t>&lt;1234567890'+�QWERTZUIOP��ASDFGHJKL��YXCVBNM,.-*-+0123456789,</w:t>
      </w:r>
    </w:p>
    <w:p>
      <w:pPr>
        <w:pStyle w:val="PreformattedText"/>
        <w:bidi w:val="0"/>
        <w:jc w:val="left"/>
        <w:rPr/>
      </w:pPr>
      <w:r>
        <w:rPr/>
        <w:t>&gt;!"#$%&amp;/()=?*�qwertzuiop��asdfghjkl��yxcvbnm;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dje su navedene tipke koje se mogu redefinirati sa  ALT i CTRL, b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o drugo</w:t>
      </w:r>
    </w:p>
    <w:p>
      <w:pPr>
        <w:pStyle w:val="PreformattedText"/>
        <w:bidi w:val="0"/>
        <w:jc w:val="left"/>
        <w:rPr/>
      </w:pPr>
      <w:r>
        <w:rPr/>
        <w:t>* uzrokuje javljanje pogre{ke compilera TIPKAcon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6    -   \qwetryuiop[]asdfghjkl  zxcvbnm</w:t>
      </w:r>
    </w:p>
    <w:p>
      <w:pPr>
        <w:pStyle w:val="PreformattedText"/>
        <w:bidi w:val="0"/>
        <w:jc w:val="left"/>
        <w:rPr/>
      </w:pPr>
      <w:r>
        <w:rPr/>
        <w:t>2   6    -   \qwetryuiop[]asdfghjkl  zxcvb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1234567890-=\qwetryuiop[]asdfghjkl;'zxcvbnm,./</w:t>
      </w:r>
    </w:p>
    <w:p>
      <w:pPr>
        <w:pStyle w:val="PreformattedText"/>
        <w:bidi w:val="0"/>
        <w:jc w:val="left"/>
        <w:rPr/>
      </w:pPr>
      <w:r>
        <w:rPr/>
        <w:t>~!@#$%^&amp;*()_+|QWERTYUIOP{}ASDFGHJKL:"ZXCVBNM&lt;&gt;?</w:t>
      </w:r>
    </w:p>
    <w:p>
      <w:pPr>
        <w:pStyle w:val="PreformattedText"/>
        <w:bidi w:val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{a slova se redefiniraju tako da se na `eljene tipke postave na{a</w:t>
      </w:r>
    </w:p>
    <w:p>
      <w:pPr>
        <w:pStyle w:val="PreformattedText"/>
        <w:bidi w:val="0"/>
        <w:jc w:val="left"/>
        <w:rPr/>
      </w:pPr>
      <w:r>
        <w:rPr/>
        <w:t>slova u CROASCII standardu. Tako postavljena redefinicija }e vrijediti i za</w:t>
      </w:r>
    </w:p>
    <w:p>
      <w:pPr>
        <w:pStyle w:val="PreformattedText"/>
        <w:bidi w:val="0"/>
        <w:jc w:val="left"/>
        <w:rPr/>
      </w:pPr>
      <w:r>
        <w:rPr/>
        <w:t>LATIN2 standard!  Ovo je tako napravljeno da se na{a slova mogu promijeniti</w:t>
      </w:r>
    </w:p>
    <w:p>
      <w:pPr>
        <w:pStyle w:val="PreformattedText"/>
        <w:bidi w:val="0"/>
        <w:jc w:val="left"/>
        <w:rPr/>
      </w:pPr>
      <w:r>
        <w:rPr/>
        <w:t>i bez nekog programa za na{a slova, ali preporu~am da se uklju~i program</w:t>
      </w:r>
    </w:p>
    <w:p>
      <w:pPr>
        <w:pStyle w:val="PreformattedText"/>
        <w:bidi w:val="0"/>
        <w:jc w:val="left"/>
        <w:rPr/>
      </w:pPr>
      <w:r>
        <w:rPr/>
        <w:t>TIPKA i to u mod sa samo na{im slovima na ekranu i to ovak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 komandne linije:              TIPKA /nt  /croasc</w:t>
      </w:r>
    </w:p>
    <w:p>
      <w:pPr>
        <w:pStyle w:val="PreformattedText"/>
        <w:bidi w:val="0"/>
        <w:jc w:val="left"/>
        <w:rPr/>
      </w:pPr>
      <w:r>
        <w:rPr/>
        <w:t>- kad je ve} program rezidentan:   CTRL+ALT+F4, 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TRL+ALT+F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u}a je i redefinicija broj~ane (numeri~ke) tipkovnice a to se radi</w:t>
      </w:r>
    </w:p>
    <w:p>
      <w:pPr>
        <w:pStyle w:val="PreformattedText"/>
        <w:bidi w:val="0"/>
        <w:jc w:val="left"/>
        <w:rPr/>
      </w:pPr>
      <w:r>
        <w:rPr/>
        <w:t>niz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inali:    ������}�������     VA@NO je znati da se pri redefin. drugi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daka mogu mijenjati rezevna svojstva </w:t>
      </w:r>
    </w:p>
    <w:p>
      <w:pPr>
        <w:pStyle w:val="PreformattedText"/>
        <w:bidi w:val="0"/>
        <w:jc w:val="left"/>
        <w:rPr/>
      </w:pPr>
      <w:r>
        <w:rPr/>
        <w:t>normalno:    *-+0123456789,     te tipkovnice kao {to tipka Del, PgUp, PgDn,</w:t>
      </w:r>
    </w:p>
    <w:p>
      <w:pPr>
        <w:pStyle w:val="PreformattedText"/>
        <w:bidi w:val="0"/>
        <w:jc w:val="left"/>
        <w:rPr/>
      </w:pPr>
      <w:r>
        <w:rPr/>
        <w:t>CAPS+SHIFT:  *-+01234567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u je prikazana broj~ana tipkovnica i (znak/kod znaka) oznaka. Kod znaka se</w:t>
      </w:r>
    </w:p>
    <w:p>
      <w:pPr>
        <w:pStyle w:val="PreformattedText"/>
        <w:bidi w:val="0"/>
        <w:jc w:val="left"/>
        <w:rPr/>
      </w:pPr>
      <w:r>
        <w:rPr/>
        <w:t>otkuca na numeri~koj tipkovnici dr`e}i pri tome tipku ALT (ne ALT GR!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spolo`ivo u tiskanim uputam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3. Primjer redefinicije tipkovnice za verziju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`1234567890-=\qwertyuiop[]asdfghjkl;'zxcvbnm,./��������������</w:t>
      </w:r>
    </w:p>
    <w:p>
      <w:pPr>
        <w:pStyle w:val="PreformattedText"/>
        <w:bidi w:val="0"/>
        <w:jc w:val="left"/>
        <w:rPr/>
      </w:pPr>
      <w:r>
        <w:rPr/>
        <w:t>&lt;1234567890'+�qwertzuiop��asdfghjkl��yxcvbnm,.-*-+0123456789,</w:t>
      </w:r>
    </w:p>
    <w:p>
      <w:pPr>
        <w:pStyle w:val="PreformattedText"/>
        <w:bidi w:val="0"/>
        <w:jc w:val="left"/>
        <w:rPr/>
      </w:pPr>
      <w:r>
        <w:rPr/>
        <w:t>&gt;!"#$%&amp;/()=?*�QWERTZUIOP��ASDFGHJKL��YXCVBNM;:_</w:t>
      </w:r>
    </w:p>
    <w:p>
      <w:pPr>
        <w:pStyle w:val="PreformattedText"/>
        <w:bidi w:val="0"/>
        <w:jc w:val="left"/>
        <w:rPr/>
      </w:pPr>
      <w:r>
        <w:rPr/>
        <w:t>&lt;1234567890'+�QWERTZUIOP��ASDFGHJKL��YXCVBNM,.-*-+0123456789,</w:t>
      </w:r>
    </w:p>
    <w:p>
      <w:pPr>
        <w:pStyle w:val="PreformattedText"/>
        <w:bidi w:val="0"/>
        <w:jc w:val="left"/>
        <w:rPr/>
      </w:pPr>
      <w:r>
        <w:rPr/>
        <w:t>&gt;!"#$%&amp;/()=?*�qwertzuiop��asdfghjkl��yxcvbnm;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dje su navedene tipke koje se mogu redefinirati sa ALT i CTRL,  b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o drugo</w:t>
      </w:r>
    </w:p>
    <w:p>
      <w:pPr>
        <w:pStyle w:val="PreformattedText"/>
        <w:bidi w:val="0"/>
        <w:jc w:val="left"/>
        <w:rPr/>
      </w:pPr>
      <w:r>
        <w:rPr/>
        <w:t>* uzrokuje  javljanje pogre{ke compilera TIPKAcon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6    - \qwetryuiop[]asdfghjkl  zxcvbn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6    - \qwetryuiop[]asdfghjkl  zxcvb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1234567890-=\qwetryuiop[]asdfghjkl;'zxcvbnm,./</w:t>
      </w:r>
    </w:p>
    <w:p>
      <w:pPr>
        <w:pStyle w:val="PreformattedText"/>
        <w:bidi w:val="0"/>
        <w:jc w:val="left"/>
        <w:rPr/>
      </w:pPr>
      <w:r>
        <w:rPr/>
        <w:t>~!@#$%^&amp;*()_+|QWERTYUIOP{}ASDFGHJKL:"ZXCVBNM&lt;&gt;?</w:t>
      </w:r>
    </w:p>
    <w:p>
      <w:pPr>
        <w:pStyle w:val="PreformattedText"/>
        <w:bidi w:val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{a slova se redefiniraju tako da se na `eljene tipke postave na{a</w:t>
      </w:r>
    </w:p>
    <w:p>
      <w:pPr>
        <w:pStyle w:val="PreformattedText"/>
        <w:bidi w:val="0"/>
        <w:jc w:val="left"/>
        <w:rPr/>
      </w:pPr>
      <w:r>
        <w:rPr/>
        <w:t>slova u LATIN2 standardu. Tako postavljena redefinicija }e vrijediti i za</w:t>
      </w:r>
    </w:p>
    <w:p>
      <w:pPr>
        <w:pStyle w:val="PreformattedText"/>
        <w:bidi w:val="0"/>
        <w:jc w:val="left"/>
        <w:rPr/>
      </w:pPr>
      <w:r>
        <w:rPr/>
        <w:t>CROASCII standard!  Ovo je tako napravljeno da zbog toga {to takav na~in</w:t>
      </w:r>
    </w:p>
    <w:p>
      <w:pPr>
        <w:pStyle w:val="PreformattedText"/>
        <w:bidi w:val="0"/>
        <w:jc w:val="left"/>
        <w:rPr/>
      </w:pPr>
      <w:r>
        <w:rPr/>
        <w:t>redefinicije nudi vi{e mogu}nosti nego onaj iz verzije 1.33. Preporu~am da</w:t>
      </w:r>
    </w:p>
    <w:p>
      <w:pPr>
        <w:pStyle w:val="PreformattedText"/>
        <w:bidi w:val="0"/>
        <w:jc w:val="left"/>
        <w:rPr/>
      </w:pPr>
      <w:r>
        <w:rPr/>
        <w:t>se uklju~i program TIPKA i to u mod sa samo na{im slovima na ekranu i to</w:t>
      </w:r>
    </w:p>
    <w:p>
      <w:pPr>
        <w:pStyle w:val="PreformattedText"/>
        <w:bidi w:val="0"/>
        <w:jc w:val="left"/>
        <w:rPr/>
      </w:pPr>
      <w:r>
        <w:rPr/>
        <w:t>ovak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 komandne linije:              TIPKA  /nt  /latin2</w:t>
      </w:r>
    </w:p>
    <w:p>
      <w:pPr>
        <w:pStyle w:val="PreformattedText"/>
        <w:bidi w:val="0"/>
        <w:jc w:val="left"/>
        <w:rPr/>
      </w:pPr>
      <w:r>
        <w:rPr/>
        <w:t>- kad je ve} program rezidentan:   CTRL+ALT+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jede}e vrijedi i za verziju 1.33 i 1.3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oteka pripremljena na opisan na~in se prekompjalira (izvr{i</w:t>
      </w:r>
    </w:p>
    <w:p>
      <w:pPr>
        <w:pStyle w:val="PreformattedText"/>
        <w:bidi w:val="0"/>
        <w:jc w:val="left"/>
        <w:rPr/>
      </w:pPr>
      <w:r>
        <w:rPr/>
        <w:t>konverzija) sa programom TIPKAcon. VA@NO je napomenuti da se oba programa</w:t>
      </w:r>
    </w:p>
    <w:p>
      <w:pPr>
        <w:pStyle w:val="PreformattedText"/>
        <w:bidi w:val="0"/>
        <w:jc w:val="left"/>
        <w:rPr/>
      </w:pPr>
      <w:r>
        <w:rPr/>
        <w:t>moraju nalaziti u istom direktorij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za ovu verziju vrijedi isti na~in redefinicije tipkovn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Tabela sa kodovima na{ih znak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spolo`ivo u tiskanim uputam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5. Dodatne inforamci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ak za mno`enje ili zvijezdica "*" na po~etku reda ozna~ava da je u</w:t>
      </w:r>
    </w:p>
    <w:p>
      <w:pPr>
        <w:pStyle w:val="PreformattedText"/>
        <w:bidi w:val="0"/>
        <w:jc w:val="left"/>
        <w:rPr/>
      </w:pPr>
      <w:r>
        <w:rPr/>
        <w:t>tom retku komen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@NO je napomenuti da sve navedene predefinicije tipaka zauzimaju</w:t>
      </w:r>
    </w:p>
    <w:p>
      <w:pPr>
        <w:pStyle w:val="PreformattedText"/>
        <w:bidi w:val="0"/>
        <w:jc w:val="left"/>
        <w:rPr/>
      </w:pPr>
      <w:r>
        <w:rPr/>
        <w:t>memoriju, te da NE navo|enje nepotrebnih predefinicija {tedi memoriju!</w:t>
      </w:r>
    </w:p>
    <w:p>
      <w:pPr>
        <w:pStyle w:val="PreformattedText"/>
        <w:bidi w:val="0"/>
        <w:jc w:val="left"/>
        <w:rPr/>
      </w:pPr>
      <w:r>
        <w:rPr/>
        <w:t>Nu`no je navesti samo one predefinicije tipaka koje su potreb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u slu~aju da se ispod nekog slova na|e praznina umjesto predefinicij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a se zanemaruje predefinicija, i ne tro{i se mjesto u memorij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definicija je mogu}a bilo gdje u file-u, ali kada po~ne, onda re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aju slijediti jedan za drugim. Mogu}i su prazni redovi, ali i B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znih znakova (BLANK, SPACE), tj. karaktera sa kodom #32! Mogu}i 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dovi sa komentarom izme|u redaka sa definicij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efinicije za CTRL, ALT i ALTGR te za na{a slova ostaju iste za ob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a rada (LATIN2 i CROASCII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uljina redaka koji nisu komentari, a ozna~avaju redefinicije j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rani~ena na 255 znakov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Upute za kori{tenje programa TIPK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PKAcon se koristi da se prevedu redefinicijske tabele i</w:t>
      </w:r>
    </w:p>
    <w:p>
      <w:pPr>
        <w:pStyle w:val="PreformattedText"/>
        <w:bidi w:val="0"/>
        <w:jc w:val="left"/>
        <w:rPr/>
      </w:pPr>
      <w:r>
        <w:rPr/>
        <w:t>smjeste u program TIPKA, te omogu}ava pravljenje vi{e (do 9) ina~ica</w:t>
      </w:r>
    </w:p>
    <w:p>
      <w:pPr>
        <w:pStyle w:val="PreformattedText"/>
        <w:bidi w:val="0"/>
        <w:jc w:val="left"/>
        <w:rPr/>
      </w:pPr>
      <w:r>
        <w:rPr/>
        <w:t>programa {to je vrlo korisno kod multi- konfiguracija kao {to postoje u</w:t>
      </w:r>
    </w:p>
    <w:p>
      <w:pPr>
        <w:pStyle w:val="PreformattedText"/>
        <w:bidi w:val="0"/>
        <w:jc w:val="left"/>
        <w:rPr/>
      </w:pPr>
      <w:r>
        <w:rPr/>
        <w:t>DOS-u 6.x, ili programima kao {to je SELECTOR (Dubravka Gabele) i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ime je tako|e mogu}e isklju~iti podr{ku tipki ALTGR (desni ALT),</w:t>
      </w:r>
    </w:p>
    <w:p>
      <w:pPr>
        <w:pStyle w:val="PreformattedText"/>
        <w:bidi w:val="0"/>
        <w:jc w:val="left"/>
        <w:rPr/>
      </w:pPr>
      <w:r>
        <w:rPr/>
        <w:t>~ime se mo`e u{tedjeti na memorij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@NO je napomenuti da se NE SMIJE OSTAVITI NITI JEDAN PRAZAN REDAK U</w:t>
      </w:r>
    </w:p>
    <w:p>
      <w:pPr>
        <w:pStyle w:val="PreformattedText"/>
        <w:bidi w:val="0"/>
        <w:jc w:val="left"/>
        <w:rPr/>
      </w:pPr>
      <w:r>
        <w:rPr/>
        <w:t>DEFINICIJI, PA AKO NE TREBA RECIMO ALTGR, ONDA SE TO VR[I PREKO parametra u</w:t>
      </w:r>
    </w:p>
    <w:p>
      <w:pPr>
        <w:pStyle w:val="PreformattedText"/>
        <w:bidi w:val="0"/>
        <w:jc w:val="left"/>
        <w:rPr/>
      </w:pPr>
      <w:r>
        <w:rPr/>
        <w:t>programu TIPKAcon 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likom startanja program bez parametra javljaju se</w:t>
      </w:r>
    </w:p>
    <w:p>
      <w:pPr>
        <w:pStyle w:val="PreformattedText"/>
        <w:bidi w:val="0"/>
        <w:jc w:val="left"/>
        <w:rPr/>
      </w:pPr>
      <w:r>
        <w:rPr/>
        <w:t>uputstva na ekranu ovako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IPKAcon ver. 1.1. AUTOR: Tomislav Bronzin, 1992-1995. (c).</w:t>
      </w:r>
    </w:p>
    <w:p>
      <w:pPr>
        <w:pStyle w:val="PreformattedText"/>
        <w:bidi w:val="0"/>
        <w:jc w:val="left"/>
        <w:rPr/>
      </w:pPr>
      <w:r>
        <w:rPr/>
        <w:t>Program za konverziju tabela za prilagodbu tipkovnice hrvatskim slovima</w:t>
      </w:r>
    </w:p>
    <w:p>
      <w:pPr>
        <w:pStyle w:val="PreformattedText"/>
        <w:bidi w:val="0"/>
        <w:jc w:val="left"/>
        <w:rPr/>
      </w:pPr>
      <w:r>
        <w:rPr/>
        <w:t>upotrebom programa TIPKA ver. 1.33. i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treb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KACON ime_datoteke [/parametr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ri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      ispis ovih upu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LTGR-  ne tra`i se predefiniranje tipkovnice za ALT 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x      zadavanje verzija programa, gdje je x broj verzije progra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GRLT2  kad se pritisne ALTGR+tipka kod LATIN2 rasporeda pojaviti }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 na{i znakovi na ekranu 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u}e je za x kod opcije /Vx zadati najvi{e 9, {to zna~i 9 verzija</w:t>
      </w:r>
    </w:p>
    <w:p>
      <w:pPr>
        <w:pStyle w:val="PreformattedText"/>
        <w:bidi w:val="0"/>
        <w:jc w:val="left"/>
        <w:rPr/>
      </w:pPr>
      <w:r>
        <w:rPr/>
        <w:t>programa za 9 mogu}ih konfiguraci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la`em da pogledate slijede}u datoteku: DOSSTAND.TBL koja }e poslu`iti</w:t>
      </w:r>
    </w:p>
    <w:p>
      <w:pPr>
        <w:pStyle w:val="PreformattedText"/>
        <w:bidi w:val="0"/>
        <w:jc w:val="left"/>
        <w:rPr/>
      </w:pPr>
      <w:r>
        <w:rPr/>
        <w:t>za primj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aci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je preporu~ljivo pohraniti u poseban direktorij na disku, te</w:t>
      </w:r>
    </w:p>
    <w:p>
      <w:pPr>
        <w:pStyle w:val="PreformattedText"/>
        <w:bidi w:val="0"/>
        <w:jc w:val="left"/>
        <w:rPr/>
      </w:pPr>
      <w:r>
        <w:rPr/>
        <w:t>taj dirketorij postaviti u PATH u AUTOEXEC.BAT datote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i na~in je da se sam program postavi u AUTOEXEC.BAT sa</w:t>
      </w:r>
    </w:p>
    <w:p>
      <w:pPr>
        <w:pStyle w:val="PreformattedText"/>
        <w:bidi w:val="0"/>
        <w:jc w:val="left"/>
        <w:rPr/>
      </w:pPr>
      <w:r>
        <w:rPr/>
        <w:t>odgovaraju}im parametr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oru~ujem da se omogu}i programu samostalno u~itavanje u visoku</w:t>
      </w:r>
    </w:p>
    <w:p>
      <w:pPr>
        <w:pStyle w:val="PreformattedText"/>
        <w:bidi w:val="0"/>
        <w:jc w:val="left"/>
        <w:rPr/>
      </w:pPr>
      <w:r>
        <w:rPr/>
        <w:t>memoriju (UMB) pokretanjem predhodno nekog od programa koji to omogu}avaju</w:t>
      </w:r>
    </w:p>
    <w:p>
      <w:pPr>
        <w:pStyle w:val="PreformattedText"/>
        <w:bidi w:val="0"/>
        <w:jc w:val="left"/>
        <w:rPr/>
      </w:pPr>
      <w:r>
        <w:rPr/>
        <w:t>(EMM386, QEMM), jer se tako posti`u najbolje perfoma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je kasnije mogu}e deinstalirati SAMO AKO POSLIJE NJEGA NIJE</w:t>
      </w:r>
    </w:p>
    <w:p>
      <w:pPr>
        <w:pStyle w:val="PreformattedText"/>
        <w:bidi w:val="0"/>
        <w:jc w:val="left"/>
        <w:rPr/>
      </w:pPr>
      <w:r>
        <w:rPr/>
        <w:t>INSTALIRAN NITI JEDAN TSR (REZIDENTNI) PROGRAM (kao {to su KEYB, i ostali</w:t>
      </w:r>
    </w:p>
    <w:p>
      <w:pPr>
        <w:pStyle w:val="PreformattedText"/>
        <w:bidi w:val="0"/>
        <w:jc w:val="left"/>
        <w:rPr/>
      </w:pPr>
      <w:r>
        <w:rPr/>
        <w:t>driver-i za tipkovnicu i ekran) KOJI UPOTREBLJAVA ISTE INTERRUPT-E KOJE</w:t>
      </w:r>
    </w:p>
    <w:p>
      <w:pPr>
        <w:pStyle w:val="PreformattedText"/>
        <w:bidi w:val="0"/>
        <w:jc w:val="left"/>
        <w:rPr/>
      </w:pPr>
      <w:r>
        <w:rPr/>
        <w:t>ZAUZIMA i program TIP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spisivanje trenutno aktivne konfiguraci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ovnim pokretanjem bilo koje od verzija programa TIPKA ver. 1.3x</w:t>
      </w:r>
    </w:p>
    <w:p>
      <w:pPr>
        <w:pStyle w:val="PreformattedText"/>
        <w:bidi w:val="0"/>
        <w:jc w:val="left"/>
        <w:rPr/>
      </w:pPr>
      <w:r>
        <w:rPr/>
        <w:t>dobija se trenutno aktivna korisni~ka konfiguracija, te konfiguracija koja</w:t>
      </w:r>
    </w:p>
    <w:p>
      <w:pPr>
        <w:pStyle w:val="PreformattedText"/>
        <w:bidi w:val="0"/>
        <w:jc w:val="left"/>
        <w:rPr/>
      </w:pPr>
      <w:r>
        <w:rPr/>
        <w:t>je zapisana u pokrenutoj verziji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avj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ada nisu primje}eni problemi u DOS-u i Windows 3.1, Windows 3.1</w:t>
      </w:r>
    </w:p>
    <w:p>
      <w:pPr>
        <w:pStyle w:val="PreformattedText"/>
        <w:bidi w:val="0"/>
        <w:jc w:val="left"/>
        <w:rPr/>
      </w:pPr>
      <w:r>
        <w:rPr/>
        <w:t>EE, Windows for WorkGroups 3.11, ali ima ~udnih doga|anja u DesqView-a386</w:t>
      </w:r>
    </w:p>
    <w:p>
      <w:pPr>
        <w:pStyle w:val="PreformattedText"/>
        <w:bidi w:val="0"/>
        <w:jc w:val="left"/>
        <w:rPr/>
      </w:pPr>
      <w:r>
        <w:rPr/>
        <w:t>uzrokovanih vi{eprogramskim radom (multitasking-om) (virtualizacija</w:t>
      </w:r>
    </w:p>
    <w:p>
      <w:pPr>
        <w:pStyle w:val="PreformattedText"/>
        <w:bidi w:val="0"/>
        <w:jc w:val="left"/>
        <w:rPr/>
      </w:pPr>
      <w:r>
        <w:rPr/>
        <w:t>ekrana), koli~inom sistemske memorije dodijeljene programu, a sve to u vezi</w:t>
      </w:r>
    </w:p>
    <w:p>
      <w:pPr>
        <w:pStyle w:val="PreformattedText"/>
        <w:bidi w:val="0"/>
        <w:jc w:val="left"/>
        <w:rPr/>
      </w:pPr>
      <w:r>
        <w:rPr/>
        <w:t>s tehnikom kori{tenom za prikaz na{ih slova na ekranu koja je primjenjena</w:t>
      </w:r>
    </w:p>
    <w:p>
      <w:pPr>
        <w:pStyle w:val="PreformattedText"/>
        <w:bidi w:val="0"/>
        <w:jc w:val="left"/>
        <w:rPr/>
      </w:pPr>
      <w:r>
        <w:rPr/>
        <w:t>kako bi program bio {to manj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 DesqView-a je preporuka instalirati upravlja~ki program TIPKA u</w:t>
      </w:r>
    </w:p>
    <w:p>
      <w:pPr>
        <w:pStyle w:val="PreformattedText"/>
        <w:bidi w:val="0"/>
        <w:jc w:val="left"/>
        <w:rPr/>
      </w:pPr>
      <w:r>
        <w:rPr/>
        <w:t>svakom pojedinom tasku (zadatku), a ne prije pokretanja DesqView- a, mada i</w:t>
      </w:r>
    </w:p>
    <w:p>
      <w:pPr>
        <w:pStyle w:val="PreformattedText"/>
        <w:bidi w:val="0"/>
        <w:jc w:val="left"/>
        <w:rPr/>
      </w:pPr>
      <w:r>
        <w:rPr/>
        <w:t>tada program mo`e radi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o tako je mogu}e da do|e do poreme}enja izgleda ekrana u nekim</w:t>
      </w:r>
    </w:p>
    <w:p>
      <w:pPr>
        <w:pStyle w:val="PreformattedText"/>
        <w:bidi w:val="0"/>
        <w:jc w:val="left"/>
        <w:rPr/>
      </w:pPr>
      <w:r>
        <w:rPr/>
        <w:t>programima koji koriste pseudo - "grafi~ki" izgled ekrana redefinicijom</w:t>
      </w:r>
    </w:p>
    <w:p>
      <w:pPr>
        <w:pStyle w:val="PreformattedText"/>
        <w:bidi w:val="0"/>
        <w:jc w:val="left"/>
        <w:rPr/>
      </w:pPr>
      <w:r>
        <w:rPr/>
        <w:t>znakova koje zatim koriste kao da su grafi~ki. Primjeri su PC Tools v7+,</w:t>
      </w:r>
    </w:p>
    <w:p>
      <w:pPr>
        <w:pStyle w:val="PreformattedText"/>
        <w:bidi w:val="0"/>
        <w:jc w:val="left"/>
        <w:rPr/>
      </w:pPr>
      <w:r>
        <w:rPr/>
        <w:t>Norton Utilities v6+ i dru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je neki od tih programa predefinirao iste znakove koji se</w:t>
      </w:r>
    </w:p>
    <w:p>
      <w:pPr>
        <w:pStyle w:val="PreformattedText"/>
        <w:bidi w:val="0"/>
        <w:jc w:val="left"/>
        <w:rPr/>
      </w:pPr>
      <w:r>
        <w:rPr/>
        <w:t>nalaze u jednom od dva podr`ana rasporeda u programu TIPKA, tada }e se</w:t>
      </w:r>
    </w:p>
    <w:p>
      <w:pPr>
        <w:pStyle w:val="PreformattedText"/>
        <w:bidi w:val="0"/>
        <w:jc w:val="left"/>
        <w:rPr/>
      </w:pPr>
      <w:r>
        <w:rPr/>
        <w:t>promijeniti izgled ekr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takvim aplikacijama nije preporu~ljivo mijenjati HR znakove na</w:t>
      </w:r>
    </w:p>
    <w:p>
      <w:pPr>
        <w:pStyle w:val="PreformattedText"/>
        <w:bidi w:val="0"/>
        <w:jc w:val="left"/>
        <w:rPr/>
      </w:pPr>
      <w:r>
        <w:rPr/>
        <w:t>ekranu, ve} treba izi}i iz njih u DOS, promijeniti ekranske znakove, i</w:t>
      </w:r>
    </w:p>
    <w:p>
      <w:pPr>
        <w:pStyle w:val="PreformattedText"/>
        <w:bidi w:val="0"/>
        <w:jc w:val="left"/>
        <w:rPr/>
      </w:pPr>
      <w:r>
        <w:rPr/>
        <w:t>ponovno se vratiti u tu aplikacij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Registraci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O autorskim pravima i distribuciji programa TIPKA  ver. 1.3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PKA ver 1.3x, te ostale verzije ovog program su SHAREWARE</w:t>
      </w:r>
    </w:p>
    <w:p>
      <w:pPr>
        <w:pStyle w:val="PreformattedText"/>
        <w:bidi w:val="0"/>
        <w:jc w:val="left"/>
        <w:rPr/>
      </w:pPr>
      <w:r>
        <w:rPr/>
        <w:t>programi. To zna~i da ih svako ima pravo probno koristiti 30 dana, da</w:t>
      </w:r>
    </w:p>
    <w:p>
      <w:pPr>
        <w:pStyle w:val="PreformattedText"/>
        <w:bidi w:val="0"/>
        <w:jc w:val="left"/>
        <w:rPr/>
      </w:pPr>
      <w:r>
        <w:rPr/>
        <w:t>ustanovi da li mu program odgovara i {to program mo`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zna~i i to da se program mo`e slobodno kopirati</w:t>
      </w:r>
    </w:p>
    <w:p>
      <w:pPr>
        <w:pStyle w:val="PreformattedText"/>
        <w:bidi w:val="0"/>
        <w:jc w:val="left"/>
        <w:rPr/>
      </w:pPr>
      <w:r>
        <w:rPr/>
        <w:t>(distribuirati) ALI ISKLJU^IVO BEZ IKAKVE NADOKNADE OSIM UZ NAPLATU MEDIJA</w:t>
      </w:r>
    </w:p>
    <w:p>
      <w:pPr>
        <w:pStyle w:val="PreformattedText"/>
        <w:bidi w:val="0"/>
        <w:jc w:val="left"/>
        <w:rPr/>
      </w:pPr>
      <w:r>
        <w:rPr/>
        <w:t>ZA SMJE[TAJ PROGRAMA ILI PO[TANSKIH TRO[KO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lio bi da pro~itate ovaj tekst do kraja, tako da ne bude zabune oko</w:t>
      </w:r>
    </w:p>
    <w:p>
      <w:pPr>
        <w:pStyle w:val="PreformattedText"/>
        <w:bidi w:val="0"/>
        <w:jc w:val="left"/>
        <w:rPr/>
      </w:pPr>
      <w:r>
        <w:rPr/>
        <w:t>vrsta registracija. Registriranjem programa dobijate tiskane upute, te</w:t>
      </w:r>
    </w:p>
    <w:p>
      <w:pPr>
        <w:pStyle w:val="PreformattedText"/>
        <w:bidi w:val="0"/>
        <w:jc w:val="left"/>
        <w:rPr/>
      </w:pPr>
      <w:r>
        <w:rPr/>
        <w:t>on-line podr{ku preko BBS-ova ili osobno od autora preko telefona.</w:t>
      </w:r>
    </w:p>
    <w:p>
      <w:pPr>
        <w:pStyle w:val="PreformattedText"/>
        <w:bidi w:val="0"/>
        <w:jc w:val="left"/>
        <w:rPr/>
      </w:pPr>
      <w:r>
        <w:rPr/>
        <w:t>Registracijom tako|e poma`ete daljni razvoj hrvatskih programa i podr`avate</w:t>
      </w:r>
    </w:p>
    <w:p>
      <w:pPr>
        <w:pStyle w:val="PreformattedText"/>
        <w:bidi w:val="0"/>
        <w:jc w:val="left"/>
        <w:rPr/>
      </w:pPr>
      <w:r>
        <w:rPr/>
        <w:t>autorov entuzijazam da isprogramira jos sli~nih utility-a za stvarno</w:t>
      </w:r>
    </w:p>
    <w:p>
      <w:pPr>
        <w:pStyle w:val="PreformattedText"/>
        <w:bidi w:val="0"/>
        <w:jc w:val="left"/>
        <w:rPr/>
      </w:pPr>
      <w:r>
        <w:rPr/>
        <w:t>smje{nu sumu. Tako|e to }e biti i mala kompenzacija za sve one neprospavane</w:t>
      </w:r>
    </w:p>
    <w:p>
      <w:pPr>
        <w:pStyle w:val="PreformattedText"/>
        <w:bidi w:val="0"/>
        <w:jc w:val="left"/>
        <w:rPr/>
      </w:pPr>
      <w:r>
        <w:rPr/>
        <w:t>no}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JE DOZVOLJENO distribuirati program uz komercijalne programe, nego</w:t>
      </w:r>
    </w:p>
    <w:p>
      <w:pPr>
        <w:pStyle w:val="PreformattedText"/>
        <w:bidi w:val="0"/>
        <w:jc w:val="left"/>
        <w:rPr/>
      </w:pPr>
      <w:r>
        <w:rPr/>
        <w:t>se u tom slu~aju obratiti autoru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Kako do}i do autor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ru se mo`ete obratiti na adres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MISLAV BRONZ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LJANA V. NJEGOVANA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00 ZAGR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RVATSK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, +385 (0)1 566-460</w:t>
      </w:r>
    </w:p>
    <w:p>
      <w:pPr>
        <w:pStyle w:val="PreformattedText"/>
        <w:bidi w:val="0"/>
        <w:jc w:val="left"/>
        <w:rPr/>
      </w:pPr>
      <w:r>
        <w:rPr/>
        <w:t xml:space="preserve">E-Mail: </w:t>
      </w:r>
    </w:p>
    <w:p>
      <w:pPr>
        <w:pStyle w:val="PreformattedText"/>
        <w:bidi w:val="0"/>
        <w:jc w:val="left"/>
        <w:rPr/>
      </w:pPr>
      <w:r>
        <w:rPr/>
        <w:t>INTERNET:    Tomislav.Bronzin@g-box.fido..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islav.Bronzin@public.srce.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islav.Bronzin@fer.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   2:381/102.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381/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LINK:     77:500/10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Postoje vi{e vrsta registracij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cija za osobnu upotreb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jenjena je korisnicima koji imaju svoje privatno ra~unalo kod ku}e</w:t>
      </w:r>
    </w:p>
    <w:p>
      <w:pPr>
        <w:pStyle w:val="PreformattedText"/>
        <w:bidi w:val="0"/>
        <w:jc w:val="left"/>
        <w:rPr/>
      </w:pPr>
      <w:r>
        <w:rPr/>
        <w:t>i ne slu`i im za stvaranje profi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cija za komercijalnu upotrebu, ili u firm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 upotrebu programa u firmi potrebno je registrirati program za svako</w:t>
      </w:r>
    </w:p>
    <w:p>
      <w:pPr>
        <w:pStyle w:val="PreformattedText"/>
        <w:bidi w:val="0"/>
        <w:jc w:val="left"/>
        <w:rPr/>
      </w:pPr>
      <w:r>
        <w:rPr/>
        <w:t>radno mjesto. Takva registracija ne dozvoljava distribuciju programa uz</w:t>
      </w:r>
    </w:p>
    <w:p>
      <w:pPr>
        <w:pStyle w:val="PreformattedText"/>
        <w:bidi w:val="0"/>
        <w:jc w:val="left"/>
        <w:rPr/>
      </w:pPr>
      <w:r>
        <w:rPr/>
        <w:t>komercijalne programe firme ili ostale komercijalne programe, te uz</w:t>
      </w:r>
    </w:p>
    <w:p>
      <w:pPr>
        <w:pStyle w:val="PreformattedText"/>
        <w:bidi w:val="0"/>
        <w:jc w:val="left"/>
        <w:rPr/>
      </w:pPr>
      <w:r>
        <w:rPr/>
        <w:t>ra~unalnu i drugu oprem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 VRSTE REGISTRACIJ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lju~uje tiskane upute za upotrebu programa, te verziju programa</w:t>
      </w:r>
    </w:p>
    <w:p>
      <w:pPr>
        <w:pStyle w:val="PreformattedText"/>
        <w:bidi w:val="0"/>
        <w:jc w:val="left"/>
        <w:rPr/>
      </w:pPr>
      <w:r>
        <w:rPr/>
        <w:t>na disketi u kojoj }e se pojavljivati Va{e ime kao registriranog korisnika</w:t>
      </w:r>
    </w:p>
    <w:p>
      <w:pPr>
        <w:pStyle w:val="PreformattedText"/>
        <w:bidi w:val="0"/>
        <w:jc w:val="left"/>
        <w:rPr/>
      </w:pPr>
      <w:r>
        <w:rPr/>
        <w:t>umjesto SHAREWARE poruke. Tro{kove medija (disketa) i po{tarine</w:t>
      </w:r>
    </w:p>
    <w:p>
      <w:pPr>
        <w:pStyle w:val="PreformattedText"/>
        <w:bidi w:val="0"/>
        <w:jc w:val="left"/>
        <w:rPr/>
      </w:pPr>
      <w:r>
        <w:rPr/>
        <w:t>(transporta) snosi sam kupac. OBAVEZNO NAVEDITITE FORMAT DISKETE ! S ovom</w:t>
      </w:r>
    </w:p>
    <w:p>
      <w:pPr>
        <w:pStyle w:val="PreformattedText"/>
        <w:bidi w:val="0"/>
        <w:jc w:val="left"/>
        <w:rPr/>
      </w:pPr>
      <w:r>
        <w:rPr/>
        <w:t>registracijom stje~ete pravo na telefonsku tehni~ku podr{ku za sve probleme</w:t>
      </w:r>
    </w:p>
    <w:p>
      <w:pPr>
        <w:pStyle w:val="PreformattedText"/>
        <w:bidi w:val="0"/>
        <w:jc w:val="left"/>
        <w:rPr/>
      </w:pPr>
      <w:r>
        <w:rPr/>
        <w:t>vezane uz program TIPKA, te na informiranje o novim verzijama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cija programa uz komercijalne programe i ra~unalnu i drugu oprem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PKA  je posebno potrebno LICENCIRATI za takvu distribuciji.</w:t>
      </w:r>
    </w:p>
    <w:p>
      <w:pPr>
        <w:pStyle w:val="PreformattedText"/>
        <w:bidi w:val="0"/>
        <w:jc w:val="left"/>
        <w:rPr/>
      </w:pPr>
      <w:r>
        <w:rPr/>
        <w:t>Pri tom je mogu} dogovor o otkupu djela prava za distribuciju ovog</w:t>
      </w:r>
    </w:p>
    <w:p>
      <w:pPr>
        <w:pStyle w:val="PreformattedText"/>
        <w:bidi w:val="0"/>
        <w:jc w:val="left"/>
        <w:rPr/>
      </w:pPr>
      <w:r>
        <w:rPr/>
        <w:t>programa. Konataktirati autora za dogovor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Program TIPKA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z program TIPKA postoji i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PKA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adi sli~no kao i program TIPKA za DOS, samo sada za MS</w:t>
      </w:r>
    </w:p>
    <w:p>
      <w:pPr>
        <w:pStyle w:val="PreformattedText"/>
        <w:bidi w:val="0"/>
        <w:jc w:val="left"/>
        <w:rPr/>
      </w:pPr>
      <w:r>
        <w:rPr/>
        <w:t>WINDOWS-e (postoje verzije za WIN 3.1x, WIN '95 i WIN 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me|u os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mogu}ava korisni~ko redefiniranje do 6*2 konfiguracija (normal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jedna koja se dobije sa ALTGR) i to na nov na~in: vizualn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m, uz pomo} TipkaWin Edit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vakoj konfiguraciji je mogu}e promjeniti 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gram podr`ava 4 standarda (2 stvarna i 2 de facto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OSCII (43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S code page 852 (LATIN I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S code page 1250 (WIN CE i E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SO 8850-2 (LATIN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gu}e je ~ak predefinirati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 + tipk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 + tipka, 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GR + ti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gu}e je predefinirati i broj~anu (numeri~ku) tipkovnicu,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zmjestiti po tipkovnici 10 unaprijed redefiniranih akcentni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nak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edeni program se nalazi na BBS-ima i INTERNETu u arhivi sa naziv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KWIN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je je xx vezija progra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