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Registration &amp;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Fox Company                        Date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447                                Internet: microfox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field OH 44286-0447                     Telephone Orders 1-330-659-9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                                          CompuServe Mail to 73057,3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ration:   $12.00 U.S. each    Quantity _____    Amount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User Licenses:  (check one)  (All prices are U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User   100-User   500-User   1000-User   Unlimited    Amount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60 ___   $220 ___   $380 ___   $540 ___    $700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Shipping Charges:  $2 USA,  $3 Canada,  $5 Others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hio resid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__________        5.75% Sales Tax ________        TOTAL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 or MasterCard (EuroCard/Access) Number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________  Signatur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 Phon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1. All prices shown are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emember to include shipping charges on all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Ohio residents, add the state sales tax to the total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If paying by credit card, specify the expiration date and sig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if paying by check, make it payable to MicroFox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 or Canada:  Make checks in U.S. Dollars or equivalent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llars.  Other countries: make cheques in your own currenc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U.S. amount.  Do -NOT- send cheques in U.S. Dollar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drawn on a U.S. or Canadian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d email to:  microfox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ourworld.compuserve.com/homepages/micro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