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IEW - prohlizec spreadsheetu ve format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                 : W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Pro              : W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Pro 5.0 for DOS  : W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Pro for Windows  : 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us 1-2-3              : WKS,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phony                 : WRK,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BaldSoft 1994, Petr Kielar, V hurkach 2144/1, 155 00 Prah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IEW je jednoduchy prohlizec souboru ve formatu nekterych tabulkov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oru. Je zameren predevsim na soubory pouzivane programem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y Borland (.WQK, .WQ1, .WQ2, .WB1), diky pomerne vysoke kompati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u si poradi i se soubory vytvorenymi programy Lotus 1-2-3 (.W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WK1) a Symphony (.WRK, .WR1). Vnejsi vzhled programu je upraven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ych prohlizecu Norton Commande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je takovy, jaky je. Pokud chcete, muzete si 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GISTROVAT (blize viz soubor CTI.MNE) a pouzivat na vlas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zpeci. Autor neprebira zodpovednost za jakekoli skody ti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m zpuso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zi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 spousti s jedinym parametrem, kterym je nazev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 prohlednuti. Tedy napri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VIEW SAMPLE.W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 je zobrazen ve forme podobne jako ve vlastnim tabulk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oru. K posunu po tabulce slouzi tyto klave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pka doleva&gt;  nebo  &lt;Ctrl-S&gt;          o policko do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pka doprava&gt; nebo  &lt;Ctrl-D&gt;          o policko dop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pka dolu&gt;    nebo  &lt;Ctrl-X&gt;          o policko d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pka nahoru&gt;  nebo  &lt;Ctrl-E&gt;          o policko naho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nebo &lt;Ctrl-R&gt;                    o stranku nah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nebo &lt;Ctrl-C&gt;                    o stranku d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nebo  &lt;Ctrl-sipka doprava&gt;       o stranku dop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Tab&gt;  nebo  &lt;Ctrl-sipka doleva&gt;  o stranku dol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                       skok na prvni policko ta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                        skok na posledni policko tabul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y ktere pouziva Quattro for Windows (.WQ2, .WB1) mohou mit nek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ovnich listu (sheetu), mezi nimi lze listovat klaves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Dn&gt;                             nasledujic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Up&gt;                             predchozi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chly prechod na urcite policko lze provest klave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                        jdi na dane pol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                                vyhledani policka podle obs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7&gt;                              opakuj hled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:  program si vyzada souradnice policka, na ktere se ma presu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adnice je mozno vkladat beznym zpusobem (radek, slou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poradi pritom nezalezi. Vlozite-li pouze jednu souradn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ava druha nezme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6"  je totez co "6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zpusobi prechod do sloupce "B", radek zustava nezm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ud muze mit soubor vice listu (soubory typu .WQ2, .WB1), je moz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ozit i cislo listu. V takovem pripade musi byt oznaceni l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ko prvni, a musi koncit dvojteckou. Listy se oznacuji pism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cedy, stejne jako slou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:"      prechod na prvn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A"     prechod na list "C", sloupec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:BC76"  prechod na list "B", sloupec "BC", radek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:  program si vyzada retezec, ktery ma v tabulce vyhle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vyhledavani se rozlisuji velka a mala pismena. Opak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yhledavani stejneho retezce je mozno provest klave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-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si kla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               Napoveda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nebo &lt;Esc&gt;        Ukonceni progr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ze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 bohuzel (alespon prozatim) urcita omezeni spocivaj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vsim v tom, ze format zobrazeni neni zcela totozny s tim, co vi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rislusnem tabulkovem procesoru. Zobrazeni je prirozene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extovem rezimu, nejsou zobrazovany zadne cary ci rame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si znama omeze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y .WQ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jsou rozlisovany ruzne typy formatu DATE a TIME, polozky typu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u vzdy zobrazeny ve formatu MM/DD/YY, polozky typu TIME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 formatu HH:MM:SS. Polozky typu CURRENCY jsou zobrazovany s dol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j. napriklad $150,00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y .WQ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jsou rozlisovany zadne formaty, cisla jsou zobrazovana v obecnem tv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 ohledu na special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y .WB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jsou rozlisovany zadne formaty, cisla jsou zobrazovana v obecnem tv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 ohledu na special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jsou upravovany sirky jednotlivych sloupcu (vsechny sloupce 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ni sirku 9 znak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