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PROGRAM  SDRUK  wersja 1.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ab/>
        <w:t>Program SDRUK jest prostym programem u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atwiajcym pe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 wykorzystan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oliwosci trybu tekstowego drukarek zgodnych ze standardem EPSON FX. Posi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zestaw komend przestawiajcych drukarki w dany tryb oraz dokonujacych inny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operacji. Program t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maczy te komendy na odpowiednie cigi znakw kontrolny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na og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zaczynajacych sie od znaku "Esc" (#27); kada z poniszych komend 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swj odpowiednik. Sk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dnia jest wzorowana na TeX-u (komendy zaczynaja sie 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znaku "\", w specjalny sposb sa traktowane znaki "^" i "_"). Poza tym,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nie dzieli dokumentu na strony ani nie narusza podzia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 na linie - wszelk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znaki LF, CR, Tab, spacje itd. sa wysy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ane na drukark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 Program czyta polsk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znaki w standardzie Mazovia i drukuje jako DOWNLO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Sk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adnia :</w:t>
        <w:tab/>
        <w:t>sdruk plik_we plik_wy,</w:t>
        <w:tab/>
        <w:t xml:space="preserve">np. sdruk plik.sdr p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>Przyk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dy zastosowania komend programu SDRUK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G^i^_j_</w:t>
        <w:tab/>
        <w:tab/>
        <w:tab/>
        <w:t>-</w:t>
        <w:tab/>
        <w:t xml:space="preserve">znak "G" z indeksem grnym "i" i nieco z przo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ab/>
        <w:tab/>
        <w:tab/>
        <w:t xml:space="preserve">dolnym "j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G^i^\b_j_</w:t>
        <w:tab/>
        <w:tab/>
        <w:t>-</w:t>
        <w:tab/>
        <w:t xml:space="preserve">jw., lecz indeksy grny i dolny maj t s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ab/>
        <w:tab/>
        <w:tab/>
        <w:t>pozycj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w poziom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jest \Bbardzo\CB</w:t>
        <w:tab/>
        <w:t>-</w:t>
        <w:tab/>
        <w:t>s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wo "bardzo" jest drukowane podwjn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\w\HDawno\CH temu</w:t>
        <w:tab/>
        <w:t>-</w:t>
        <w:tab/>
        <w:t>s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wo "Dawno" jest drukowane w trybie podwjne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ab/>
        <w:tab/>
        <w:tab/>
        <w:t xml:space="preserve">wysokoci i szerokoci, "temu" w trybie podwj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ab/>
        <w:tab/>
        <w:tab/>
        <w:t xml:space="preserve">nej szerokoc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 xml:space="preserve">KOMENDY PROGRAMU SDRUK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\b</w:t>
        <w:tab/>
        <w:t>Backspace</w:t>
        <w:tab/>
        <w:t>znak w ty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\F</w:t>
        <w:tab/>
        <w:t>Form Feed</w:t>
        <w:tab/>
        <w:t xml:space="preserve">koniec stro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\w</w:t>
        <w:tab/>
        <w:t>Double Width</w:t>
        <w:tab/>
        <w:t xml:space="preserve">podwjna szerok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ab/>
        <w:tab/>
        <w:t xml:space="preserve">(w ramach 1 lini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\Cw</w:t>
        <w:tab/>
        <w:tab/>
        <w:tab/>
        <w:t xml:space="preserve">powrt do try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ab/>
        <w:tab/>
        <w:t>zwyk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\c</w:t>
        <w:tab/>
        <w:t>Condensed</w:t>
        <w:tab/>
        <w:t>tryb zag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zczo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\Cc</w:t>
        <w:tab/>
        <w:tab/>
        <w:tab/>
        <w:t xml:space="preserve">pow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\Onnn</w:t>
        <w:tab/>
        <w:tab/>
        <w:tab/>
        <w:t>dodatkowy odst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 miedzy znaka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ab/>
        <w:tab/>
        <w:t xml:space="preserve">rwny nnn krop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\U</w:t>
        <w:tab/>
        <w:t>Underline</w:t>
        <w:tab/>
        <w:t xml:space="preserve">znaki podkrel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\CU</w:t>
        <w:tab/>
        <w:tab/>
        <w:tab/>
        <w:t xml:space="preserve">pow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\I</w:t>
        <w:tab/>
        <w:t>Italic</w:t>
        <w:tab/>
        <w:tab/>
        <w:t xml:space="preserve">znaki pochyl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ab/>
        <w:tab/>
        <w:t xml:space="preserve">(kursyw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\CI</w:t>
        <w:tab/>
        <w:tab/>
        <w:tab/>
        <w:t xml:space="preserve">pow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\E</w:t>
        <w:tab/>
        <w:t>Emphasized</w:t>
        <w:tab/>
        <w:t xml:space="preserve">znaki pogrubi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\CE</w:t>
        <w:tab/>
        <w:tab/>
        <w:tab/>
        <w:t xml:space="preserve">pow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\B</w:t>
        <w:tab/>
        <w:t>Double Strike</w:t>
        <w:tab/>
        <w:t xml:space="preserve">znaki drukow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ab/>
        <w:tab/>
        <w:t xml:space="preserve">podwjn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\CB</w:t>
        <w:tab/>
        <w:tab/>
        <w:tab/>
        <w:t xml:space="preserve">pow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\e</w:t>
        <w:tab/>
        <w:t>Elite</w:t>
        <w:tab/>
        <w:tab/>
        <w:t xml:space="preserve">tryb 12 zn/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\p</w:t>
        <w:tab/>
        <w:t>Pica</w:t>
        <w:tab/>
        <w:tab/>
        <w:t xml:space="preserve">tryb 10 zn/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\W</w:t>
        <w:tab/>
        <w:t>Double Width</w:t>
        <w:tab/>
        <w:t xml:space="preserve">podwjna szerok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\CW</w:t>
        <w:tab/>
        <w:tab/>
        <w:tab/>
        <w:t xml:space="preserve">pow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\P</w:t>
        <w:tab/>
        <w:t>Proportional</w:t>
        <w:tab/>
        <w:t xml:space="preserve">znaki proporcjonal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\CP</w:t>
        <w:tab/>
        <w:tab/>
        <w:tab/>
        <w:t xml:space="preserve">pow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\H</w:t>
        <w:tab/>
        <w:t>Double Height</w:t>
        <w:tab/>
        <w:t xml:space="preserve">podwjna wysok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\CH</w:t>
        <w:tab/>
        <w:tab/>
        <w:tab/>
        <w:t xml:space="preserve">pow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\^</w:t>
        <w:tab/>
        <w:tab/>
        <w:tab/>
        <w:t xml:space="preserve">znak "^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\_</w:t>
        <w:tab/>
        <w:tab/>
        <w:tab/>
        <w:t xml:space="preserve">znak "_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\\</w:t>
        <w:tab/>
        <w:tab/>
        <w:tab/>
        <w:t xml:space="preserve">znak "\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\$</w:t>
        <w:tab/>
        <w:tab/>
        <w:tab/>
        <w:t xml:space="preserve">znak 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^...^</w:t>
        <w:tab/>
        <w:t>Superscript</w:t>
        <w:tab/>
        <w:t xml:space="preserve">indeks gr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_..._</w:t>
        <w:tab/>
        <w:t>Subscript</w:t>
        <w:tab/>
        <w:t xml:space="preserve">indeks dol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 xml:space="preserve">Plik  SDRUK.BIN zawiera spis komend programu SDRUK przygotowany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wys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ania na drukark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(np. komend "copy sdruk.bin prn")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