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(Lines Arranger) was written in Assembly for MS-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memory and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kes it easy for you to rearrange the order of lines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or word processor, you have to mark the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the end, copy it, then paste/move the line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, you simply move the cursor (only moves up or down) to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locate, press "C" (Copy), move the cursor to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, and press "P" (Paste).  It's that simple!  Note: You can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"Copy" the line, it is removed from the text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ar at the bottom of the screen for your referenc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60 characters of the line will be displayed,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80 characters of each line will be displayed on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has Long lines (more than 80 characters).  A reverse "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80th column to indicate that the line is lo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(up to 255 characters) are no problem for LA to rear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an NOT relocate ("copy") long lines with more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's "Copy" will not function on documents without carriage return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of a document LA can handle is 65,000 bytes.  L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i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otive for making LA is to arrange the order of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sing "LFNSORT" (Long FileName Sort) by Duncan Murdoch. 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his directory sort utility so you can use an editor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(option).  Note: You don't need an editor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directory in a logical order (alphabetical, chronologic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is utility is a great way to get rid of "gaps" in th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or move a file/s.  I prefer organizing my directorie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(files) of an application are together.  Note: I oft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-----.001" (etc.), using the "Zero" (0 length space saver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separate one group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without quotes) "LA FileName" and press enter ("FileName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cursor up or down keys (Up, Dn, PgUp, PgDn) as well as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nd" keys to get to the line you want to move.  Note: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, "Paste", "Esc" (abort) or "eXit" are always displayed in the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"Copy" a line, but did not "Paste" it when you try to exit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, a beep sound should alert you that you can't exit until you "Pas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is a safety feature so you don't loose a lin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(Esc) with a line not "Pas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