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ile FX Reader 1.5                                          April 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ile FX Reader is a text file viewer program that can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ading a 'color-code' from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ile FX Reader requires a VGA system with about 100k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 and earli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RO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[#] or [#] key to scroll pag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[PageUp], [PageDown] key to chang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O TO TOP/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[Home]/[End] key to go to top/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O TO SPECIF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[G] and enter line number then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 SCRO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[+], [-] key to change scroll speed from 1 to 2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oll speed gauge is on the upper-righ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[�����������������������]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speed is 5 lines per 1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E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[F1], the help is appears on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[E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GET THE COLOU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put the 'color-code' in your text file to tell Smile FX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y! i'm want this color!", then the reader must display the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.  ...But what is 'color-code'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lor-code' is a set of 3 characters that include '@' and 2 dig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number (0-F).  The first Hex number tell the reader wha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do you want.  In the same way the second is for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'@' follow with '1E' is stand for BLUE background a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-code Table:  @XX -&gt; @[Back][F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Black             8 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Blue              9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Green             A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Cyan              B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Red               C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Magenta           D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Brown             E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Light Grey        F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e the other examples from file README.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mile FX Reader is release to the public domain by Art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iyawongk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program is public domain, you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 as long as you do not sell it or include i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hat you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ch 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:                            E-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Ŀ   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rthit Suriyawongkul           �  Arthit Suriyawongk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62/6 Bamrungmaung Rd.         �  (Handle: Zy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omprab, Bangkok               �  every Thailand's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0100  THAILAND                �  FTSN or Z-NE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</w:t>
      </w:r>
      <w:r>
        <w:rPr/>
        <w:t>Arthit Suriyawongk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</w:t>
      </w:r>
      <w:r>
        <w:rPr/>
        <w:t>(Handle: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</w:t>
      </w:r>
      <w:r>
        <w:rPr/>
        <w:t>Smil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</w:t>
      </w:r>
      <w:r>
        <w:rPr/>
        <w:t>[Temporary 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, Dad, my sister, my teachers, my computer teachers, Khun Kru Soms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t, X, Khun Man, Pee Yeok, Poo, my friends, my schools (St.Gabriel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BS, all Sysops, all computer magazines, every cool Rock alb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n Dog, CRUB, Smile Buffalo, Proud, TNT, Keng, THE MUST, X-Ja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 FM 98.0 MHz, ShowBiz FM 96.0 MHz, everything ... a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ame............Arthit Suriyawongk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ickname........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Handle..........Apollo 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ationallity....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ate of Birth...22 April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!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pay attention to the abov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SD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G is a small group of Thailand's young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join us if you love in programming &amp; have Thai national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SDG is stand for 'Siam Developers Ga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  ������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���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���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  ������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Siam Developers Gang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 Sorry about my broken english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ile FX Reader 1.5���[PUBLIC DOM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rthit Suriyawongkul of Smile S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