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, you get anything from the simpl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the software to an updated program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and the copyright holder retains all right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w specific exceptions as stated below.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programs and bad ones!)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of distribution. The author specifically gr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to copy and distribute the software, either to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ndry or to a specific group. For example, som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it's commercial or Shareware. The Sharewa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fitting your needs easier, because you can 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.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has the ultimate money-back guarantee --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.  Simpsoft Inc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Font Edit, Version 1.5.  This information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Edit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4-97 by Bruce O'Ban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st of our ability.  The conditions under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is software and documentation are clearly outlin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O'Banio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for evaluation purposes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ont Edit, Version 1.5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oftware after the thirty (30)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pyright holder for Font Edit, 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are hereby granted permission by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the Font Edit diskett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urposes) or for other individuals to evaluat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Edi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nt Edi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Font Edits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Edit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15.00 in the U.S. and Canada, or US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nt Edit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ruce R. O'Banion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nt Edit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Clubs and User Groups wishing to add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exclusive copyright holder for Font Edit,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distribute Font Edit package.  Non-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vendors are requested to ask permission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nt Edit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 listed in the PACKING.LST text file.  If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the PACKING.LST text file, or the PACKING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, are missing, then the package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nt Edit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documentation files - CANNOT be modifi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. 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 part of the Font 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additions to the package, such as the introductor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price or other compensation may be charged for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package.  A distribution fee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of the diskette, shipping and handling,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(per disk) does not exceed US$15.00 in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or US$2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nt Edit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sive package.  Nor can it be included in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packaging offer, without a written agre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pproved Vendors who wish to distribute the Fon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as part of a collection (such as PsL's MegaDisk se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D-ROM package) may do so provided tha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nt Edit package as part of a collection (such as Ps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gaDisk set, or a CD-ROM package) are ask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 prior to beginn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.  If the version is over twelve (12) months o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This version was released in January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distribute the Font Edit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-of-the-Month, or as part of a subscription or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ssociate (Disk Vendor) Members in good standing are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permission to distribute the Font Edit packag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 (non-ASP Members) are asked to contact us in adv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ntory of old (out of date) disks.  Only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's Guide may not be reproduced in whole or in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y means, without the written permission o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 In other words, the disk-based document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nt Edit package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alogs, or other literature which describes our prod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REE SOFTWARE".  Shareware is "Try-Before-You-Buy"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ce R. O'Banion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the Font Edit package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. If the version you h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twelve (12) months old, please contact u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he most current version.  This version wa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January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ights not expressly granted here are reserved to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: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Font Edit,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on-line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Edi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nt Edi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Font 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ruce R. O'Banion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Font Edit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Bruce R. O'Banion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IMPORTANT WARRANTY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nt Edit,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ate of registration.  If Bruce R. O'Banion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orkmanship, and such notification is determined by Sim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. to be correct, Bruce R. O'Banion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limited to, loss of profit, data, or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pecial, incidental, or consequential dam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ilar claims, even if Bruce R. O'Banion has be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uce R. O'Banion's liability for any damages to you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person ever exceed the lower of suggested list 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price paid for the license to us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157-F Love Ave., Greenwood, IN 2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, FAX 317-888-2195, or send email to omb@asp-sharewa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fonted15.zip is packaged on this dis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-ZIP's compression utility. 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s UnZip to read zip files from the disk.  Info-Z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(Zip, UnZip and related utilities)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obtained as source code or executab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ous bulletin board services and anonymous-ftp 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CompuServe's IBMPRO forum and ftp.uu.net: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ving/zip/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/manufacturer is Simpsoft Inc.,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 St. Modesto,CA 95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ould appreciate copies of anything you print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Edit. Please send us a copy of any revi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s, catalog descriptions, or other information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e regarding the Font Edit package. 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time and assistance and for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fer to FONTEDIT.DOC for our mailing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ht 19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copyright 1987,1988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DOS 5.0 copyright 1987-1991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e Kirsch for the map access code 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om MOU105 Copyright (C) 1990, 1991 by Dave Kir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-ZIP Copyright (C) 1990-1996  Mark  Adl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 B. Wales, Jean-loup  Gailly, Onno  van  der Li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 Uwe Rommel, Igor Mandrichenko, John Bush and Paul Kienit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 granted to any individual or institution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or redistribute this software so long a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files  are  included, that it is not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ttached VENDINFO data record is hereby incorpo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. Any distribution satisfying all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expressed in that data record is hereby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