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⮢ </w:t>
      </w:r>
      <w:r>
        <w:rPr/>
        <w:t>(�����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।���஢����  ���⮢ </w:t>
      </w:r>
      <w:r>
        <w:rPr/>
        <w:t>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⥪�⮢�� � ����</w:t>
      </w:r>
      <w:r>
        <w:rPr/>
        <w:t>᪨�  ०����</w:t>
      </w:r>
      <w:r>
        <w:rPr/>
        <w:t xml:space="preserve">. ���  �����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  </w:t>
      </w:r>
      <w:r>
        <w:rPr/>
        <w:t xml:space="preserve">224  </w:t>
      </w:r>
      <w:r>
        <w:rPr/>
        <w:t xml:space="preserve">ᨬ����  </w:t>
      </w:r>
      <w:r>
        <w:rPr/>
        <w:t>(� ������ �� 32 �� 255). ��</w:t>
      </w:r>
      <w:r>
        <w:rPr/>
        <w:t>室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ᨬ���� �� �����  ��</w:t>
      </w:r>
      <w:r>
        <w:rPr/>
        <w:t xml:space="preserve">⠭�����  ���  �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 </w:t>
      </w:r>
      <w:r>
        <w:rPr/>
        <w:t xml:space="preserve">Insert, </w:t>
      </w:r>
      <w:r>
        <w:rPr/>
        <w:t xml:space="preserve">㤠���� </w:t>
      </w:r>
      <w:r>
        <w:rPr/>
        <w:t>- �����</w:t>
      </w:r>
      <w:r>
        <w:rPr/>
        <w:t xml:space="preserve">襩  </w:t>
      </w:r>
      <w:r>
        <w:rPr/>
        <w:t>Delete, �������  �</w:t>
      </w:r>
      <w:r>
        <w:rPr/>
        <w:t xml:space="preserve">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 xml:space="preserve">. �� ����� </w:t>
      </w:r>
      <w:r>
        <w:rPr/>
        <w:t xml:space="preserve">।���஢��� ᨬ��� </w:t>
      </w:r>
      <w:r>
        <w:rPr/>
        <w:t>⠪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⮢�����  �  </w:t>
      </w:r>
      <w:r>
        <w:rPr/>
        <w:t>।����   �����  �����  ����  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⮩  </w:t>
      </w:r>
      <w:r>
        <w:rPr/>
        <w:t>FONTLOAD.EXE. ����</w:t>
      </w:r>
      <w:r>
        <w:rPr/>
        <w:t>騩  ����  �����  ����  ����</w:t>
      </w:r>
      <w:r>
        <w:rPr/>
        <w:t xml:space="preserve">ᠭ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 ������� �⨫��� </w:t>
      </w:r>
      <w:r>
        <w:rPr/>
        <w:t xml:space="preserve">FONTGRAB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ணࠬ�� ����ᠭ� ��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ᯮ�</w:t>
      </w:r>
      <w:r>
        <w:rPr/>
        <w:t>짮������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ணࠬ�� </w:t>
      </w:r>
      <w:r>
        <w:rPr/>
        <w:t>- ����</w:t>
      </w:r>
      <w:r>
        <w:rPr/>
        <w:t>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</w:t>
      </w:r>
      <w:r>
        <w:rPr/>
        <w:t>⠪� � ���</w:t>
      </w:r>
      <w:r>
        <w:rPr/>
        <w:t>஬</w:t>
      </w:r>
      <w:r>
        <w:rPr/>
        <w:t>, ������� �� ⥫�</w:t>
      </w:r>
      <w:r>
        <w:rPr/>
        <w:t xml:space="preserve">䮭� � ���� </w:t>
      </w:r>
      <w:r>
        <w:rPr/>
        <w:t xml:space="preserve">25-60-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�������� � ���</w:t>
      </w:r>
      <w:r>
        <w:rPr/>
        <w:t>䨣�</w:t>
      </w:r>
      <w:r>
        <w:rPr/>
        <w:t>p�</w:t>
      </w:r>
      <w:r>
        <w:rPr/>
        <w:t>樨 ��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⮢ �</w:t>
      </w:r>
      <w:r>
        <w:rPr/>
        <w:t xml:space="preserve">ॡ����  ������  </w:t>
      </w:r>
      <w:r>
        <w:rPr/>
        <w:t>286-�  IBM-</w:t>
      </w:r>
      <w:r>
        <w:rPr/>
        <w:t>ᮢ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!  �</w:t>
      </w:r>
      <w:r>
        <w:rPr/>
        <w:t>ணࠬ�� ��</w:t>
      </w:r>
      <w:r>
        <w:rPr/>
        <w:t>諠 ���</w:t>
      </w:r>
      <w:r>
        <w:rPr/>
        <w:t xml:space="preserve">஢���� �� </w:t>
      </w:r>
      <w:r>
        <w:rPr/>
        <w:t>386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஢</w:t>
      </w:r>
      <w:r>
        <w:rPr/>
        <w:t>. �</w:t>
      </w:r>
      <w:r>
        <w:rPr/>
        <w:t xml:space="preserve">ணࠬ��  �ॡ���� </w:t>
      </w:r>
      <w:r>
        <w:rPr/>
        <w:t xml:space="preserve">150 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�</w:t>
      </w:r>
      <w:r>
        <w:rPr/>
        <w:t>.  �</w:t>
      </w:r>
      <w:r>
        <w:rPr/>
        <w:t>ணࠬ��  �</w:t>
      </w:r>
      <w:r>
        <w:rPr/>
        <w:t xml:space="preserve">㤥�  </w:t>
      </w:r>
      <w:r>
        <w:rPr/>
        <w:t xml:space="preserve">ࠡ����  �  �� 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쥬��  </w:t>
      </w:r>
      <w:r>
        <w:rPr/>
        <w:t>᢮������  �᭮����  �����</w:t>
      </w:r>
      <w:r>
        <w:rPr/>
        <w:t xml:space="preserve">, �� ⮣��  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㭪� ���� </w:t>
      </w:r>
      <w:r>
        <w:rPr/>
        <w:t>"����/�</w:t>
      </w:r>
      <w:r>
        <w:rPr/>
        <w:t>६���� ��</w:t>
      </w:r>
      <w:r>
        <w:rPr/>
        <w:t>室 � ���</w:t>
      </w:r>
      <w:r>
        <w:rPr/>
        <w:t>"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  �</w:t>
      </w:r>
      <w:r>
        <w:rPr/>
        <w:t xml:space="preserve">ॡ����  </w:t>
      </w:r>
      <w:r>
        <w:rPr/>
        <w:t xml:space="preserve">120 ��  </w:t>
      </w:r>
      <w:r>
        <w:rPr/>
        <w:t>᢮�������  ����࠭�</w:t>
      </w:r>
      <w:r>
        <w:rPr/>
        <w:t xml:space="preserve">⢠ �� ���⪮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  �</w:t>
      </w:r>
      <w:r>
        <w:rPr/>
        <w:t xml:space="preserve">ணࠬ��  �����  ����᪠��  � </w:t>
      </w:r>
      <w:r>
        <w:rPr/>
        <w:t>䫮���</w:t>
      </w:r>
      <w:r>
        <w:rPr/>
        <w:t>-��</w:t>
      </w:r>
      <w:r>
        <w:rPr/>
        <w:t>᪠</w:t>
      </w:r>
      <w:r>
        <w:rPr/>
        <w:t xml:space="preserve">,  ��  �⮣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४���������</w:t>
      </w:r>
      <w:r>
        <w:rPr/>
        <w:t>. ��  ������ � �</w:t>
      </w:r>
      <w:r>
        <w:rPr/>
        <w:t xml:space="preserve">ணࠬ��  ᤥ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 �</w:t>
      </w:r>
      <w:r>
        <w:rPr/>
        <w:t>몥</w:t>
      </w:r>
      <w:r>
        <w:rPr/>
        <w:t>,  �� ��� �⮡</w:t>
      </w:r>
      <w:r>
        <w:rPr/>
        <w:t>ࠦ���� ���᪨�  ᨬ��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ॡ���� �</w:t>
      </w:r>
      <w:r>
        <w:rPr/>
        <w:t>p�����⢨� � ����� ������-���� �</w:t>
      </w:r>
      <w:r>
        <w:rPr/>
        <w:t>ࠩ���</w:t>
      </w:r>
      <w:r>
        <w:rPr/>
        <w:t>, �⮡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</w:t>
      </w:r>
      <w:r>
        <w:rPr/>
        <w:t>p��</w:t>
      </w:r>
      <w:r>
        <w:rPr/>
        <w:t>᪨� ᨬ����</w:t>
      </w:r>
      <w:r>
        <w:rPr/>
        <w:t>. �p���� �� ����⥫</w:t>
      </w:r>
      <w:r>
        <w:rPr/>
        <w:t>쭮</w:t>
      </w:r>
      <w:r>
        <w:rPr/>
        <w:t xml:space="preserve">, �⮡�  ��  �p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 � p�����p� �p��⮢ ��� � �⨫���,  ���⠢�</w:t>
      </w:r>
      <w:r>
        <w:rPr/>
        <w:t>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����p�� �� ���p</w:t>
      </w:r>
      <w:r>
        <w:rPr/>
        <w:t xml:space="preserve">㦥�  </w:t>
      </w:r>
      <w:r>
        <w:rPr/>
        <w:t>UNION. ������</w:t>
      </w:r>
      <w:r>
        <w:rPr/>
        <w:t xml:space="preserve">஢���  ᨬ����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 ���  ��  �����  ��������  ����</w:t>
      </w:r>
      <w:r>
        <w:rPr/>
        <w:t>. �����⥫</w:t>
      </w:r>
      <w:r>
        <w:rPr/>
        <w:t xml:space="preserve">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  �ᯮ�</w:t>
      </w:r>
      <w:r>
        <w:rPr/>
        <w:t>짮����  ����</w:t>
      </w:r>
      <w:r>
        <w:rPr/>
        <w:t xml:space="preserve">. ���  </w:t>
      </w:r>
      <w:r>
        <w:rPr/>
        <w:t>ࠡ���  �  ����� ��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</w:t>
      </w:r>
      <w:r>
        <w:rPr/>
        <w:t>ன ࠡ��� � ।���� 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�������   �ᯮ�</w:t>
      </w:r>
      <w:r>
        <w:rPr/>
        <w:t>짮����  �����</w:t>
      </w:r>
      <w:r>
        <w:rPr/>
        <w:t xml:space="preserve">ਢ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</w:t>
      </w:r>
      <w:r>
        <w:rPr/>
        <w:t>稥</w:t>
      </w:r>
      <w:r>
        <w:rPr/>
        <w:t>"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- ������ 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- �⥭�� ��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7  - ��������� </w:t>
      </w:r>
      <w:r>
        <w:rPr/>
        <w:t>ᨬ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F8  - ������� </w:t>
      </w:r>
      <w:r>
        <w:rPr/>
        <w:t>ᨬ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 - ��</w:t>
      </w:r>
      <w:r>
        <w:rPr/>
        <w:t>ॢ����� ᨬ��� ��ਧ��</w:t>
      </w:r>
      <w:r>
        <w:rPr/>
        <w:t>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 - ��</w:t>
      </w:r>
      <w:r>
        <w:rPr/>
        <w:t>ॢ����� ᨬ��� ���⨪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 - ������� ⥪�</w:t>
      </w:r>
      <w:r>
        <w:rPr/>
        <w:t xml:space="preserve">饣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 - ��</w:t>
      </w:r>
      <w:r>
        <w:rPr/>
        <w:t xml:space="preserve">饭�� ⥪�饣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- �</w:t>
      </w:r>
      <w:r>
        <w:rPr/>
        <w:t>६���� ��</w:t>
      </w:r>
      <w:r>
        <w:rPr/>
        <w:t>室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- ��</w:t>
      </w:r>
      <w:r>
        <w:rPr/>
        <w:t>室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 ��</w:t>
      </w:r>
      <w:r>
        <w:rPr/>
        <w:t>४��</w:t>
      </w:r>
      <w:r>
        <w:rPr/>
        <w:t>祭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।���஢���� 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⠡��</w:t>
      </w:r>
      <w:r>
        <w:rPr/>
        <w:t xml:space="preserve">楩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</w:t>
      </w:r>
      <w:r>
        <w:rPr/>
        <w:t>䠩��   � ������ �   ���   �  �</w:t>
      </w:r>
      <w:r>
        <w:rPr/>
        <w:t>६�  �         ����ঠ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LAT  .COM � 2,094  � 01-05-96 �  3:03a  � �����</w:t>
      </w:r>
      <w:r>
        <w:rPr/>
        <w:t>稪 ���᪮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      .EXE � 48,928 � 01-11-96 �  8:46a  � ������� ���⮢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GRAB.EXE � 5,250  � 01-05-96 �  3:02a  � �⨫�� ��� ����� ⥪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TLOAD.EXE � 5,863  � 01-08-96 �  4:38a  � �⨫�� ��� ����</w:t>
      </w:r>
      <w:r>
        <w:rPr/>
        <w:t>㧪� ���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      .DOC � 2,618  � 01-11-96 �  6:29a  � ��� </w:t>
      </w:r>
      <w:r>
        <w:rPr/>
        <w:t xml:space="preserve">䠩� </w:t>
      </w:r>
      <w:r>
        <w:rPr/>
        <w:t>(���</w:t>
      </w:r>
      <w:r>
        <w:rPr/>
        <w:t>㬥����</w:t>
      </w:r>
      <w:r>
        <w:rPr/>
        <w:t>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NDART.FNT � 3,584  � 01-05-96 �  8:00a  �  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LAT  .FNT � 3,584  � 01-05-96 �  8:00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ALIC  .FNT � 3,584  � 01-10-96 �  9:16a  � ��-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   .FNT � 3,584  � 01-05-96 �  8:13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AZYRUS.FNT � 3,584  � 01-10-96 � 11:02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RLINES.FNT � 3,584  � 01-10-96 �  5:20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RTLINES.FNT � 3,584  � 01-10-96 �  5:30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%     .FNT � 3,584  � 01-10-96 �  5:43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GZAG  .FNT � 3,584  � 01-10-96 �  5:56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CK   .FNT � 3,584  � 01-10-96 �  8:06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LD    .FNT � 3,584  � 05-23-95 �  7:51p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ERBLD.FNT � 3,584  � 01-10-96 �  8:16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UKI   .FNT � 3,584  � 01-10-96 �  7:19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G2RUS .FNT � 3,584  � 01-10-96 �  7:32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N    .FNT � 3,584  � 01-10-96 �  8:11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 .FNT � 3,584  � 01-10-96 � 10:27p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FTITAL.FNT � 3,584  � 01-10-96 � 10:42a  � ���"�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22 </w:t>
      </w:r>
      <w:r>
        <w:rPr/>
        <w:t xml:space="preserve">䠩���          </w:t>
      </w:r>
      <w:r>
        <w:rPr/>
        <w:t>105,081 ���⮢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