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ZEDIT 2.0 is a 4K line-oriented full-screen text editor intended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batch files, INI files, etc.  DOS 3.1+ and VGA required. 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as needed in 16K chunks every 128 lines, with 38K overhead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mited typically to 4000-6000 lines, depending on RAM/UMB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avigation  � Cursor arrows/Home/End/Tab/PgUp/PgDn/Ctrl-PgUp/Ctrl-PgD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neral     � Return/Ins/Del/Backspace/Esc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nction    � F1-F8 when shown in status lin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t-Numeric � All recognized, with Alt-26 as line-extend charact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toggles current mode.  Esc cancels current operation and resets typ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F7 allows abort, dual-edit switch (e.g., for cross-paste), DOS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save/quit.  Beep signals full line, no more free RAM, or I/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width is 128 characters, but line-extend character accommodates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ines, e.g., in INI files.  If Alt-26 is last non-space in buff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erted manually or on file load), it and the usual CrLf are omitted on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editing of tab-delimited data files, a plus sig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keeps raw tabs (Alt-9) on file load.  Tabs are expand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OVER mode...Default editing mode.  Text is treated as a box 128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y however many lines long, within which you may cursor anywhere.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OF extends box size.  Ins inserts space in line.  You may delete/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or insert a blank line.  A 25/50 line toggl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ode.....Like above, but new text pushes existing text right i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lines may be split/joined with Return/Del/Backspace.  Ins is "undo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l key in this mode and inserts a word at a time.   A color tog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(or DEBUG-edit 02h/17h in COM file bytes 2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MARK mode...Lets you cut or paste up to 255 lines.  Paste buff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s active until replaced by next line/box cut or overwritten by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MARK mode....Lets you cut or paste a box of up to 127x255 character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added to or deleted from edit buffer.  A paste here overwrites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blanks text.  You may also convert highlighted box to upper/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mode.......Uses the four cursor arrows to draw bar lines, with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sections.  Four drawing styles are supported.  Esc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mode.....Uses the four cursor arrows to repeat the characte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ursor.  Change character by pressing new key.  Esc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ode.....Does forward search.  Dual use case flag from boxmark mod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ity.  Question mark is wildcard.  Once string is set, Retur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arch.  Repeat as needed.  Esc quits.  Matches do not span buff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mode....Does search/replace operation.  Wildcards allow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ce both strings are set, Return/Return does one search/re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/Esc does one search/skip.  Repeat as needed.  Esc at search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help shows least obvious program features.  Rest can be gu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experimenting, so this file is non-essential.  Comments,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or source, etc., are welcome--CR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