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 FILE FIX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by Kozachenko Igor '96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ee "version.doc" file for the latest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to explore, analyse and fix any DBASE III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. It's very simple to use,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un this program with '/s' key on working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save all information about all of theese files,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 file after crashing in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rogram can check and fix(if errors found) DBF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from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inally, programm writes LOG file in order You can rev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which program mad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ixes DBF files ONLY! No cheking and fix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(IDX, CDX) or other (FPT, TBK)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, that after succesfull fixing You may need to reinde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time to explane how to use this small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ecute this program without any parameters, it sh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Structure Fixer.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by Kozachenko Igor '96-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ldiz@dol.ru   FIDO-net: 2:5020/68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corbina.ru/~ti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bffix.exe [filename].dbf [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filename] is name of DBF file (wildcards va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]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Save DBF header t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- Check DB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- Autorepair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(s) will be renamed to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mode, which must be used separately (not together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MUST be executed (not placed!)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databes files 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 HEADER MODE- ('/s'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tter to be executed in this mode BEFORE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almost all problems may be found and re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 all information about DBF File(s) is saved to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but with the different extention (.h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formation from DBF file 'SALES.DBF' will be sav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LES.HDR'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usualy small in size, so You do not need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ODE ONLY ON COMPLETELY WORKING DATA BASE SYSTEM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ERRORS ARE IN THE DATABASE ALREADY,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LE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GRAM WORKS IN 'AUTO' or'FIX MODE' IT ANALIZES DBF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NFORMATION FROM FILES '*.HDR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ERRORS IN '*.HDR' FILES IS UN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tempts to analize DBF structure for errors befo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, but don't forget that it is only a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succesfully completed, copy files '*.hdr' in sa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use automatic checking (for example, from autoexec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move this files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ECK MODE- ('/c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understandable by itself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ecks file(s), and if errors found, it asks about fix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iles '*.hdr'(headers) in the same dir befor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(s) ARE in the same dir, program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problems with 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ode is most "clever" mode :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UTOREPAIR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intended to automatically check and fix DB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nd human interrupts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mode is automatically checking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say i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(*.hdr) and database (*.dbf) files should b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ATTENTION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ed,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processed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checked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tried to fix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field type error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errors found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 saved header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ning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recovered files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ork summary. If everything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"  and "Unrecovered files" count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me files may be still damaged and some work in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 saved headers" counter is not ZERO, I highly recommend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'/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file is placed in that directory, where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DBF files, which is changed by the program is backed up with *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string 'Files tried to repair' counted to ZERO, then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 = 0, if not - DOS Errorlevel 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string 'Unrecovered files' not equal to ZERO, then program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 = 2 (independently from 'Files tried to repair'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be usefull to analyze the work results automaticall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'autoexec.ba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DOS errorlevel = 3 then fatal error occured (disk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enough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xample of using this feature included. (example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al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ms and Conditions of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Structure fixer ("This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ditions of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 and as such is made availabl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all other intellectual property rights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property of Kozachenko Ig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or distributed in its entirety (but not in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ake any alter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ensure that all copyright, trademark and other proprietar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ensure that a complete copy of these Conditions of Us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ade available "as is" and without any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performance. No liability is accepted for any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, arising from this software howsoever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bugs, have some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, simply like ( or don't like :) ) this program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garry_wild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5020/940.7, Kozachenko 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my Web site for lastest chang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http://www.wilde.d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