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TM (Day of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5 Jeff Coo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folks, DOS utilities don't come much simpler than thi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TM was written to serve a particular purpose - to be execut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s a means of passing the current minute, hour, day of the week,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th, month, or year to DOS as an errorlevel.  This may prov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wishes to execute a particular program only on a certai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ur, day of the month, etc.).  Examples are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verify that this file arrived to you in its original form, I am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KZIP CRC information, and signing this text file with my PGP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ile contents, execute "PKUNZIP -V DOTM110.ZIP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) and compare the resulting value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2  DeflatX    164  15%  06-30-95  01:10  5cd5db3c --w- 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22  DeflatX   2175  45%  06-30-95  01:10  22cce760 --w-  COOK_J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2  DeflatX   1099  15%  06-30-95  01:10  f818ddd6 --w-  DOT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GP public key is being distributed in this archive, howev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rtain of its authenticity, you may also obtain it as COOK_JS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(302) 732-6399 (FidoNet 1:2628/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enter "DOTM /?" (without the quotation marks, of course)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you'll see the following brief description of DOTM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with an errorlevel based on the system tim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TM [/A | /D | /H | /M | /O | /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 Errorlevel is equal to the current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Errorlevel is equal to the current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=Sunday              4=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=Monday              5=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=Tuesday             6=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=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Errorlevel is equal to the current hour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Errorlevel is equal to the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  Errorlevel is equal to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  Errorlevel is equal to the current year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ng DOTM with no parameters will result in a shor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eing displayed, and an exit with an errorlevel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can you use DOTM?  Well, let's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you'd like to scan your hard drive for viruses when your P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ed up the first day of each month (more often would be better)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add something like this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S\DOTM\DOTM 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2 GOTO SKIP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SCA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TBAV\TBSCAN AA AD 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SKIP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result in TbScan being executed whenever you boot on the first</w:t>
      </w:r>
    </w:p>
    <w:p>
      <w:pPr>
        <w:pStyle w:val="PreformattedText"/>
        <w:bidi w:val="0"/>
        <w:jc w:val="left"/>
        <w:rPr/>
      </w:pPr>
      <w:r>
        <w:rPr/>
        <w:t>day of the month, but not on any other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you're a BBS SysOp, and you'd like your tape drive to perform a full</w:t>
      </w:r>
    </w:p>
    <w:p>
      <w:pPr>
        <w:pStyle w:val="PreformattedText"/>
        <w:bidi w:val="0"/>
        <w:jc w:val="left"/>
        <w:rPr/>
      </w:pPr>
      <w:r>
        <w:rPr/>
        <w:t>backup each Sunday, and an incremental backup every other day of the week.</w:t>
      </w:r>
    </w:p>
    <w:p>
      <w:pPr>
        <w:pStyle w:val="PreformattedText"/>
        <w:bidi w:val="0"/>
        <w:jc w:val="left"/>
        <w:rPr/>
      </w:pPr>
      <w:r>
        <w:rPr/>
        <w:t>You could add something like this to the maintenance section of your BBS</w:t>
      </w:r>
    </w:p>
    <w:p>
      <w:pPr>
        <w:pStyle w:val="PreformattedText"/>
        <w:bidi w:val="0"/>
        <w:jc w:val="left"/>
        <w:rPr/>
      </w:pP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S\DOTM\DOTM /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QBACKUP\QBACKUP DEFAULT.SET /A /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I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QBACKUP\QBACKUP DEFAULT.SET /A /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result in QBackup doing a full backup on Sunday, and an incremental</w:t>
      </w:r>
    </w:p>
    <w:p>
      <w:pPr>
        <w:pStyle w:val="PreformattedText"/>
        <w:bidi w:val="0"/>
        <w:jc w:val="left"/>
        <w:rPr/>
      </w:pPr>
      <w:r>
        <w:rPr/>
        <w:t>backup every other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enough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closing, I'd like to mention the following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DOTM was written for my own use, with no original inten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it.  If you find it useful - gre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OTM carries the following warranty:  NO WARRANTY OR GUARANTEE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WHATSOEVER.  The user assumes any and all risk for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DOTM is a very small utility, and was written entirely in assem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(it took longer to write this .Doc 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DOTM may be freely distributed to anywhere by anyone, providing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any accompanying file) is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DOTM is free for personal use.  If you are even CONSIDERING pay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tiny utility, then you have entirely too much money!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for some reason you feel that you must contact me, I may be reach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(302) 732-3105       Internet: cookj@netcom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(302) 732-6399             CompuServe: 73252,3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(302) 732-3105             U. S. Mail: P. O. Box 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2628/5                           Dagsboro, DE 199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BEGIN PGP SIGNATURE-----</w:t>
      </w:r>
    </w:p>
    <w:p>
      <w:pPr>
        <w:pStyle w:val="PreformattedText"/>
        <w:bidi w:val="0"/>
        <w:jc w:val="left"/>
        <w:rPr/>
      </w:pPr>
      <w:r>
        <w:rPr/>
        <w:t>Version: 2.6.2</w:t>
      </w:r>
    </w:p>
    <w:p>
      <w:pPr>
        <w:pStyle w:val="PreformattedText"/>
        <w:bidi w:val="0"/>
        <w:jc w:val="left"/>
        <w:rPr/>
      </w:pPr>
      <w:r>
        <w:rPr/>
        <w:t>Comment: Jeff Cook - Thunderbyte Sharewar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QCVAwUBMCQaVwyg03G/7o61AQGshgP8DbgxqqxYkncQHQrNbKpeyLzNuyPobt6w</w:t>
      </w:r>
    </w:p>
    <w:p>
      <w:pPr>
        <w:pStyle w:val="PreformattedText"/>
        <w:bidi w:val="0"/>
        <w:jc w:val="left"/>
        <w:rPr/>
      </w:pPr>
      <w:r>
        <w:rPr/>
        <w:t>55PnSnELZrnqPrMWi1fxJK3dh0NMv407LY1BzDl64BsiT7Nr1ywyxGbdJ9vEzacq</w:t>
      </w:r>
    </w:p>
    <w:p>
      <w:pPr>
        <w:pStyle w:val="PreformattedText"/>
        <w:bidi w:val="0"/>
        <w:jc w:val="left"/>
        <w:rPr/>
      </w:pPr>
      <w:r>
        <w:rPr/>
        <w:t>a5NTB9LlEOXIURgS/UaLZfcfthg6koLqDxgBohL9U4K2dAuNLN0nRh2a2QLdSkmQ</w:t>
      </w:r>
    </w:p>
    <w:p>
      <w:pPr>
        <w:pStyle w:val="PreformattedText"/>
        <w:bidi w:val="0"/>
        <w:jc w:val="left"/>
        <w:rPr/>
      </w:pPr>
      <w:r>
        <w:rPr/>
        <w:t>+3OJtczqnqE=</w:t>
      </w:r>
    </w:p>
    <w:p>
      <w:pPr>
        <w:pStyle w:val="PreformattedText"/>
        <w:bidi w:val="0"/>
        <w:jc w:val="left"/>
        <w:rPr/>
      </w:pPr>
      <w:r>
        <w:rPr/>
        <w:t>=jAl7</w:t>
      </w:r>
    </w:p>
    <w:p>
      <w:pPr>
        <w:pStyle w:val="PreformattedText"/>
        <w:bidi w:val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