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L30 is not a Public Domain program and is not free. SVL3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6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two-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SVL30 to evaluate the program's suitabilit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ny usage of SVL30 beyond evaluatio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each copy of the program used.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SVL30 beyond the original evaluation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L30 may NOT be modified in any respect, for any reas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L30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 may be  accepted for  SVL3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not apply to computer access charges the system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ysops) of or organizations owning bulletin board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SVL30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All shareware houses/distribution firms must mak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at the diskette purchase containing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as NOT registered the shareware with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SVL30 available for downloa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ftware may distribute SVL30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VL30. The registered software of Servil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under International Copyright and Trademark Laws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gistered software for the sole purpose of bac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your software and protecting your invest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The medium on which the registered software is recor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provided the customer h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Servile Software one copy of the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ne sold or distributed.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license shall also be applicable to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ing copies of the registered softw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license is granted to REGISTERED customer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mpiled forms of the library in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