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</w:t>
      </w:r>
      <w:r>
        <w:rPr/>
        <w:t>S    H    O    W    T    E    X    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2.2  (FREE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MING  LANGUAGE 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) Garry Spencer / Spencer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. O. Box 34OO9 - Memphis, TN - 38184-OOO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owText system consists of a number of files, which are listed in the</w:t>
      </w:r>
    </w:p>
    <w:p>
      <w:pPr>
        <w:pStyle w:val="PreformattedText"/>
        <w:bidi w:val="0"/>
        <w:jc w:val="left"/>
        <w:rPr/>
      </w:pPr>
      <w:r>
        <w:rPr/>
        <w:t>text file PACKING.L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tion of these files is determined by their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ST   These files are ASCII text files which are edited by YOUR 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-editor/word-processor and contain the command program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control program execution.  The syntax of each comman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Text programming language is explained later in this docume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text-editor/word-processor MUST be capable of storing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plain ASCII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STF  These files are the (Show Text File) drawing files which may be display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screen during program execution.  A single .ST file can hold up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48 (.STF) draw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EXE  These files are the finished executable files.  They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ted by compiling the .ST file with any .STF file(s)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.ST file references.  All of this information is store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XE file.  These files may be "run" by using the R command from with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T program or by issuing the appropriate DOS comma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note that any changes to the .ST command file or to any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STF files that it references will require that the program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mpiled using the C command from within ST or by issu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command (STC filen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 Note about compiled .EXE fil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.EXE files generated by the ShowText compiler (STC.EXE) hav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 overlay structure containing configuration data, library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tc.  DO NOT attempt to compress these .EXE files with LZEXE, PKLIT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ET or any other .EXE file compressors.  You should also be sur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run the finished .EXE programs on systems having at least 512k by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e because provisions have been made to allow each of these progr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tore up to 63 text screens IN MEMORY!  It would probably no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sible to run these programs from a SHELL-to-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ENER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howText system is designed to allow you to build demonstration </w:t>
      </w:r>
    </w:p>
    <w:p>
      <w:pPr>
        <w:pStyle w:val="PreformattedText"/>
        <w:bidi w:val="0"/>
        <w:jc w:val="left"/>
        <w:rPr/>
      </w:pPr>
      <w:r>
        <w:rPr/>
        <w:t>programs, tutorial/help systems, games, batch file menus, product catalogs</w:t>
      </w:r>
    </w:p>
    <w:p>
      <w:pPr>
        <w:pStyle w:val="PreformattedText"/>
        <w:bidi w:val="0"/>
        <w:jc w:val="left"/>
        <w:rPr/>
      </w:pPr>
      <w:r>
        <w:rPr/>
        <w:t>etc. using user-designed color text (ASCII) screens.  The finished .EXE files</w:t>
      </w:r>
    </w:p>
    <w:p>
      <w:pPr>
        <w:pStyle w:val="PreformattedText"/>
        <w:bidi w:val="0"/>
        <w:jc w:val="left"/>
        <w:rPr/>
      </w:pPr>
      <w:r>
        <w:rPr/>
        <w:t>feature integrated mous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 that the ShowText system is a programming language.  It is highly</w:t>
      </w:r>
    </w:p>
    <w:p>
      <w:pPr>
        <w:pStyle w:val="PreformattedText"/>
        <w:bidi w:val="0"/>
        <w:jc w:val="left"/>
        <w:rPr/>
      </w:pPr>
      <w:r>
        <w:rPr/>
        <w:t>recommended that you have some programming experience (in any language) before</w:t>
      </w:r>
    </w:p>
    <w:p>
      <w:pPr>
        <w:pStyle w:val="PreformattedText"/>
        <w:bidi w:val="0"/>
        <w:jc w:val="left"/>
        <w:rPr/>
      </w:pPr>
      <w:r>
        <w:rPr/>
        <w:t>attempting to use the ShowText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ShowText system, there are several stand-alone programs such as</w:t>
      </w:r>
    </w:p>
    <w:p>
      <w:pPr>
        <w:pStyle w:val="PreformattedText"/>
        <w:bidi w:val="0"/>
        <w:jc w:val="left"/>
        <w:rPr/>
      </w:pPr>
      <w:r>
        <w:rPr/>
        <w:t>STD.EXE, STC.EXE.  These programs may be run from the DOS command</w:t>
      </w:r>
    </w:p>
    <w:p>
      <w:pPr>
        <w:pStyle w:val="PreformattedText"/>
        <w:bidi w:val="0"/>
        <w:jc w:val="left"/>
        <w:rPr/>
      </w:pPr>
      <w:r>
        <w:rPr/>
        <w:t>line by specifying the appropriate file as an argument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D filename     will expect an .STF drawing file as the filename</w:t>
      </w:r>
    </w:p>
    <w:p>
      <w:pPr>
        <w:pStyle w:val="PreformattedText"/>
        <w:bidi w:val="0"/>
        <w:jc w:val="left"/>
        <w:rPr/>
      </w:pPr>
      <w:r>
        <w:rPr/>
        <w:t>STC filename     will expect an .ST  command file as the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implify the operation of the system, there is a menu program (ST.EXE)</w:t>
      </w:r>
    </w:p>
    <w:p>
      <w:pPr>
        <w:pStyle w:val="PreformattedText"/>
        <w:bidi w:val="0"/>
        <w:jc w:val="left"/>
        <w:rPr/>
      </w:pPr>
      <w:r>
        <w:rPr/>
        <w:t>which will allow you to control drawing, editing, compiling and running the</w:t>
      </w:r>
    </w:p>
    <w:p>
      <w:pPr>
        <w:pStyle w:val="PreformattedText"/>
        <w:bidi w:val="0"/>
        <w:jc w:val="left"/>
        <w:rPr/>
      </w:pPr>
      <w:r>
        <w:rPr/>
        <w:t>progra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get started, type the command:</w:t>
      </w:r>
    </w:p>
    <w:p>
      <w:pPr>
        <w:pStyle w:val="PreformattedText"/>
        <w:bidi w:val="0"/>
        <w:jc w:val="left"/>
        <w:rPr/>
      </w:pPr>
      <w:r>
        <w:rPr/>
        <w:t>ST filename      where filename is the project name (up to 8 characters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roject name is used for the .ST and .EX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next few pages will briefly describe the operation of the programs included </w:t>
      </w:r>
    </w:p>
    <w:p>
      <w:pPr>
        <w:pStyle w:val="PreformattedText"/>
        <w:bidi w:val="0"/>
        <w:jc w:val="left"/>
        <w:rPr/>
      </w:pPr>
      <w:r>
        <w:rPr/>
        <w:t>in the ShowText system (i.e. ST.EXE, STD.EXE, STC.EXE 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NING THE MENU PROGRAM (ST.EX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ST program is executed for the first time on your system it will</w:t>
      </w:r>
    </w:p>
    <w:p>
      <w:pPr>
        <w:pStyle w:val="PreformattedText"/>
        <w:bidi w:val="0"/>
        <w:jc w:val="left"/>
        <w:rPr/>
      </w:pPr>
      <w:r>
        <w:rPr/>
        <w:t>look for its configuration file named ST.CFG.  This file stores the</w:t>
      </w:r>
    </w:p>
    <w:p>
      <w:pPr>
        <w:pStyle w:val="PreformattedText"/>
        <w:bidi w:val="0"/>
        <w:jc w:val="left"/>
        <w:rPr/>
      </w:pPr>
      <w:r>
        <w:rPr/>
        <w:t>command string which is used to invoke YOUR word-processor/text-editor.  If this</w:t>
      </w:r>
    </w:p>
    <w:p>
      <w:pPr>
        <w:pStyle w:val="PreformattedText"/>
        <w:bidi w:val="0"/>
        <w:jc w:val="left"/>
        <w:rPr/>
      </w:pPr>
      <w:r>
        <w:rPr/>
        <w:t>file is not found, it will prompt you to enter the command string.  This is only</w:t>
      </w:r>
    </w:p>
    <w:p>
      <w:pPr>
        <w:pStyle w:val="PreformattedText"/>
        <w:bidi w:val="0"/>
        <w:jc w:val="left"/>
        <w:rPr/>
      </w:pPr>
      <w:r>
        <w:rPr/>
        <w:t>done once.  If the ShowText files are not in the current directory, then the</w:t>
      </w:r>
    </w:p>
    <w:p>
      <w:pPr>
        <w:pStyle w:val="PreformattedText"/>
        <w:bidi w:val="0"/>
        <w:jc w:val="left"/>
        <w:rPr/>
      </w:pPr>
      <w:r>
        <w:rPr/>
        <w:t>directory which contains them must be in the system PATH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command line used to invoke ST did not contain a filename (project</w:t>
      </w:r>
    </w:p>
    <w:p>
      <w:pPr>
        <w:pStyle w:val="PreformattedText"/>
        <w:bidi w:val="0"/>
        <w:jc w:val="left"/>
        <w:rPr/>
      </w:pPr>
      <w:r>
        <w:rPr/>
        <w:t>name), then you will be prompted to enter the project name.  This name is used</w:t>
      </w:r>
    </w:p>
    <w:p>
      <w:pPr>
        <w:pStyle w:val="PreformattedText"/>
        <w:bidi w:val="0"/>
        <w:jc w:val="left"/>
        <w:rPr/>
      </w:pPr>
      <w:r>
        <w:rPr/>
        <w:t>as a default for the (.ST) and (.EXE) filenames.  Note that ST, STC, STD</w:t>
      </w:r>
    </w:p>
    <w:p>
      <w:pPr>
        <w:pStyle w:val="PreformattedText"/>
        <w:bidi w:val="0"/>
        <w:jc w:val="left"/>
        <w:rPr/>
      </w:pPr>
      <w:r>
        <w:rPr/>
        <w:t>and STM are reserved names and should not be used as project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options (keystrokes) are available in ST (ShowTex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- toggles the automatic mode. When AUTO is ON, the EDIT/COMPILE/RUN sequ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performed automatically (if there are no compile-time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- compiles the .ST command file and any .STF file(s) that it referen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a finished executable (.EXE)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 - invokes the drawing program which will enable you to draw the color ASC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screens (.STF files) for use in your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 - invokes YOUR word-processor/text-editor by executing a temporary batch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was no need to develop a dedicated text-editor for ShowText since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already have a favorite text-editor/word-processor.  Please not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word-processor/text-editor MUST be capable of storing files in pl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II tex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 - allows you to change the project name which is used to name the .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files and the .EXE executable files.  The names (ST, STC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D) are reserved file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 - runs the .EXE executable application program. Note that pressing CTRL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 at the same time, while your application is running, will allow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just the mouse sensi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 (or Esc) will terminate the S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s users will need to select the DOS prompt, then type ST filename</w:t>
      </w:r>
    </w:p>
    <w:p>
      <w:pPr>
        <w:pStyle w:val="PreformattedText"/>
        <w:bidi w:val="0"/>
        <w:jc w:val="left"/>
        <w:rPr/>
      </w:pPr>
      <w:r>
        <w:rPr/>
        <w:t>(in the appropriate directory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NING THE DRAWING PROGRAM (STD.EX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rawing program can be invoked from the command line or by selecting the</w:t>
      </w:r>
    </w:p>
    <w:p>
      <w:pPr>
        <w:pStyle w:val="PreformattedText"/>
        <w:bidi w:val="0"/>
        <w:jc w:val="left"/>
        <w:rPr/>
      </w:pPr>
      <w:r>
        <w:rPr/>
        <w:t>D option in the menu program.  The drawing program is capable of loading and</w:t>
      </w:r>
    </w:p>
    <w:p>
      <w:pPr>
        <w:pStyle w:val="PreformattedText"/>
        <w:bidi w:val="0"/>
        <w:jc w:val="left"/>
        <w:rPr/>
      </w:pPr>
      <w:r>
        <w:rPr/>
        <w:t>storing screen text files in three formats indicated by the exten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STF - (default) format for the ShowText system</w:t>
      </w:r>
    </w:p>
    <w:p>
      <w:pPr>
        <w:pStyle w:val="PreformattedText"/>
        <w:bidi w:val="0"/>
        <w:jc w:val="left"/>
        <w:rPr/>
      </w:pPr>
      <w:r>
        <w:rPr/>
        <w:t>.BSV - format which can be used with BSAVE/BLOAD in BASIC programs</w:t>
      </w:r>
    </w:p>
    <w:p>
      <w:pPr>
        <w:pStyle w:val="PreformattedText"/>
        <w:bidi w:val="0"/>
        <w:jc w:val="left"/>
        <w:rPr/>
      </w:pPr>
      <w:r>
        <w:rPr/>
        <w:t>.SCN - stores direct screen image (4000 by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in the drawing mode, you can access the HELP screen by pressing the F1</w:t>
      </w:r>
    </w:p>
    <w:p>
      <w:pPr>
        <w:pStyle w:val="PreformattedText"/>
        <w:bidi w:val="0"/>
        <w:jc w:val="left"/>
        <w:rPr/>
      </w:pPr>
      <w:r>
        <w:rPr/>
        <w:t>key.  Note that the drawing files must be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Note: If you are designing screens which will be used on monochro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s, you should check the appearance of your screen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a (typical) target system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NING THE COMPILER PROGRAM (STC.EX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iler program can be invoked from the command line or by selecting the</w:t>
      </w:r>
    </w:p>
    <w:p>
      <w:pPr>
        <w:pStyle w:val="PreformattedText"/>
        <w:bidi w:val="0"/>
        <w:jc w:val="left"/>
        <w:rPr/>
      </w:pPr>
      <w:r>
        <w:rPr/>
        <w:t>C option in the menu program.  The program will compile (combine) the specified</w:t>
      </w:r>
    </w:p>
    <w:p>
      <w:pPr>
        <w:pStyle w:val="PreformattedText"/>
        <w:bidi w:val="0"/>
        <w:jc w:val="left"/>
        <w:rPr/>
      </w:pPr>
      <w:r>
        <w:rPr/>
        <w:t>.ST command file with any .STF file(s) that it references into a single .EXE</w:t>
      </w:r>
    </w:p>
    <w:p>
      <w:pPr>
        <w:pStyle w:val="PreformattedText"/>
        <w:bidi w:val="0"/>
        <w:jc w:val="left"/>
        <w:rPr/>
      </w:pPr>
      <w:r>
        <w:rPr/>
        <w:t>executable file.  Note that the .ST file and all needed .STF files must reside</w:t>
      </w:r>
    </w:p>
    <w:p>
      <w:pPr>
        <w:pStyle w:val="PreformattedText"/>
        <w:bidi w:val="0"/>
        <w:jc w:val="left"/>
        <w:rPr/>
      </w:pPr>
      <w:r>
        <w:rPr/>
        <w:t>in the current directory.  The compiler will display any compile-time errors</w:t>
      </w:r>
    </w:p>
    <w:p>
      <w:pPr>
        <w:pStyle w:val="PreformattedText"/>
        <w:bidi w:val="0"/>
        <w:jc w:val="left"/>
        <w:rPr/>
      </w:pPr>
      <w:r>
        <w:rPr/>
        <w:t>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NING THE EXECUTABLE PROGRAM (.EXE)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ecutable .EXE files can be invoked from the command line or by selecting</w:t>
      </w:r>
    </w:p>
    <w:p>
      <w:pPr>
        <w:pStyle w:val="PreformattedText"/>
        <w:bidi w:val="0"/>
        <w:jc w:val="left"/>
        <w:rPr/>
      </w:pPr>
      <w:r>
        <w:rPr/>
        <w:t>the R option in the menu program.  Note that the mouse sensitivity can be</w:t>
      </w:r>
    </w:p>
    <w:p>
      <w:pPr>
        <w:pStyle w:val="PreformattedText"/>
        <w:bidi w:val="0"/>
        <w:jc w:val="left"/>
        <w:rPr/>
      </w:pPr>
      <w:r>
        <w:rPr/>
        <w:t>adjusted by pressing CTRL and SHIFT at the same time while your application</w:t>
      </w:r>
    </w:p>
    <w:p>
      <w:pPr>
        <w:pStyle w:val="PreformattedText"/>
        <w:bidi w:val="0"/>
        <w:jc w:val="left"/>
        <w:rPr/>
      </w:pPr>
      <w:r>
        <w:rPr/>
        <w:t>program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ING CONVENTION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many instructions in the ShowText programming languag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 row and column information. You should be careful about a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ow value to exceed 25 or the column value to exceed 80. These valu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allowed to be as high as 255 in order to provide the programmer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interesting options, such as linking up to 10 internal buff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gether with row offsets (from the first buffer) up to 250.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values are usually adjusted to 1 if zero is given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s are used to allow the program to resume execution at a diffe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ion within the program. A label begins with a colon (:)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be defined only once.  Note that a label must not contain embed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es and may only be 8 characters (or less) in length.  It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 ONLY letters and/or numbers. 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OTO TEST1234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</w:t>
      </w:r>
      <w:r>
        <w:rPr/>
        <w:t>(other statements skipped)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TEST1234   PRINT "Done"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ple statements (and labels) are allowed on the same program lin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parating the statements with a backslash.  For exa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QUIT                is the same as          :QUIT\CLS 7,0\EX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S 7,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IT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program line can be continued on the next physical line by end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with an underscore (_). Any leading spaces on the continuation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trimmed.  If leading spaces are to be preserved on the continu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ne, then start that line with an underscore (_).  Note: If an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ysical line starts with an underscore, the underscore is remov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:  print "this   is 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  a   test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preserve embedded spaces by placing underscore at the begin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:  bfill 0 to 1 (1,1,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5,80) 32 3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var] is a variable (V0 to V255) or an indexed variable (VV0 to VV255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val] can also be a variable, an indexed variable or a number (0 to 255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variable is similar to an array element. V0 to V255 is simila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(0) to V(255) in some other languages.  An indexed variable us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ents of another variable as an index. VV0 to VV255 is simila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(V(0)) to V(V(255)).  There are still only 256 variables i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ystem.  Indexing only allows more options for the programmer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s may only contain values of 0 to 255.  Variables may assume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alias by using the (%) sign followed by the alias-na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: %TEMP=%MISC+4   'See the ALIAS command for more information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ingle-quote mark (') begins a comment line. The comment continu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til it reaches either the end of the line or a backspace (\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This is a t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A=3 'set %A to 3 \ %B=7 'set %B to 7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a compiled .EXE is executed, the DOS command line is plac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ffer 1 (row=1,col=1) with its length stored as the &lt;attribute&gt;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in buffer 1 (row=3,col=1).  The directory of the current 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is stored in buffer 1 (row=4,col=1) with its length stored a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attribute&gt; of the character in buffer 1 (row=5,col=1). The trai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slash (\) is always the last character in the EXE-directory 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No capitalization is performed on either str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ING CONVENTIONS (cont'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NOTES ABOUT IF STATEMENTS !!!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(IF) statements normally assume that a GOTO will be executed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conditions are met.  The keyword GOTO is not necessary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word GOSUB may be specified in any (IF) statement in order to al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 to jump to a subroutine. This rule works for ANY (IF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s.  For exa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CLK(10,25,15,60) TEST         would GOTO TEST  if condition is tru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CLK(10,25,15,60) GOSUB TEST   would GOSUB TEST if condition is tru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Text now supports the standard IF-statement formats,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ingle-line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condition THEN true_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single-line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condition THEN true_action ELSE false_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block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condition_1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ue_action_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IF condition_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lse_action_1 and true_action_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lse_action_1 and false_action_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A single-line IF statement can contain an ENDIF to ma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nd of an IF-bloc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: IF %X=5 THEN !"FIVE" \ ENDIF \ !"TEST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is case, the word "FIVE" will be printed only if %X is eq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5, but the word "TEST" will ALWAYS be printed because the END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ted the conditional IF-bloc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Note:  If ANY instruction ends with a period (.), th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iler will insert an ENDIF at that poi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: IF %X=5 THEN !"FIVE". \ !"TEST"   'would be the same as abo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: IF %X=5 THEN !"FIVE" \.\!"TEST"   'would be the same as abo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TEXT PROGRAMMING LANGUAG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minvalue,variable,max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minvalue,variable,maxvalue;minvalue,variable,maxvalue  ....etc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tatement forces the variable to be within the specified r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minvalue to maxvalue (inclusive)). More than one variable can be forc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same program line by using another semi-colon (;). Obviously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 variables and indexed variables can be forced, althoug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and maximum values can be any type of standard value. If ei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limits are omitted, the defaults are minvalue=0 and maxvalue=255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;5,%row,25 ;10,%col,70  'forces 5 &lt;= %row &lt;= 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' and  10 &lt;= %col &lt;= 7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IAS %aliasname=var,%aliasname=var ...e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ariables may assume an optional alias by using the (%) sign follow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the alias-name (using ONLY letters and/or numbers). Each alias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assigned only once. If a previously unassigned alias is encount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program, it will be automatically assigned to the high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script variable that does not already have an alias. Please not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only 256 variables in the system and the variables can st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accessed directly by using the Vxxx for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IAS %TEMP=V4,%MISC=V8 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TEMP=7 \ %MISC = %TEMP + V3 �������is the same as V4=7 \ V8=V4+V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All alias names are converted to UPPERCASE by the compiler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OWS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two commands control how the arrow keys (up,down,left and righ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interpreted by the system.  The first form (ARROWS) will ca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to move the screen cursor in response to the arrow keys.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default mode.  The second form will cause the program to retu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keycode (up=200, down=208, left=203 and right=205) without mov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cursor.  The mouse, if present, will continue to be able to m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sor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R 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nstruction changes the current screen color (for printing) to va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val is the decimal equivalent of the binary attribute 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bbbbbb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Ĵ������� foreground color 0 to 15</w:t>
      </w:r>
    </w:p>
    <w:p>
      <w:pPr>
        <w:pStyle w:val="PreformattedText"/>
        <w:bidi w:val="0"/>
        <w:jc w:val="left"/>
        <w:rPr/>
      </w:pPr>
      <w:r>
        <w:rPr/>
        <w:t xml:space="preserve">       �  �������� </w:t>
      </w:r>
      <w:r>
        <w:rPr/>
        <w:t>background color 0 to 7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 </w:t>
      </w:r>
      <w:r>
        <w:rPr/>
        <w:t>blink bit (foreground will blink if s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ee the table for the COLOR statement to determine base color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e: There is a difference between the organization of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ribute-byte (above) and the values used with the COLOR state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relation to the coding of the blink b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nstruction is useful where the default colors have been stor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variable with ( var=[AT;] ).  The color can be restored very easi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(ATTR var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ATTR 31 would set foreground to white and background to b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te=15  blue=1   color_byte= (1*16) + 15 =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nstruction causes the PC speaker to emit a short beep (ton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the program will pause briefly until the beep is finished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COPY source TO dest (row1,col1,row2,col2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COPY source TO dest (row1,col1,row2,col2) OFFSET (row3,col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nstruction (in both forms) copies a block of text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rce buffer (0 to 63) to the destination buffer (0 to 63)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 is defined by the row1,col1 (upper-left corner) and the row2,col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lower-right corner).  The first form of the instruction copi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to the same part of the buffer.  The second form of the instru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ies the text to the upper-left corner defined by row3,col3 provi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way to offset the text in the destination buffer.  Variables and/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s may be used for the row/column information. The word OFFSE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buffer 0 is the screen - buffers 1 to 63 are internal buff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BCOPY 1 TO 0 (1,1,25,80) 'copy entire buffer 1 to scree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FILL buffer (row1,col1,row2,col2) ASCII v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FILL buffer (row1,col1,row2,col2) ATTR v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FILL buffer (row1,col1,row2,col2) val 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nstruction (in all three forms) will fill an area in the buf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th an ASCII character and/or an attribute (foreground/backgrou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).  The boundaries of the block are defined by row1,col1 (a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per-left corner) and row2,col2 (as the lower-right corner). The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, with the keyword ASCII, will only fill the block with the ASCI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code specified in val.  The second form, with the ATTR keywor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only fill the block with the foreground/background color spec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an attribute in val.  The third form, with two values, will fill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 with the ASCII character code specified in the first val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eground/background color specified as an attribute in the second va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the ATTR command for a description of an attribute by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.g. BFILL 0 (11,42,15,61) 32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ls the area on the screen with black spac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buffer=0 for screen or buffer=1 through 63 for internal buff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buffer is not specified, buffer 0 (screen) is assumed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MOD buffer (row1,col1,row2,col2) ANDmask, ORmask, XORm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ock-MODify-attributes instruction causes the color attribu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specified "block" (or "box") in the selected buffer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ed with the ANDmask, ORed with the ORmask, and XORed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ORmask (in that order).  If a mask value is omitted, its default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used. The defaults are ANDmask=255, ORmask=0 and XORmask=0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buffer is not specified, buffer 0 (screen) is assum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: BMOD 0 (1,1,25,80),8     'turn BOLD  ON   for entire sc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MOD 0 (1,1,25,80)247    'turn BOLD  OFF  for entire sc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MOD 0 (1,1,25,80),128   'turn BLINK ON   for entire sc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MOD 0 (1,1,25,80)127    'turn BLINK OFF  for entir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: BMOD (1,1,25,80),,255 \ WAIT .2 \ BMOD (1,1,25,80),,25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This will "flash"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SWAP buffer TO buffer (row1,col1,row2,col2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SWAP buffer TO buffer (row1,col1,row2,col2) OFFSET (row3,col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nstruction is nearly identical to the BCOPY command, exce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the two blocks are swapped.  see: BCOP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BSWAP 0 TO 1 (1,1,25,80) 'swap entire screen with buffer 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routine (val1,val2,...etc...) var1,var2,...etc...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  �������������������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bel     calling arguments    returning argu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e PUSHed on stack  are POPped off stac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{any type of value}  {normal (non-indexed) variabl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nstruction calls a subroutine by actually using the following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SH val1,val2,...etc...\GOSUB subroutine\POP var1,var2,...etc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h the calling arguments (PUSHed onto the stack) and the retur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uments (POPped off the stack) are optional. The subroutine itself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ually POP the calling arguments off the stack and PUSH the retur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uments onto the stack - IN THE OPPOSITE ORDER - from the order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in the CALL statement. Note that the subroutine is in the s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block as the rest of the program, i.e. its variables are st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lobal in nature (not local to the subroutine). The number of argu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either list can v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CALL Temp (1,V2,VV3,V4+5) V6,V7,V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uld be equivalent to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SH 1,V2,VV3,V4+5 \ GOSUB Temp \ POP V6,V7,V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ubroutine could then access the info (in reverse order!)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mp:    POP %Arg4, %Arg3, %Arg2, %Arg1</w:t>
      </w:r>
    </w:p>
    <w:p>
      <w:pPr>
        <w:pStyle w:val="PreformattedText"/>
        <w:bidi w:val="0"/>
        <w:jc w:val="left"/>
        <w:rPr/>
      </w:pPr>
      <w:r>
        <w:rPr/>
        <w:t xml:space="preserve">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</w:t>
      </w:r>
      <w:r>
        <w:rPr/>
        <w:t>this would make %Arg1=1, %Arg2=V2, %Arg3=VV3, %Arg4=V4+5</w:t>
      </w:r>
    </w:p>
    <w:p>
      <w:pPr>
        <w:pStyle w:val="PreformattedText"/>
        <w:bidi w:val="0"/>
        <w:jc w:val="left"/>
        <w:rPr/>
      </w:pPr>
      <w:r>
        <w:rPr/>
        <w:t xml:space="preserve">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</w:t>
      </w:r>
      <w:r>
        <w:rPr/>
        <w:t>perform the necessary actions��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SH %Arg8, %Arg7, %Arg6</w:t>
      </w:r>
    </w:p>
    <w:p>
      <w:pPr>
        <w:pStyle w:val="PreformattedText"/>
        <w:bidi w:val="0"/>
        <w:jc w:val="left"/>
        <w:rPr/>
      </w:pPr>
      <w:r>
        <w:rPr/>
        <w:t xml:space="preserve">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</w:t>
      </w:r>
      <w:r>
        <w:rPr/>
        <w:t>after RETurn this would make V6=%Arg6, V7=%Arg7, V8=%Arg8</w:t>
      </w:r>
    </w:p>
    <w:p>
      <w:pPr>
        <w:pStyle w:val="PreformattedText"/>
        <w:bidi w:val="0"/>
        <w:jc w:val="left"/>
        <w:rPr/>
      </w:pPr>
      <w:r>
        <w:rPr/>
        <w:t xml:space="preserve">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ant Not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compiler detects an error when evaluating a CALL instruc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struction is shown as PUSH ... \ GOSUB ... \ POP ... beca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instruction is mapped into these equivalent instructions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evaluated. This saved quite a bit of compiler code to do it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y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the PUSH, POP and GOSUB instructions for more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@ row,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instruction locates the screen cursor at the specified row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 to 25) and column (1 to 80).  For example, C@12,40 would loc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reen cursor at row 12 and column 40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 "dirspec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 $(buffer,row,startcolumn,endcolum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nstruction (in both forms) changes the current director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rectory specified as an operand.  In either case, the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(after the change), is placed in the VIRTUAL buffer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w 1 starting in column 1.  The length is stored as the attribu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 of the character in row 1, column 78.  This column was us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 both the CD and DIR "filespec" commands to use the VIRTUAL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Specifying CD without an operand, will cause the program to contin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same directory, but will still display the current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unchanged) in the VIRTUAL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he directory, that is displayed in the VIRTUAL buffer on row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ing in column 1, does not end with a backslash (\) unless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oo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sh [virt]                   '(optional) Put current VIRT spec on 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rt 7                        'Use buffer 7 as the VIRTUAL buff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 ".."                       'Goto the parent directory (..)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'display the new directory in buffer 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'on row 1 starting in column 1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dirlen = [at:7:1:78]         'Find the length of the new director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rt [pop]                    '(optional) Restore old VIR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more information, see the VIRTUAL instruction document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K    and    NOCH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instructions turn the keyboard/mouse monitoring routines ON/OFF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 normally checks the keyboard/mouse status between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.  This allows quick response to user input especiall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rupt keys specified in the ON INTKEYn statements, but can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ow the program down during intensive tasks such as repetitive PEE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POKE operations.  The NOCHK command causes the program to ign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keyboard and mouse except when a WAIT or WAITKEY command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ed.  This statement should be used carefully because it can ca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sor to 'freeze' at a point on the screen between WAIT and/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ITKEY statements.  The CHK command should be executed as soon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sible.  It may occasionally be necessary for the RST 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to be executed prior to executing the CHK statement, beca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will clear the PC keyboard buffer of any input encountered whil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CHK was in effect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S   or   CLS foreground,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nstruction (in both forms) clears the screen.  The first fo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ars the screen in the current foreground/background colors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ond form is equivalent to COLOR foreground,background\CLS. Not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int cursor is set to row=1 and column=1.  See the table of col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COLOR comma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: CLS 15,1 'clear screen white foreground (15) &amp; blue background (1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 foregr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 foreground,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nstruction (in both forms) changes the default screen col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or printing, CLS etc).  The first form changes only the foregr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the second form changes both the foreground and background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eground (fg)                      Background (b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                   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black                             0   bl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blue                              1   b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green                             2   g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cyan (blue-green)                 3   cyan (blue-gree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red                               4   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magenta (purple)                  5   magenta (purp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brown                             6   br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light gray                        7   dark gr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 dark gr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 bright blue                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 bright green               �Note: Text can be made to blink by   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 bright cyan (blue-green)   �adding 16 to the foreground color.   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 bright red                 �For example: using 4=red and 3=cyan  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 bright magenta (purple)    �COLOR  4,3  'normal red fg and cyan bg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 bright yellow              �COLOR 20,3  'blink  red fg and cyan bg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 bright white               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(source,destina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(source,destination) optionalfa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( $(buffer,row,column1,column2) , destinationbuffer) optionalf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nstruction is the heart of the ShowText system.  In all form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allows an entire screen image to be copied from the source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ource and destination may b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        which is the screen (or virtual screen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to 63  which are internal buff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s V0 TO V25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exed variables VV0 to VV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ource may also be a library file specified by up to 8 charact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fault (only) extension is .STF.  These files must be presen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rent directory at compile time (using STC.EXE).  These file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red in the resultant .EXE executable file.  This means th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vidual (.STF) files do not need to be distributed to the end us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(.EXE) executable file.  The file names must NOT be in the same fo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a variable, number or math operation (e.g. 123,V123,VV123,TEST-123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C&amp;DEF etc.) since the compiler would assume that you meant to use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ual variable, number or math operation as the source buffer numb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served math operator symbols + - * / ~ ^ &lt; = &gt; ` &amp; @ # | MUST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used as part of a filename in the COPY(filename,bfr) 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example, COPY (TEST,7) would copy the file TEST.STF (which ha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n stored in library format inside the .EXE file) to internal buffer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second form of this instruction may be used whenever the destina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buffer 0 (which is the screen).  The "fade" value can be a number o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 and tells the program how to draw the image on the screen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Text system supports a fairly large number of fades.  If a fad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that is greater than the number of available fades, the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de of 0 (quick) is used.  If the fade number 255 is used, the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pick a fade at rand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V1=4 \ COPY (V1,0)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---or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 (4,0)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copy the screen image in buffer 4 to the screen using the fiz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de.  Please refer to the table of available fades in the appendix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document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hird form of this instruction is used to search the internal libr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for the filename (8 characters) which is specified b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ffer text string.  The EXTRA variable is set to 255 if the search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cessful and is reset to zero if this command fails to fi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 in the internal library directory.  Please refer to the $LIB AD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iler directive for information about making sure that certain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placed in the internal library.  Note: The filename, that is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third form, MUST be in uppercase format (ex: FILENAME)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al directory is maintained in UPPERcas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: COPY ( $(63,1,12,19) , 2 ) 55    would search the internal libr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for the filename specified in the buffer text string loc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buffer 63 on row 1 between columns 12 and 19. If the filenam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und, it would be copied to buffer 2 using fade 55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SR LIM (toprow , leftmostcolumn , bottomrow , rightmostcolum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SR L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form, with operands, sets the limits on the screen cur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cation and the second form, with no operands, restores the limit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clude the entire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: WINDOW (15,35,25,65) 100 \ CSR LIM (15,35,25,65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this would force the cursor to stay inside the wind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upper-left (row=15,column=35) and lower-right (row=25,column=65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SR ON num TO num            (where num is the scan line 0 to 7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SR                          (default is CSR 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SR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form (CSR ON num TO num ) will cause the cursor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sible.  The two numbers determine the size of the cursor.  S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0 is the top, while scan line 7 is the bottom line (of the curso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a VGA monitor.  The form (CSR OFF) causes the cursor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isible.  Variables can NOT be used to specify the scan lin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When a program (.EXE) is run, the cursor will initially be off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SR ON 0 TO 7 makes a large cursor appear on the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SR OFF turns the cursor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SR with no arguments turns cursor on using last scan numbers 0 &amp;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Text Language - Special Directory Commands (External Files ONLY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nstruction deals with the EXTERNAL file directory, and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tally different from the DIRTOP, DIRBOT, DIRPRV, DIRNXT, DIRCMP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CPY, DIRFND and DIRPRT instructions !!!!!!!!!!!!!!!!!!!!!!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 "filespec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 $(buffer,row,startcolumn,endcolum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nstruction displays the results of the specified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 specification.  This information is displayed in the VIRTUA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ffer, starting on row &gt;&gt; 2 &lt;&lt;.  Each entry takes up 16 colum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s shown) and there are 5 entries per r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file type as ascii character: 23=volume label, 24=parent(..)dir,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</w:t>
      </w:r>
      <w:r>
        <w:rPr/>
        <w:t>25=subdirectory, 32=normal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.ext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16-byte entry (5 entries per r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calling the DIR instruction, the EXTRA variable must be 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ording to the desired filetype (0,1 or 2).  The DIR instruction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be used to display the appropriate filenames.  For exa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X 0 \ DIR "\*.*"    'get the drive volume lab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X 1 \ DIR "*.*"     'get a list of subdirectories only (&amp; parent (..)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X 2 \ DIR "*.STF"   'get a list of all .STF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X 2 \ DIR "*.XBF"   'get a list of all .XBF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X 2 \ DIR "*.*"     'get a list of all files (but NO subdirectori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If DIR is used without an operand, the following operands would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umed, based upon the value of the EXTRA variable [x]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: SETX 0 \ DIR    'then DIR "\*.*"  would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X 1 \ DIR    'then DIR "*.*"   would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X 2 \ DIR    'then DIR "*.STF" would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'(because the DIR instruction w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'normally be used to allow the sel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'of .STF files for the XFLOAD and XFS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'instruc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ximum row number, on which a directory entry resides, is sto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the attribute-byte of the character located on row 1, column 79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number of entries, on that last row, is stored as the attribute-byt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character located on row 1, column 80.  If the number of ent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last row is zero, it means that no matching entries were fou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ember that the entries start on row 2 !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formulas may be useful (as long as the number of ent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no more than 255).  Note: Assume the VIRTUAL buffer is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lastrow = [at:7:1:79]              'max. row # on which an entry resi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entonlr = [at:7:1:80]              '# of entries on the last r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'(if zero then NO entries were fou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entries = (%lastrow-2)*5+%entonlr  'total # of entries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ccess each entry by its respective row and colum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%entry = 1 to %ent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row=(%entry-1)/5+2 \ %col=(%entry-1)~5*16+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%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more information, see the VIRTUAL instruction documentation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ruction is used in the LOOKSTF example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Text Language - Special Directory Commands (Embedded Screen-Fil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instructions deal with the INTERNAL screen-file directory, and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tally different from the DIR "filespec" instruction !!!!!!!!!!!!!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T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B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PR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N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CMP or DIRCMP "filename" or DIRCMP $(bfr,row,startcolumn,endcolum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CPY buffer,fa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FND "filename" or DIRFND $(bfr,row,startcolumn,endcolum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PRT buffer,row,column,attrib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compiled program, in .EXE form, contains any imbedded screen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, then an internal directory of these 8-character filename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tained by the program (in alpha sort order).  These commands (abov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 limited access to this are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directory pointer is also maintained, although its exact value i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, since up to 2048 screen files can be stored; but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s have a maximum value of 255.  The [DIR] system variable retur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ABOUT the internal directory pointer but not its act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.  These return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=no files in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=now pointing to first directory entry (i.e. after DIRTOP cm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=now pointing to last  directory entry (i.e. after DIRBOT cm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=pointing to first and last directory entry (only 1 file in library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=now pointing to somewhere between first and last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TOP places the directory pointer at the top (first) ent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BOT places the directory pointer at the bottom (last) ent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PRV instruction places the directory pointer at the previous entr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less the pointer was already pointing at the top (first) ent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NXT instruction places the directory pointer at the next entr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less the pointer was already pointing at the bottom (last) ent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e: The [DIR] system variable is updated each time any of these fou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ructions ar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RCMP instruction CoMPares the specified text "filename"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directory entry (stored internally in memory).  If these match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XTRA system variable [X] is set to 255, otherwise it is reset to 0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(?) can be used as a wildcard in the "filename" text string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string must be from 1 to 8 characters in length, and only the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characters in the text string will be compared.  Note that the buf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string $(bfr,row,startcol,endcol) can be used as the comparis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, although the filename MUST be in UPPERcase form (e.g.FILENAM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#1: DIRCMP "ABC"       if the first 3 bytes of the internal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ntry are ABC, then [X]=255 otherwise [X]=0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#2: DIRCMP "ABC??XYZ"  if the first 3 bytes of the internal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ntry are ABC and the last 3 bytes are XYZ,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EXTRA variable [X]=255 otherwise [X]=0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#3: DIRCMP $(0,12,1,8) compares the text (that resides in buffer 0,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ow 12, between columns 1 and 8)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ternal directory entry. If it matches, [X]=25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therwise [X]=0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If DIRCMP is used without an operand, it uses the LAST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Text Language - Special Directory Commands -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RCPY instruction is used to CoPY the file, currently being poin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by the directory-entry-pointer, into the specified buffer, u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fade value.  Note: the fade value must be specified. If no fa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desired, simply use a fade value of zer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: DIRT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CPY 0,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would copy the first file (in the internal library directory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'into buffer 0 (the screen) using the melt-down fade (#2).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RFND attempts to FiND the specified filename in the inter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directory.  If it is successful, the EXTRA system variable [X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set to 255, otherwise it is reset to zero.  The directory-pointer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oned at the specified entry (if found), otherwise it is placed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osition that would have been occupied by the specified entry.  No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NO wildcards are permitted with this instruction and th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filename must be 8 characters in length, otherwise it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ight-padded with spaces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RPRT instruction PRinTs the 8-character internal directory-en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 using the specified buffer, row, column and attribu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: DIRPRT 0,25,21,31 prints the 8-character internal directory-en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name to buffer 0, on row 25, starting at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1, using an attribute value of 31 (bright wh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n blu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1: DO {WHILE|UNTIL|UNLESS} condition</w:t>
      </w:r>
    </w:p>
    <w:p>
      <w:pPr>
        <w:pStyle w:val="PreformattedText"/>
        <w:bidi w:val="0"/>
        <w:jc w:val="left"/>
        <w:rPr/>
      </w:pPr>
      <w:r>
        <w:rPr/>
        <w:t xml:space="preserve">       ���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statements���</w:t>
      </w:r>
    </w:p>
    <w:p>
      <w:pPr>
        <w:pStyle w:val="PreformattedText"/>
        <w:bidi w:val="0"/>
        <w:jc w:val="left"/>
        <w:rPr/>
      </w:pPr>
      <w:r>
        <w:rPr/>
        <w:t xml:space="preserve">       ���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OP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2: DO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statements���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{WHILE|UNTIL|UNLESS} cond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form of the DO-LOOP tests the condition for looping 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ginning of the loop.  The second form performs the test at the end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oop.  One of the keywords WHILE/UNTIL/UNLESS is necessary to specif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type of test to perform.  Looping will continue as long a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ditions are met.  For example, the following two loops would pr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umbers 1 through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I=0                            %I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                             DO WHILE %I&lt;=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I++                            PRINT %I,3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%I,3Q                     %I+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P UNTIL %I=10               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Note: The GOLOOP instruction can be used to perform a GOTO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xt LOOP instruction as if a label was assigned to it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DO/XDO instructions can be used to perform a GOTO to the instru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ly following the next LOOP instruction.  These instructions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perly handle nested DO/LOOPs, so that a GOLOOP (or EXITDO or XDO)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outer loop will seek the appropriate LOOP instruction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LEVEL 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nstruction sets the DOS ERRORLEVEL variable to (val).  The l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LEVEL statement executed before the program exits will determ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alue which is returned to DOS.  This value can be tested by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 batch file to allow branching or conditional execution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icular batch command.  This makes it possible to use ShowTex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batch file menuing system.  The argument (val) can be a number o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.  Its initial value is zer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ERRORLEVEL 7 would set the DOS error level to 7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    {or X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C   {or XC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XIT instruction allows the program to return to DOS (or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Text menu).  If the .EXE program is invoked from DOS, then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exit to DOS.  Note that the screen is not cleared, and the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is set to the last row value of the print cursor.  If you wis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nd a program with the screen cleared and with the DOS cursor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w 1, then use the command EXIT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loop_var = loop1 to loop2 STEP  loop3     {pos.steps  loop1&lt;=loop2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loop_var = loop1 to loop2 NSTEP loop3     {neg.steps  loop1&gt;=loop2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loop_v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where the loop variable (loop_var) must be a variable V0 to V255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an ALIASed variable (e.g. %i) and must NOT be an indexed variable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loop1,loop2 and loop3 can be numbers, variables or indexed variab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instructions allow the program to loop through a sect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code - between the FOR and the NEXT statemen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1 = starting value of the loop variable (loop_var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2 = ending value for the loop vari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3 = incremental step between iterations (always greater than zero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default is 1 if the word STEP and loop3 are not specifie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:   FOR V1=3 TO 9 STEP 2 \ PRINT V1,1 \ NEXT V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cause the variable V1 to be printed with values of 3,5,7 and 9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Do NOT jump from the outside of a FOR/NEXT loop into the inside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R/NEXT loops can be nested, but be careful to nest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s proper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.g.   right:  FOR V1=1 TO 4 \ FOR V2=3 TO 9 \ NEXT V2 \ NEXT V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rong:  FOR V1=1 TO 4 \ FOR V2=3 TO 9 \ NEXT V1 \ NEXT V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EXT is specified without a variable, the last open FOR lo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 is used.  For exa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V1=1 TO 10 \ FOR V2=3 TO 5 \ NEXT \ N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NEXT closes the FOR V2 loop and the second NEXT clos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V1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Note: The GONEXT instruction can be used to perform a GOTO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xt NEXT instruction as if a label was assigned to it.  The EXIT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ruction can be used to perform a GOTO to the instruction immediate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the next NEXT instruction.  These instructions will proper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e nested FOR/NEXT loops, so that a GONEXT (or EXITFOR) in an o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will seek the appropriate NEXT instru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Note: The command NSTEP will cause the STEP, of the next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 encountered, to behave like an NSTEP. For exa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STEP \ FOR %A=%B TO %C STEP %D is the same as FOR %A=%B TO %C NSTEP %D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TO label         {or GT label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nstruction transfers control to the specified label. 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ion will continue at that point in the program code.  The lab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preceded by a (:) in the GOTO statem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   GOTO :TEST    and    GOTO TEST  are identical in operation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SUB label        {or GS label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or R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GOSUB statement pushes the address immediately following the GOSU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to the stack.  The program will then transfer control to the spec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 (like a GOTO).  The subroutine will continue execution until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is encountered.  The RETURN will pop an address off the stack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transfer control to that address.  If the stack is empty (as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 when a RETURN without GOSUB situation occurs) the RETURN stat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not signal an error but would simply do noth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:HERE  \ GOSUB TEM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THERE \ ...other statements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TEMP  \ PRINT "subroutine called" \ R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label (HERE) is reached, control goes to (TEMP).  The R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uses program execution to continue at label (THER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BSAME buf TO buf (row1,col1,row2,col2) (row3,col3) lab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BDIFF buf TO buf (row1,col1,row2,col2) (row3,col3)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instruction compares the contents of two buffers and perfor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GOTO label if the blocks are the same.  If the specified block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the same, program execution continues at the statement follow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BSAME instruction.  The comparison is performed on ASCII text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i.e. the attribute is not checked).  The coordinates row1,col1,row2,col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spond to the upper-left and lower-right corners (respectively)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ock in the first buffer.  The coordinates row3,col3 correspon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per-left corner of the block in the second buffer.  Note that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row3,col3) term is omitted then the same coordinates are used in B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locks/buff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IF BSAME 0 TO 1 (1,1,25,80) (1,1) ALIK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'if entire screen is identical to buffer 1 then go to label ALIK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else continue at statement following this IF BSAME instru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e: The IF BDIFF instruction will GOTO label if the blocks ar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ffer 0=screen and buffer 1 through 63 are internal 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CLK (row1,col1,row2,col2) lab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T CLK (row1,col1,row2,col2)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user presses a key (or a mouse button), the ShowText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tes three things: a KEY (0 to 255) value , a ROW CLI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row 1 to 25) value and a COLUMN CLICK (column 1 to 80) value. 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 are placed in a 63 byte circular (first-in-first-out) buff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-N-L-Y way to make these values available to the program i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e a WAITKEY command.  The WAITKEY command retrieves the n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in the keyclick buffer.  If no user input is waiting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=0 (NULL),ROW CLICK=0 and COLUMN CLICK=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F CLK and IF NOT CLK commands simply test the last (row,colum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ck values which were made available by the WAITKEY comma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 block on the screen defined by the upper-left (row1,col1) and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wer-right (row2,col2) coordinates is tested to see if the last cli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s within its range.  The first form (IF CLK) will execute a GO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 if it was within its defined block.  The second form (IF NOT CL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execute a GOTO label if it was not within its defined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either of the IF statements fail, the program continues execu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statement immediately following the IF statement.  This i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y all of the IF statements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IF CLK (25,1,25,80) TEM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mouse/keyboard is pressed while the cursor is on the bott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w (25), then program execution will continue at label TEMP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CSR (row1,col1,row2,col2) lab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T CSR (row1,col1,row2,col2)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row1,col1 define the upper-left corner of the test block wh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w2,col2 define the lower-right cor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instructions check the location of the screen cursor to determ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it is within the defined block.  The IF CSR instruction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e a GOTO label if the screen cursor is within its defined bloc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F NOT CSR will execute a GOTO label if the screen cursor i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in its defined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IF CSR (25,1,25,80) TEM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mouse/keyboard moves the screen cursor to the bott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w (25), then program execution will continue at label TEM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KEY key lab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T KEY key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user presses a key (or a mouse button), the ShowText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tes three things: a KEY (0 to 255) value , a ROW CLI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row 1 to 25) value and an COLUMN CLICK (column 1 to 80) value.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 are placed in a 63 byte circular (first-in-first-out) buff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-N-L-Y way to make these values available to the program i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e a WAITKEY command.  The WAITKEY command retrieves the n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in the keyclick buffer.  If no user input is waiting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=0 (NULL), ROW CLICK=0 and COLUMN CLICK=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F KEY and IF NOT KEY commands will test the KEY value for a matc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form (IF KEY) will execute a GOTO label if the KEY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ches its test value.  The second form (IF NOT KEY) will execut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TO label if the KEY value does not match its test value. Not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rrow-keys (up,down,left,right) can NOT be tra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.g.  IF KEY ESC TEST would GOTO TEST if the last key was an escap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NOT KEY NULL TEST would GOTO TEST if any key wa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valid example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KEY ALT F1 TEST       (note that ALT CTRL SHIFT can be used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KEY CTRL F1 TEST       not in the same statemen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KEY SHIFT F1 T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KEY SPACE T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KEY A TEST   (note: keyboard input is tested as capitalized (a=A)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KEY 7 T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KEY $ TES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n &gt;= seconds lab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n &lt; seconds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n=0 to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seconds is a number between 0 and 3600 seco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note: a math expression for timer number is NOT allowed he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note: The &gt;= and &lt; comparison operators are the ONLY ones allow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instructions check the specifed 16 bit timer to determine h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ch time (in seconds) has elapsed since the last RST Tn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ed.  The [ IF Tn &gt;= ] will execute a GOTO label if the tim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equals or exceeds the seconds value.  The [ IF Tn &lt; ]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e a GOTO label if the timer value is less than the seconds valu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timer itself is allowed to exceed 3600.8 (which is a little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 1 hour ), the timer value is maintained at 3600.8 seconds (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internally expressed as 65535/18.2).  The resolution is ab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/18.2 of a second.  There are sixteen of these 16-bit timers availab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        RST T2           \ ' resets timer#2 to 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:LOOP \ IF T2 &lt; 4.5 LOOP \ ' stays in loop for 4.5 secon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var &lt;  val lab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var &lt;= val lab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var &lt;&gt; val lab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var =  val lab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var &gt;  val lab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var &gt;= val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se instructions test the variable (var) with the specified valu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val).  A GOTO label is executed if the condition is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IF V1 &lt;= V2 TEM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uld go to label TEMP if V1 is less than or equal to V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%ABC = %XYZ+2 TE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uld go to label TEST if variable %ABC is equal to (%XYZ + 2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var label      'GOTO label if var is non-ze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T var label  'GOTO label if var is zero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See the special note about IF statements in the PROGRAMMING CONVEN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near the beginning of this docu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 TEXT (row, startingcolumn, endingcolumn, attribut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 TEXT CAPS (row, startingcolumn, endingcolumn, attribut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 var  (row, startingcolumn, endingcolumn, attribu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PUT TEXT instruction allows the user to type a string of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screen.  An edit-window is opened on the screen on the spec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w and between startingcolumn and endingcolumn.  NO error checking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ne on the coordinates.  Do NOT allow the input field to wrap ar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the next screen row ! The color of the input text is determined b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ttribute value (see ATTR command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he default screen cursor/colors are not changed by this comma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ext can be upper or lower case but if the CAPS keyword appear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mand, the text will be capitalized when the input is finish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text is only placed on the screen, but BCOPY can be us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it to a buffer.  The left-arrow, right-arrow and backspace ar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ing keys.  The Enter and Escape keys will terminate the text in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tine.  It is possible to use var=[K] to find out which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ted the routine (Enter=13 or Escape=27).  The var=[.C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will return the column position of the rightmost non-sp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in the input text field.  All type-ahead is cancelled pri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xecuting INPUT TEX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INPUT var command is identical except that the text string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rted to a number which is then placed in the specified variab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non-numeric characters in the text field are actually igno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umber must be in the range 0 to 255 or else the specified vari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contain 0 (zero) and the EXTRA [X] variable will contain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 TEXT (1,10,20,31) would input white/blue text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ow 1 between columns 10 and 20 (mixed-cas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 TEXT CAPS (1,10,20,31) would input white/blue text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ow 1 between columns 10 and 20 and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ould capitalize it on-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 V1 (1,10,20,31) would input a numeric value using white/blue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n row 1 between columns 10 and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e: The screensaver function will not operate during the INPUT TEX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. You may substitute a question mark (?) for INPUT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?TEXT (row, startingcolumn, endingcolumn, attribute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?TEXT CAPS (row, startingcolumn, endingcolumn, attribute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?var (row, startingcolumn, endingcolumn, attribut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KEYS ON      (default settin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KEYS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KEYS 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TKEYS ON command allows the program to check for any def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rupt keypresses between statements.  The INTKEYS OFF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ns the interrupt key checking off (although it does NOT ch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of the interrupt key definitions).  The INTKEYS CLEAR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ars all 16 of the interrupt key definitions, but does not aff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N/OFF status of interrupt key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: INTKEYS ON         'turns checking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KEYS OFF        'turns checking 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TKEYS CLEAR      'clears all definitions-checking status unchange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KEYS CLEAR ON   'clears all definitions and turns checking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KEYS CLEAR OFF  'clears all definitions and turns checking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** See the ON INTKEY command for more information.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FT MOUSE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NTER MOUSE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 MOUSE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instructions will specify which keycode is sent to the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a mouse button is pressed.  The default is SPACE (code=3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.g.  LEFT MOUSE ENTER \ RIGHT MOUSE 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NOTE: When running an application, the mouse sensitivity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justed by pressing Shift and Ctrl at the same time.  The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sitivity is set for a 200 dpi mouse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 PEEK offset v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nstruction will look at the PC's lowest 64k memory seg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000:offset and will place the value in the variable (var).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useful for checking keyboard shift status, video mode et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MEM PEEK 1047 V1 would place the keyboard shift stat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variable V1 where the binary weight of each bit is as follow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= right Shift pressed          16 = Scroll-Lock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= left Shift pressed           32 = Num-Lock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= Ctrl key pressed             64 = Caps-Lock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= Alt key pressed             128 = Insert mode 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 ON       {or simply MOUSE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se instructions enable or disable the ability to allow the mou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move the cursor and/or simulate a keypress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G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G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GFROM ( buffer , row , starting_column , ending_column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GTO ( row , starting_column , ending_column , delay_in_clock_ticks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instructions control a messaging system that runs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ground; which, when enabled, places a one-line scrolling bann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screen.  The MSGFROM instruction specifies the source loc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message.  The MSGTO instruction specifies the destinat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on the visible-screen.  Note that the VIRTUAL setting has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ffect on the destination.  The specified delay is in clock_tick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amount of time between successive updates to the banner.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ay value of between 2 and 5 is recommended.  The MSG instruc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th no operand, starts the message at the first character of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rce.  The MSG- instruction suspends (stops) the message.  The MSG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ruction resumes the message at the point where it was suspend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the message had never been started, when the MSG+ instruction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countered, it behaves like MSG and starts the message.  Not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h the MSGFROM and the MSGTO must have been specified befor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G or MSG+ will work.  It may take a bit of practice to be abl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 messaging system properly.  To see the messaging system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on, run the WIGGL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NOTE: The message system runs in the background.  Like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rupt controlled system, programs may run a bit slower wh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ssage system is enabled.  This should not be a big probl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you might want to suspend messaging (MSG-) whenever the keybo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ing is turned off (NOCHK) for time-critical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GFROM (7,12,25,75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s that the message, to be scrolled across the screen a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-line banner, is in buffer 7, on row 12, starting in column 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ending in column 7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GTO (15,22,58,3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s that the message will appear, on the visible-screen,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w 15, starting in column 22 and ending in column 58, with a de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3 clock_ticks between updates.  Note: It would normall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cessary to initially clear the screen "window" where the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appear, either by drawing it that way with the STD dra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on an .STF file; --or-- by using the BFILL instruction, such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FILL 0 (15,22,15,58) 32 31, prior to starting the message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G 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PD val       { val = 0(slow) to 99(fast)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nstruction sets the mouse speed.  If specified value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side of the 0-to-99 range, no change is made.  The speed defaul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9, which works well with a 200 dpi mouse.  Programs can be fine-tu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mouse used on the desired target systems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INTKEYn key GOSUB lab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INTKEYn key GOTO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n can be 0 to 15 and key is a specified key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instructions allow the programmer to specify up to 16 criti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 that the program should watch for.  The specified action is tak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gardless of what the program was doing (like an interrupt).  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might include a system-wide help screen or exi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When an interrupt key is pressed, the current keyclick valu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KEY,ROW CLICK and COLUMN CLICK) are NOT overwritten by the interru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's keyclick values.  You may use the IF CSR to access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-cursor valu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The interrupt keys are normally checked between each state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NOCHK mode is selected, the only time that the interru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are checked is when a WAIT or WAITKEY command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.g.  ON INTKEY0 CTRL C GOTO QU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INTKEY15 F1 GOSUB HELP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(other statements)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HELP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(other statements)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QUIT \ EXI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using the GOSUB option, it is a good idea to SAVE the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n RESTORE it prior to executing a RETurn.  The subroutin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d by the ON INTKEY...GOSUB instruction, should -not-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any- math calculations, because it will affect the temporary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ck area. The command ON INTKEYn NULL will effectively disabl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rupt key definition. It can be enabled again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See the INTKEYS command for additional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var GOTO label1,label2,label3,label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var GOSUB label1,label2,label3,label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instructions will take the appropriate action (GOTO or GOSUB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ed on the value of the variable (va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V1 GOTO FIRST,SECOND,THI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variable V1=1 then the program would GOTO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variable V1=2 then the program would GOTO SEC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variable V1=3 then the program would GOTO THIRD et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variable is equal to zero or the variable is greater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umber of labels, then program execution will resume 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 following the (ON var GOTO) or (ON var GOSUB 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N GOSUB is similar but it places the return address (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 following the ON GOSUB) onto the stack.  This allow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routine's RETURN (or RET) statement to operate proper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ximum number of labels per line is 63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+     (defaul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+ instruction enables the color attribute for printing, which mea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all printing is done in the current foreground/background colo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- instruction disables the color attribute for printing, which mea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all printing uses the colors (already on the screen) at the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cursor location. The selected setting stays in effect unt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celled by the opposite instru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P+ \ ! "test"   'print using current colo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- \ ! "1234"   'print using colors already on the scree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@ row,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instruction locates the print cursor at the specified row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 to 25) and column (1 to 80).  For example, P@12,40 would loc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int cursor at row 12 and column 40.  This determines w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xt print statement will start.  see: PCSR LIM below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SR LIM (top_row , leftmost_column , bottom_row , rightmost_colum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SR L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form, with operands, sets the limits on the print cur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cation and the second form, with no operands, restores the limit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clude the entire screen.  Note: This means that printing can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ccur within the specified limi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: WINDOW (15,35,25,65) 32 \ PCSR LIM (15,35,25,65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this would force the cursor to stay inside the wind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upper-left (row=15,column=35) and lower-right (row=25,column=65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EK buffer (row,column) ASCII v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EK buffer (row,column) ATTR v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EK buffer (row,column) var v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KE buffer (row,column) ASCII v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KE buffer (row,column) ATTR v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KE buffer (row,column) val 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instructions will allow the program to read (PEEK) or wr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OKE) from/to the specified buffer at the location (row,column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ASCII keyword would involve only the character code wh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ATTR keyword would involve only the color attribute. 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var var) or (val val) would specify both the ASCII code and the col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ttribute would be used (in that order).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: PEEK 0 (25,80) V1 V2 would read the screen at (row=25,column=8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d would put its ASCII value in V1 wh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lacing its color attribute value in V2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If buffer is not specified, buffer 0 (screen) is assumed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 "text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nstruction 'plays' the specified musical commands throug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's internal speaker.  A summary of PLAY commands is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 or &gt;  Up or down one oct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-G  Plays A, B, ..., G in cur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ctave (+ = sharp, - = fla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n  Sets length of a note (L1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le note, L4 is quarter no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c.)  n = 1-6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L  Each note plays full leng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N  Each note plays 7/8 of leng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  Each note plays 3/4 of leng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n  Plays note n (n = 0-84, 0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 Sets current octave (n = 0-6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n  Pause for the dur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quarternotes (n = 1-64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n  Sets number of quarter notes 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ute (n = 32-255, 120 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.g. PLAY "O3CDEFGAB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The ShowText PLAY command does NOT allow the playing of backgr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ic, therefore your program will -halt- while the music plays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see the special note about the string $(buf,row,col,col)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labeled programming tricks and tips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 IN port v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nstruction reads values from the specified I/O port in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 (var).  ex: PORT IN 512 V1  read port number 512 into V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"text......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s the text at the current location of the print-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CHAR(v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s the ASCII character whose ASCII code is specified in 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var,form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the specified variable according to the specified form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haracters in format= 1 to 9  L  Z  O  Q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to 9 specifies the width of the field (printing 255 would use 3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means left-justify (if L is not specified the default is right-justify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 means to pad the field (left-side) with zeros when printing a small #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or Q means to replace that (reprehensible) slashed-zero wit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tter 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: PRINT V1,3Q would print V1 right-justified in a 3-column fiel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l zeros replaced by the letter 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TYPE "text...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same as print but it has a slight delay between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 the old teletype machines. This only works for a tex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If a semi-colon (;) is placed at the end of the line, it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ave the print cursor at that position rather than simul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&lt;cr&gt;&lt;lf&gt; (carriage�return-line�feed). e.g PRINT "ABC"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true for all of the PRINT/TTYPE command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see the special note about the string $(buf,row,col,col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section labeled programming tricks and tip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xclamation mark (!) can be used in place of PRINT while (!!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be used in place of TTYPE.   e.g.  ! "text"  or  !! "text"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SH valuelist         {numbers,variables,indexed variables,expressions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  variablelist      {only normal (non-indexed) variables allowe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instructions PUSH/POP values on/off the variable stack. (No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the variable stack is different from the instruction stack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y the GOSUB/RET/RST S instructions).  The variable list can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in a number of ways. Some examples will show how it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USH 1,V2,V3+1        PUSHes the number 1, variable V2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pression V3+1 (evaluated) onto the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SH V1,V5:V7,V9:V12  is the same as PUSH V1,V5,V6,V7,V9,V10,V11,V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should be followed later in the program by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 V12:V9,V7:V5,V1   because values are POPped off the variable st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 the opposite order in which they were PUSH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nto the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lon (:) is used to specify a range of variables. Only norm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s can be used when the colon (:)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instructions allow subroutines to push variables onto the stack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use them in any routines, then pop the original values back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ppropriate variables.  Be sure not to push too many variables o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ack at any given time because the stack is only 1024 bytes lo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PUSH too many values onto the stack, an error message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ted.  If you try to POP a value off the stack when there are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alues on the stack, the destination target variable will rema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changed and no error message will be giv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ST KEYCLK  ( or  RST 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nstruction clears the entire 63 byte keyclick buffer and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ars the PC's keyboard buffer.  This allows the program to canc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type-ahead before executing a particular routine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ST STACK  ( or RST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nstruction pops one (RETURN) value off the stack.  This all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ubroutine to return to a different address than the one which c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.  e.g.  RST STACK \ GOTO OTHE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ST T              reset timer number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ST Tn             reset timer number n (n=0 to 15 or math express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ST TS             reset all tim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nstruction resets the specified 16 bit-timer to zero.  The tim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a range of 0 to 3600 seconds and measure the time since the l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ST Tn instruction was execu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RST TS    would reset ALL 16 timers to zer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ST T15   would reset timer number 15 to zer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ST T%i   would reset timer number %i to zero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nstruction simply restarts the current program with all variab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et to zero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s the current visible screen in the special buffer area (buffer 6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STORE fad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es the screen from the special buffer area (with an optional fa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he SAVE/RESTORE combination not only saves and restor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itself, but also saves and restores nearly ALL screen parame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h as screen-cursor (location, limits, scan-lines, ON/OFF stat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-colors, print-cursor location and limits, P+/P- status et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he following are some of the parameters that are NOT preserved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S ON/OFF state, CHK/NOCHK state, INTKEYS ON/OFF stat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INTKEY definitions and VIRTUAL sta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useful before and after a (WINDOW / user input) rout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: SAVE\CLS\RESTORE 1 'save-screen,clear-screen,restore-screen w/fade=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SAVER 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nstruction implements a screensaver function which is invok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no key/mouse buttons are pressed for the specified time (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utes).  The screensaver is disabled if the value (val) is zer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: SCREENSAVER 1 'would active screen-saver after 1 minute of inactivity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 UP (row1,col1,row2,col2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 DOWN (row1,col1,row2,col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instructions will cause the text inside the block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upper-left=row1,col1  lower-right=row2,col2) to scroll one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specified direction.  The resultant blank line will be shown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fault foreground/background col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: SCROLL UP (1,1,25,80) would scroll entire screen 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CASE test_expression</w:t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statements_block1</w:t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 case_expression{,case_expression...}</w:t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statements_block2</w:t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 ELSE</w:t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statements_block3</w:t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 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group of instructions will allow your program to execute specif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locks of code depending upon the relationship betwee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_expression and the case_expression(s).  The SELECT CASE stat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tablishes the value against which all of the case_expression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red.  The test_expression and case_expression(s) can be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hematical expressions.  In addition, the case_expression can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 in the form  value1 TO value2 (e.g. 4 TO 5 )(note: value1 must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ss than value2).  It can also be in the form  {relational_operator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(e.g. &lt;5).  More than one case expression can be placed o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by separating them with a comma.  The CASE ELSE statement is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handle any conditions not covered by previous CASE statements.  No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the CASE ELSE statement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j=4 \ for %i=1 to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CASE %i  'could also have been a mathematical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"statements before first case are always executed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"it was a 1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 2 TO 3,&gt;=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"it was either 2,3,9 or 10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 %j+2,%j*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"it was a 6 or an 8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 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"if all else fails it was 4,5 or 7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D SELECT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2 (note that CASE ELSE is not use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%i=1 to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CASE %i AND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%i,3q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 0 \ print " is an even number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 1 \ print " is an odd number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 SELEC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X 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nstruction sets the EXTRA variable [x] equal to v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VARIABLES - (  be sure to use the square brackets  [ ]  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info] returns the specified information where [info] can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RANDOM num1 TO num2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s a random number within the range num1 to num2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Num1 and Num2 are numbers (0 to 255) and cannot be variab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]     (the EXTRA variable used in most arithmetic operation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OVR]   (the OVERFLOW variable  =255 if overflow    =0 if no overflow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is variable can only be reset to 0 by reading i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.g.  if [OVR] qu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Keyclick Values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K]     ( most recent keyclick KEY valu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KC]    ( most recent keyclick KEY value (capitalized)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.R]    ( most recent keyclick row valu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.C]    ( most recent keyclick column valu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.AS]   ( ASCII value of the character located on-the-sc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 the most recent keyclick row,column coordinat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.AT]   ( ATTRIBUTE value of the character loca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-the-screen at the most recent keyclick row,col coordinat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.F]    ( foreground color value of the character loca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-the-screen at the most recent keyclick row,col coordinat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.B]    ( background color value of the character loca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-the-screen at the most recent keyclick row,col coordinate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note-- [.AS] [.AT] [.F] [.B] are always determined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visible screen regardless of the VIRTUAL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Screen Cursor Values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V]    ( cursor visibility status  0=Cursor OFF and 255=cursor 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SR]   ( same as [CV]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R.]    ( row on which the cursor currently resid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.]    ( column on which the cursor currently resid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AS.]   ( ASCII value of the character located on-the-sc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 the current cursor row,column coordinat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AT.]   ( ATTRIBUTE value of the character loca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-the-screen at the current cursor row,col coordinat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F.]    ( foreground color value of the character loca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-the-screen at the current cursor row,col coordinat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B.]    ( background color value of the character loca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-the-screen at the current cursor row,col coordinate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note-- [AS.] [AT.] [F.] [B.] are always determined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visible screen regardless of the VIRTUAL sett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[-R.]     minimum cursor row value���Ŀ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+R.]     maximum cursor row value    ��set by the l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[-C.]     minimum cursor column value � CSR LIM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+C.]     maximum cursor column value�� command execu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Print Cursor Values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R;]    ( row on which the print-cursor currently resid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;]    ( column on which the print-cursor currently resid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AT;]   ( current foreground/background attribute byte) for prin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F;]    ( current foreground color 0 to 31) for prin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B;]    ( current background color 0 to 7)  for prin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[-R;]     minimum print cursor row value���Ŀ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+R;]     maximum print cursor row value    ��set by the l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[-C;]     minimum print cursor column value � PCSR LIM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+C;]     maximum print cursor column value�� command execut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variables -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9 variables return information about the status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board when the last keyclick value was returned by WAITKE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his information is collected as quickly as possible afte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is pressed, therefore it may not always be exactly corr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pecially if keyboard checking had been turned off.  It should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noted that some older BIOSes will not properly recognize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binations of simultaneous CTRL/ALT/SHIFT keypress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.KEA] returns 255 if either Alt   key pressed, otherwise returns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.KEC] returns 255 if either Ctrl  key pressed, otherwise returns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.KES] returns 255 if either Shift key pressed, otherwise returns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.KLA] returns 255 if left   Alt   key pressed, otherwise returns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.KLC] returns 255 if left   Ctrl  key pressed, otherwise returns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.KLS] returns 255 if left   Shift key pressed, otherwise returns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.KRA] returns 255 if right  Alt   key pressed, otherwise returns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.KRC] returns 255 if right  Ctrl  key pressed, otherwise returns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.KRS] returns 255 if right  Shift key pressed, otherwise returns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9 variables return information about the status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board in real-time (NOW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KEA.] returns 255 if either Alt   key pressed, otherwise returns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KEC.] returns 255 if either Ctrl  key pressed, otherwise returns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KES.] returns 255 if either Shift key pressed, otherwise returns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KLA.] returns 255 if left   Alt   key pressed, otherwise returns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KLC.] returns 255 if left   Ctrl  key pressed, otherwise returns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KLS.] returns 255 if left   Shift key pressed, otherwise returns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KRA.] returns 255 if right  Alt   key pressed, otherwise returns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KRC.] returns 255 if right  Ctrl  key pressed, otherwise returns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KRS.] returns 255 if right  Shift key pressed, otherwise returns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ARROWS] returns  0 if arrows are off,   255 if arrows are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HK]    returns  0 if NOCHK,  255 if CH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[INTK]   returns  0 if INTKEYS are off,  255 if INTKEYS are 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BIOSn]  returns the value of the byte located at (decimal) offset n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tart of the BIOS data area (in low memory at 0040:0000h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see the appendix for more information about this area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POP]    pops a value of the variable stack and uses it in expres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VIRT]   returns the current virtual buffer number (last set by VIRTUAL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i.e. where CLS, PRINT, COPY (%buffer,0) etc. are performe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=0 then printing goes to visible screen (virtual mode is off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&gt;0 then printing goes to specified buffer (virtual mode is 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M?]    255 if mouse present    0 if no mouse was f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[MSPD]  returns mouse speed  { 0(slow) to 99(fast) }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MB]    255 if any mouse button pressed         0 otherw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ML]    255 if left mouse button pressed        0 otherw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MR]    255 if right mouse button pressed       0 otherw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MC]    255 if center mouse button pressed      0 otherw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JAX]   joystick A analog (X) value (0 to 255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JAY]   joystick A analog (Y) value (0 to 255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JBX]   joystick B analog (X) value (0 to 255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JBY]   joystick B analog (Y) value (0 to 255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JAF]   255 if joystick A fire button pressed ( 0 otherwis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JAB]   255 if joystick A base button pressed ( 0 otherwis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JBF]   255 if joystick B fire button pressed ( 0 otherwis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JBB]   255 if joystick B base button pressed ( 0 otherwis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variables -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Tn]    (returns the least significant 8 bits of the specified 16 b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r's value while the most significant 8 bits are plac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XTRA variable)  (n=0 to 15)  e.g. V2=[T0] \ V3=[X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(Note: "n" can also be a math expression   e.g. [T%i+1]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se values are in clock-ticks and are NOT in second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re are approximately 18.2 clock-ticks in one second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RND]   with no arguments - returns a random number between 0 and 25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TK]   ( instruction stack pointer i.e. level of subroutin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ERL]   ( current DOS ERRORLEVEL valu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IR]   returns the state of the internal directory poi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=no files in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=now pointing to first directory entry (i.e. after DIRTOP cm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=now pointing to last  directory entry (i.e. after DIRBOT cm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=pointing to first and last entry (i.e. only 1 file in library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=now pointing to somewhere between first and last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The following values are available on AT class PCs with CMOS RAM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[YR]   ( tens of years e.g. 1995 would return 95)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[MON]  ( current month 1 to 12)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[DAY]  ( current day 1 to 31)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[HR]   ( hour in 24 hr format eg. 1 pm = 13)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[MIN]  ( minutes e.g. 12:34 = 34 )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[SEC]  ( seconds eg. 12:34:56 = 56 )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.row1:column1:row2:column2] is 225 if last click was in "box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s 0 if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row1:column1:row2:column2.] is 225 if cursor is currently in "box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s 0 if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AS:buf:row:col]  returns the AScii value of the character loc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buffer "buf" at the specified row and colum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AT:buf:row:col]  returns the ATtribute-byte value of th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cated in buffer "buf" at the specified row and colum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F:buf:row:col]   returns the foreground color (0 to 31) of th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cated in buffer "buf" at the specified row and colum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B:buf:row:col]   returns the background color (0 to 7) of th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cated in buffer "buf" at the specified row and colum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FB:fg:bg] returns the corresponding attribute value of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oreground and background colors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.g. [FB:31:1] uses 31=(blinking bright white foreground)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=(blue background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s 159 (see ATTR and COLOR commands for values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ommands COLOR 31,1 and ATTR [FB:31:1] are equival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variables -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F:val:val] returns the absolute difference between the two valu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: Both of these return 3:  [DF:4:7]  [DF:7: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LG:val:val] returns the larger of the two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M:val:val] returns the smaller of the two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IR:lowval:testval:highval] returns 255 if testval is in specified range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(I)n-(R)ange test        returns   0 if not in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;lowval:testval:highval] returns a value within the specified range.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</w:t>
      </w:r>
      <w:r>
        <w:rPr/>
        <w:t>Ĵ if testval&lt;lowval  then returns lowval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</w:t>
      </w:r>
      <w:r>
        <w:rPr/>
        <w:t>if testval&gt;highval then returns highval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</w:t>
      </w:r>
      <w:r>
        <w:rPr/>
        <w:t>otherwise returns testval as-is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ote: All 3 items -must- be specified, beca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o defaults are assum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TM:lowval:timer#:highval] checks to see if specified timer is in-r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255 if specified timer(in ticks) is InRange , 0 if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g [TM:25:7:35] checks the ticks-value of timer number 7 to see if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between 25 and 35 inclu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&gt;&gt; Note the use of colons (:) instead of commas (,) in some of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variables. This makes parsing of the command more straightfo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: V0=[K] places the most recent keyclick value into V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=v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++          (increment var by 1)  ex: V7++ is the same as V7=V7+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--          (decrement var by 1)  ex: V7-- is the same as V7=V7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=val^val    (exponentia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=val*val    (multiplica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=val/val    (divis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=val~val    (modulo division - returns the remainder of val/v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=val+val    (addi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=val-val    (subtra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=val&lt;val    (less than)----------------always 0(false) or 255(tru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=val=val    (equal to)-----------------always 0(false) or 255(tru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=val&gt;val    (greater than)-------------always 0(false) or 255(tru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=val&lt;=val   (less than or equal to)----always 0(false) or 255(tru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=val&lt;&gt;val   (not equal to)-------------always 0(false) or 255(tru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=val&gt;=val   (greater than or equal to)-always 0(false) or 255(tru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=`val       (logical NOT)     note:symbol is ascii 9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=val&amp;val    (logical 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=val@val    (logical OR)���������alternate OR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=val|val    (logical OR)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=val#val    (logical X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is a variable (V0 to V255) or an indexed variable (VV0 to VV255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 can also be a variable, an indexed variable or a number (0 to 255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variable is similar to an array element. V0 to V255 is simila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(0) to V(255) in some other languages.  An indexed variable us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ents of another variable as an index. VV0 to VV255 is simila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(V(0)) to V(V(255)).  There are still only 256 variables i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ystem.  Indexing only allows more options for the programmer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instructions perform the specified (integer) math oper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ariables have unsigned 8-bit values which means that they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contain numbers from 0 to 255.  The AND,OR and XOR are bitw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ic instructions.  The EXTRA variable [X] is used to hold the overf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underflow of the math operations.  The overflow variable [OVR]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t to 255 if ANY math over/underflow occurs.  OVR is reset to zer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when it is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instructions can be embedded in normal instruction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.g.  %A = (%B + 45) * ((%C + 1) / 4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 you must remember that there are NO negative values in ShowTex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eans that  %A = 3-2  is NOT the same as  %A= -2+3 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XTRA variable's value is set by the LAST math operation perform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rder of execution of mathematical operations i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st - parentheses         ( 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nd - exponentiation       ^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rd - multiplication      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th - division and modulo  /  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th - add  subtract        +   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th - relational           &lt;   =   &gt;   &lt;=   &lt;&gt;   &gt;=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th - logical NOT          `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th - logical              &amp;   @   |   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RTUAL val     (or VIRT v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s the address used by buffer 0 to the specified buffer's addres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VIRTUAL 2 means that CLS, PRINT, COPY(4,0) etc. w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form their actions on buffer 2 instead of on the visible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RTUAL 0 would change the address of buffer 0 to the visible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here are times when the VIRTUAL buffer is used at the same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the visible screen.  In those cases use buffer 0 for the VIRT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and use 77 (or the letter M (for monitor)) for the visi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itor screen.  The letter M may not be used as the source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PY instruction (e.g. COPY(M,2) ) because it would look for 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al screen file called M.STF.  It may be used as its destin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e.g. COPY (1,M) ).  Buffer 77 is a back-door to the visible scree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is not altered by the VIRTUAL 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If a number, by itself, is used as an instruction, it is tre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 a VIRTual instruction. Variables still require the VIRT keywor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:  0\1\cls\63   would be the same as  VIRT 0 \ VIRT 1 \ CLS \ VIRT 6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IT seconds             {or W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seconds is 0 to 3600.8 seconds and represents how lo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should wait. ex: WAIT 2 would pause program for two seco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Do not end a WAIT instruction with a period (e.g. WAIT 4.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nding period is used to specify an ENDIF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ITKEY seconds          {or WK seconds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ITKEY seconds,label    {or WK seconds,label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ITKEY                  {or WK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seconds is 0 to 3600 seconds and represents how lo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should wait for a key/mouse button pres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: WAITKEY 10.5,TOOLATE would retrieve a keyclick pressed with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.5 seconds and then continue execution at the next statemen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wise if no key/mouse is pressed within 10.5 seconds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OTO TOOLATE would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user presses a key (or a mouse button), the ShowText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tes three things: a KEY (0 to 255) value , a ROW CLI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row 1 to 25) value and a COLUMN CLICK (column 1 to 80) value. 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 are placed in a 63 byte circular (first-in-first-out) buff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-N-L-Y way to make these values available to the program i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e a WAITKEY command.  The WAITKEY command retrieves the n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in the keyclick buffer.  If no user input is waiting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KEY=0 (NULL), ROW CLICK=0 and COLUMN CLICK=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form of the instruction will cause execution to continue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atement following the WAITKEY statement whenever a key/mo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ton is pressed or when the time interval has expi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cond form of the instruction will cause execution to continue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atement following the WAITKEY statement only if a key/mouse butt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pressed.  If the time interval expires before a key/mouse butto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ed, execution continues at the specified label (like GOTO label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hird form waits indefinitely for a key/mouse-press then contin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Do not end a WAITKEY instruction with a period (e.g. WAIT 4.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nding period is used to specify an ENDIF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:  WCSR instruc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CSR val,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nstruction allows the program to show a custom cursor, but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a WAITKEY instruction is waiting for a keypress.  The first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ascii character value to use.  The second value is the attribu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to use.  If the character is specified to be zero, then the norm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will be used.  If the attribute is zero, then the backgr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s, at the cursor location, will be used.  This instruction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itely require a bit of practice to utilize its potential.  Se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sterMind game (MMIND.ST) for an example of its usage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condition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statements���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HILE-loop is performed as long as the condition is true.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, the following program will print the numbers 1 through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I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%I&lt;=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%I,3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I+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Note: The GOWEND instruction can be used to perform a GOTO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xt WEND instruction as if a label was assigned to it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WHILE/XWHILE instructions can be used to perform a GOTO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ruction immediately following the next WEND instruction. 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ructions will properly handle nested WHILE/WEND loops, so tha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WEND (or EXITWHILE or XWHILE) in an outer loop will seek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ropriate WEND instruction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 (row1,col1,row2,col2) window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 (row1,col1,row2,col2) windowtype,attrib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instruction will draw a window (with current colors) betw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pper-left (row1,col1) and the lower-right (row2,col2) posi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screen. The interior of the window is painted with current colo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may then be inserted inside the window with the print statement et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indowtype value may be a number or variab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       ���Ŀ   ���͸   ���ķ    ���ͻ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s:       �100�   �101�   �102�    �103�    Type 104=MARQUEE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   ���</w:t>
      </w:r>
      <w:r>
        <w:rPr/>
        <w:t>;   ���Ľ    ���ͼ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: WINDOW (1,1,25,80) 100 places single-line window around entire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ype 104 generates a "marquee" around the specified box in 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nsity current colors.  This type of window differs from all oth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ause the inside of the box is "clear" (i.e. it is not painted o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this instruction and can be followed by a BFILL instruction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 outside the range of 100 to 104 will place the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 (val) around the perimeter of the window.  See TIPS/TRICKS se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cond form allows an optional attribute value. See ATTR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LOAD "filename.ext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SAVE "filename.ex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two instructions ( XBLOAD - e&lt;X&gt;ternal &lt;B&gt;lock &lt;LOAD&gt;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SAVE - e&lt;X&gt;ternal &lt;B&gt;lock &lt;SAVE&gt; ) allow your program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/save entire blocks of buffers, variables, and screen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XBSAVE instruction requires your program to push vari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items onto the variable-stack prior to executing the XBSAVE itself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hort example will show how this is done. Suppose you wish to st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buffers (17,29 &amp; 45) in an external file; here is how this can be don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SH 17 ��Ŀ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SH 29    ��push the buffer number of each buffer to s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SH 45 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SH 3 ������push the total number of buffers to s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USH 0 ������last of all, push the MODE onto the stack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BSAVE "TEMPFILE.DAT" ����store the buffers in file: TEMPFILE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ODE value is the last item pushed onto the variable-stack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the following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 in         MODE in      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binary------  --decimal--  ---function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0 0 0 0 0 0 0       0       do not store variables or screen-stat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0 0 0 0 0 0 1       1       store variab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0 0 0 0 0 1 0       2       store screen-stat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0 0 0 0 0 1 1       3       store variables and screen-status</w:t>
      </w:r>
    </w:p>
    <w:p>
      <w:pPr>
        <w:pStyle w:val="PreformattedText"/>
        <w:bidi w:val="0"/>
        <w:jc w:val="left"/>
        <w:rPr/>
      </w:pPr>
      <w:r>
        <w:rPr/>
        <w:t xml:space="preserve">                     � ����</w:t>
      </w:r>
      <w:r>
        <w:rPr/>
        <w:t>if 1 then store ALL variables (V0 to V255) in file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</w:t>
      </w:r>
      <w:r>
        <w:rPr/>
        <w:t>if 1 then store screen-status in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he specified buffers are always stored, regardless of MOD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&gt;Special care must be used in saving and reloading the variab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compiler encounters an alias-name (e.g. %TEMP) that has not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erenced before, it looks at the alias list until it finds a vari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V0 to V255) that has not been aliased. The alias-name is then assig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is unaliased variable, and the alias table is updated so th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time this alias-name is encountered, it will know what variabl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place it with. When the XBSAVE instruction is told to save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s, it saves ALL of them (V0 to V255) without saving the alia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were assigned to them. Therefore, whenever you plan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SAVE to save the variables, you M-U-S-T use the ALIAS command (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ning of the program) to explicitly assign -ALL- of the alias nam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ust be done in the program that saves the variables and also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that reloads them.  This allows proper alignment of alias-name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s after the XBLOAD is execu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&gt;The screen-status values that are currently capable of being saved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restored, are: screen-cursor (location, limits, scan-lines, ON/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), print-colors, print-cursor (location, limits, P+/P- status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are some of the parameters that are NOT preserv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OWS ON/OFF state, CHK/NOCHK state, INTKEYS ON/OFF state, ON INT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itions and VIRTUAL state. All things considered, avoid sto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s or screen-status unless it is absolutely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XBLOAD command does not require any setup prior to execution, beca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data is restored from the file just as it was written. The EXT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variable [x] is set to 255 if an error occurred or is rese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 if no error occurred (in opening the specified disk fil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FLOAD "filename.ext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FSAVE "filename.ex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two instructions ( XFLOAD - e&lt;X&gt;ternal &lt;F&gt;ile &lt;LOAD&gt;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FSAVE - e&lt;X&gt;ternal &lt;F&gt;ile &lt;SAVE&gt; ) allow your program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-screen-from/save-screen-to external files.  These files are alw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images like the .STF file format.  The extension MUST be spec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se instructions, because there is no assumed default extens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files are NOT imbedded into the .EXE at compile time a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used with the COPY command are.  The screen (buffer 0) i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source/destination, but you can use the VIRTUAL comman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mporarily point to another buffer as the source for XFSAVE 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tination for XFLOAD.  The EXTRA system variable is set to 255 if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occurred or is reset to zero if no error occurred (in open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disk fil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&gt;&gt;Note: All ASCII zero and ASCII 255 characters, on the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or virtual screen), are converted to ASCII 32 (space) characters (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 file) when the XFSAVE instruction is call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&gt;&gt;Note: Do NOT use buffer number 65 as the virtual screen, when u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FSAVE/XFLOAD instructions, because it is a reserved area used to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two instruc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FSAVE "TEMP.STF"   'saves screen (or virtual screen) to TEMP.ST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FLOAD "TEMP.STF"   'loads screen (or virtual screen) from TEMP.ST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ant to save/load to a screen (%buffer) other than the visi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and you don't want to alter the virtual setting, then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SH [VIRT] \ VIRT %buffer \ XFSAVE "TEMP.STF" \ VIRT [POP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SH [VIRT] \ VIRT %buffer \ XFLOAD "TEMP.STF" \ VIRT [POP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iler Directive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BUFFERS nn        {where nn=1 to 63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piler directive specifies the number of internal screen buff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llocate when the compiled application is started. The default is 63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ing a smaller number of buffers will use less memory. Not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directive can only be used once in a program. Unused buffer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pped to the view-screen memory area. The minimum is 1 internal buff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buffers (64 to 66) and (67 to 73) are still valid. For exa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BUFFERS 3  'means that internal buffers 1,2 and 3 are alloc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normally; buffers 4 through 63 are mapped to the view-scree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DOS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piler directive SHELLs to DOS, executes the command, then retur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compiler to finish compiling the remainder of the pro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his is a compiler directive and NOT a programming instru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: $DOS dir *.*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LIB ADD filespe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LIB ADD filespec1,filespec2,...,...,filespec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PY(sourcefile,destinationbuffer)fade command automatically add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sourcefile.STF to the internal libra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$LIB ADD directive was added to aid in the use of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( $(bfr,row,col1,col2), dest)fade command, because this form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PY command performs a filename search on the internal libr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.  The $LIB ADD directive is used to make sure that all nee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are added to the internal libra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$LIB ADD directive will add all files (matching the filespec(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current directory) to the internal library.  The default (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) allowable extension is .STF.  Note that ALL files must b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RENT directory.  NO drives:\directories can be specified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See the $LIB DIR directive to find out how to override the defaul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current) directory used to store .STF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: $LIB ADD *.ST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adds all .STF files in the current directory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LIB DIR "directory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al directive changes the directory that is used to acces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STF files. It should only be done once and it can only be done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y .STF files are added to the internal library. Note that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-quotes (") MUST be used because the backslash (\) is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d to start a new program line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: $LIB DIR "\TEMP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followed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LIB ADD *.ST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would load all .STF files in the \TEMP directory (i.e. \TEMP\*.STF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ECIAL SHORTCUT PREFIX COMMANDS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�       </w:t>
      </w:r>
      <w:r>
        <w:rPr/>
        <w:t>+       �       -       �       .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a   � ARROWS ON     � ARROWS OFF    � ARROWS ON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c   � CSR ON        � CSR OFF       � CSR ON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i   � INTKEYS ON    � INTKEYS OFF   � INTKEYS CLEAR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k   � CHK           � CHK OFF       � RST K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m   � MOUSE ON      � MOUSE OFF     � MOUSE ON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p   � P+            � P-            � P+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s   � RST S         � RST S         � RST S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??  � RST T??       � RST T??       � RST T??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v??? � V???++        � V???--        � V???=0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x   � C@[R.],[C.]+1 � C@[R.],[C.]-1 � C@[R.],1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y   � C@[R.]+1,[C.] � C@[R.]-1,[C.] � C@1,[C.]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owText programming language supports special shortcut commands which</w:t>
      </w:r>
    </w:p>
    <w:p>
      <w:pPr>
        <w:pStyle w:val="PreformattedText"/>
        <w:bidi w:val="0"/>
        <w:jc w:val="left"/>
        <w:rPr/>
      </w:pPr>
      <w:r>
        <w:rPr/>
        <w:t>are prefixed by (+), (-) or (.). Several of these commands can be placed in</w:t>
      </w:r>
    </w:p>
    <w:p>
      <w:pPr>
        <w:pStyle w:val="PreformattedText"/>
        <w:bidi w:val="0"/>
        <w:jc w:val="left"/>
        <w:rPr/>
      </w:pPr>
      <w:r>
        <w:rPr/>
        <w:t>the same program statement. The table above shows the action taken when each</w:t>
      </w:r>
    </w:p>
    <w:p>
      <w:pPr>
        <w:pStyle w:val="PreformattedText"/>
        <w:bidi w:val="0"/>
        <w:jc w:val="left"/>
        <w:rPr/>
      </w:pPr>
      <w:r>
        <w:rPr/>
        <w:t>letter is preceded by one of the three prefixes. Note that the variables</w:t>
      </w:r>
    </w:p>
    <w:p>
      <w:pPr>
        <w:pStyle w:val="PreformattedText"/>
        <w:bidi w:val="0"/>
        <w:jc w:val="left"/>
        <w:rPr/>
      </w:pPr>
      <w:r>
        <w:rPr/>
        <w:t>(V???) must be normal (non-indexed) variables. It was necessary to use (k)</w:t>
      </w:r>
    </w:p>
    <w:p>
      <w:pPr>
        <w:pStyle w:val="PreformattedText"/>
        <w:bidi w:val="0"/>
        <w:jc w:val="left"/>
        <w:rPr/>
      </w:pPr>
      <w:r>
        <w:rPr/>
        <w:t>to turn keyboard-checking on and off (CHK/NOCHK) because the letter (c) was</w:t>
      </w:r>
    </w:p>
    <w:p>
      <w:pPr>
        <w:pStyle w:val="PreformattedText"/>
        <w:bidi w:val="0"/>
        <w:jc w:val="left"/>
        <w:rPr/>
      </w:pPr>
      <w:r>
        <w:rPr/>
        <w:t xml:space="preserve">used for turning the cursor on and off (CSR ON/CSR OFF). The letters (x) and </w:t>
      </w:r>
    </w:p>
    <w:p>
      <w:pPr>
        <w:pStyle w:val="PreformattedText"/>
        <w:bidi w:val="0"/>
        <w:jc w:val="left"/>
        <w:rPr/>
      </w:pPr>
      <w:r>
        <w:rPr/>
        <w:t>(y) are used to move the screen cursor (x=column and y=row).</w:t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>.V1V2+V3-V4V5 would be equivalent to: V1=0 \ V2=0 \ V3++ \ V4-- \ V5--</w:t>
      </w:r>
    </w:p>
    <w:p>
      <w:pPr>
        <w:pStyle w:val="PreformattedText"/>
        <w:bidi w:val="0"/>
        <w:jc w:val="left"/>
        <w:rPr/>
      </w:pPr>
      <w:r>
        <w:rPr/>
        <w:t>+ckt12v123    would be equivalent to: CSR ON \ CHK \ RST T12 \ V123++</w:t>
      </w:r>
    </w:p>
    <w:p>
      <w:pPr>
        <w:pStyle w:val="PreformattedText"/>
        <w:bidi w:val="0"/>
        <w:jc w:val="left"/>
        <w:rPr/>
      </w:pPr>
      <w:r>
        <w:rPr/>
        <w:t>-mpst12v234   would be equivalent to: MOUSE OFF \ P- \ RST S \ RST T12 \ V234--</w:t>
      </w:r>
    </w:p>
    <w:p>
      <w:pPr>
        <w:pStyle w:val="PreformattedText"/>
        <w:bidi w:val="0"/>
        <w:jc w:val="left"/>
        <w:rPr/>
      </w:pPr>
      <w:r>
        <w:rPr/>
        <w:t>.it12v23x     would be equivalent to: INTKEYS CLEAR \ RST T12 \ V23=0 \ C@[R.],1</w:t>
      </w:r>
    </w:p>
    <w:p>
      <w:pPr>
        <w:pStyle w:val="PreformattedText"/>
        <w:bidi w:val="0"/>
        <w:jc w:val="left"/>
        <w:rPr/>
      </w:pPr>
      <w:r>
        <w:rPr/>
        <w:t>.xy           would be equivalent to: C@1,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dditional shortcut commands include the @CLK and @CSR commands.  These commands</w:t>
      </w:r>
    </w:p>
    <w:p>
      <w:pPr>
        <w:pStyle w:val="PreformattedText"/>
        <w:bidi w:val="0"/>
        <w:jc w:val="left"/>
        <w:rPr/>
      </w:pPr>
      <w:r>
        <w:rPr/>
        <w:t>allow the program to assign values to variables after a keyclick (@CLK) or at</w:t>
      </w:r>
    </w:p>
    <w:p>
      <w:pPr>
        <w:pStyle w:val="PreformattedText"/>
        <w:bidi w:val="0"/>
        <w:jc w:val="left"/>
        <w:rPr/>
      </w:pPr>
      <w:r>
        <w:rPr/>
        <w:t xml:space="preserve">the present cursor position (@CSR).  The variables, used in the following </w:t>
      </w:r>
    </w:p>
    <w:p>
      <w:pPr>
        <w:pStyle w:val="PreformattedText"/>
        <w:bidi w:val="0"/>
        <w:jc w:val="left"/>
        <w:rPr/>
      </w:pPr>
      <w:r>
        <w:rPr/>
        <w:t>examples, can be replaced by any other variable names.  If a position in the</w:t>
      </w:r>
    </w:p>
    <w:p>
      <w:pPr>
        <w:pStyle w:val="PreformattedText"/>
        <w:bidi w:val="0"/>
        <w:jc w:val="left"/>
        <w:rPr/>
      </w:pPr>
      <w:r>
        <w:rPr/>
        <w:t>command is left blank, then that value is not assigned.  For example:</w:t>
      </w:r>
    </w:p>
    <w:p>
      <w:pPr>
        <w:pStyle w:val="PreformattedText"/>
        <w:bidi w:val="0"/>
        <w:jc w:val="left"/>
        <w:rPr/>
      </w:pPr>
      <w:r>
        <w:rPr/>
        <w:t>Ex: @CLK %row,%col,%asc,%attr,%fg,%bg  'is the same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row=[.r] \ %col=[.c] \ %asc=[.as] \ %attr=[.at] \ %fg=[.f] \ %bg=[.b]</w:t>
      </w:r>
    </w:p>
    <w:p>
      <w:pPr>
        <w:pStyle w:val="PreformattedText"/>
        <w:bidi w:val="0"/>
        <w:jc w:val="left"/>
        <w:rPr/>
      </w:pPr>
      <w:r>
        <w:rPr/>
        <w:t>Ex: @CSR %row,%col,%asc,%attr,%fg,%bg  'is the same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row=[r.] \ %col=[c.] \ %asc=[as.] \ %attr=[at.] \ %fg=[f.] \ %bg=[b.]</w:t>
      </w:r>
    </w:p>
    <w:p>
      <w:pPr>
        <w:pStyle w:val="PreformattedText"/>
        <w:bidi w:val="0"/>
        <w:jc w:val="left"/>
        <w:rPr/>
      </w:pPr>
      <w:r>
        <w:rPr/>
        <w:t>Ex: @CLK %row,%col  is the same as  %row=[.r] \ %col=[.c]</w:t>
      </w:r>
    </w:p>
    <w:p>
      <w:pPr>
        <w:pStyle w:val="PreformattedText"/>
        <w:bidi w:val="0"/>
        <w:jc w:val="left"/>
        <w:rPr/>
      </w:pPr>
      <w:r>
        <w:rPr/>
        <w:t>Ex: @CLK ,,%asc,,%fg  'is the same as  %asc=[.as] \ %fg=[.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ERIC KEYCODE VALUES RETURNED BY THE   var=[K]  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</w:t>
      </w:r>
      <w:r>
        <w:rPr/>
        <w:t>Ŀ            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 �     �SHIFT� CTRL� ALT �        key  �     �SHIFT� CTRL� ALT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</w:t>
      </w:r>
      <w:r>
        <w:rPr/>
        <w:t>Ĵ     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A   �  65 �  97 �   1 � 158 �     �  ESC  �  27 �  27 �  27 �  -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B   �  66 �  98 �   2 � 176 �     � BKSP  �   8 �   8 � 127 �  -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C   �  67 �  99 �   3 � 174 �     �  TAB  �   9 � 143 �  -  �  -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D   �  68 � 100 �   4 � 160 �     � SPACE �  32 �  32 �  32 �  32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E   �  69 � 101 �   5 � 146 �     � ENTER �  13 �  13 �  10 �  -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F   �  70 � 102 �   6 � 161 �     �  F1   � 187 � 212 � 222 � 232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G   �  71 � 103 �   7 � 162 �     �  F2   � 188 � 213 � 223 � 233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H   �  72 � 104 �   8 � 163 �     �  F3   � 189 � 214 � 224 � 234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I   �  73 � 105 �   9 � 151 �     �  F4   � 190 � 215 � 225 � 235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J   �  74 � 106 �  10 � 164 �     �  F5   � 191 � 216 � 226 � 236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K   �  75 � 107 �  11 � 165 �     �  F6   � 192 � 217 � 227 � 237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L   �  76 � 108 �  12 � 166 �     �  F7   � 193 � 218 � 228 � 238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M   �  77 � 109 �  13 � 178 �     �  F8   � 194 � 219 � 229 � 239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N   �  78 � 110 �  14 � 177 �     �  F9   � 195 � 220 � 230 � 240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O   �  79 � 111 �  15 � 152 �     �  F10  � 196 � 221 � 231 � 241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P   �  80 � 112 �  16 � 153 �     �  F11  �  -  �  -  �  -  �  -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Q   �  81 � 113 �  17 � 144 �     �  F12  �  -  �  -  �  -  �  -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R   �  82 � 114 �  18 � 147 �     � UP    � 2OO � 2OO �  -  �  -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S   �  83 � 115 �  19 � 159 �     � DOWN  � 2O8 � 2O8 �  -  �  -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T   �  84 � 116 �  20 � 148 �     � LEFT  � 2O3 � 2O3 � 243 �  -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U   �  85 � 117 �  21 � 150 �     � RIGHT � 2O5 � 2O5 � 244 �  -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V   �  86 � 118 �  22 � 175 �     � INS   � 210 � 210 �  -  �  -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W   �  87 � 119 �  23 � 145 �     � DEL   � 211 � 211 �  -  �  -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X   �  88 � 120 �  24 � 173 �     � HOME  � 199 � 199 � 247 �  -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Y   �  89 � 121 �  25 � 149 �     � END   � 207 � 207 � 245 �  -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Z   �  90 � 122 �  26 � 172 �     � PGUP  � 201 � 201 � 101 �  -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0 or )�  48 �  41 �  -  �  -  �     � PGDN  � 209 � 209 � 246 �  -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1 or !�  49 �  33 �  -  � 248 �     � - or _�  45 �  95 �  31 �  -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2 or @�  50 �  64 � 131 � 249 �     � + or =�  61 �  43 �  -  �  -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3 or #�  51 �  35 �  -  � 250 �     � | or \�  92 � 124 �  28 �  -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4 or $�  52 �  36 �  -  � 251 �     � { or [�  91 � 123 �  27 �  -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5 or %�  53 �  37 �  -  � 252 �     � ] or }�  93 � 125 �  29 �  -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6 or ^�  54 �  94 �  30 � 253 �     � : or ;�  59 �  58 �  -  �  -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7 or &amp;�  55 �  38 �  -  � 254 �     � " or '�  39 �  34 �  -  �  -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8 or *�  56 �  42 �  -  � 255 �     � &lt; or ,�  44 �  60 �  -  �  -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9 or (�  57 �  40 �  -  �  -  �     � &gt; or .�  46 �  62 �  -  �  -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` or ~�  96 � 126 �  -  �  -  �     � ? or /�  47 �  63 �  -  �  -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</w:t>
      </w:r>
      <w:r>
        <w:rPr/>
        <w:t>SHOWTEXT FADES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 Quick          ��19 Spiral CW In   ��38 Wipe V Close   ��57 Circ Sweep Down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 Fizz           ��2O Spiral CW Out  ��39 Half Wipe V U/D��58 Circ Sweep Up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2 Melt Down      ��21 Spiral CCW In  ��4O Half Wipe V D/U��59 Radar CW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3 Melt Up        ��22 Spiral CCW Out ��41 Half Wipe H L/R��6O Radar CCW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 Liquid Flow Dn ��23 Mult Sp CW In  ��42 Half Wipe H R/L��61 Louver H Large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5 Liquid Flow Up ��24 Mult Sp CW Out ��43 Checker Down   ��62 Louver H Small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6 Quarters - CW  ��25 Mult Sp CCW In ��44 Checker Up     ��63 Louver V Large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7 Quarters - CCW ��26 Mult Sp CCW Out��45 Diagonal Right ��64 Louver V Small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8 Quarters - Alt ��27 Wipe Down      ��46 Diagonal Left  ��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9 Blks Random Lg ��28 Wipe Up        ��47 Chckr Lvr 1step��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O Blks Random Sm ��29 Wipe Right     ��48 Chckr Lvr 2step��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1 Zigzag H Lg Rt ��3O Wipe Left      ��49 Diagonal Lvr R ��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2 Zigzag H Lg Lft��31 Curtain H Open ��5O Diagonal Lvr L ��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3 Zigzag H Sm Rt ��32 Curtain H Close��51 Page Feed Down ��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4 Zigzag H Sm Lft��33 Curtain V Open ��52 Page Feed Up   ��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5 Zigzag V Down  ��34 Curtain V Close��53 Page Feed Right��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6 Zigzag V Up    ��35 Wipe H Open    ��54 Page Feed Left ��255 selects a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7 Orifice Open   ��36 Wipe H Close   ��55 Circ Sweep CW  ��    random fade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8 Orifice Close  ��37 Wipe V Open    ��56 Circ Sweep CCW ��    from this list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Note: The program FADES.EXE will demonstrate each of these fad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ful information from the BIOS Data Area located at 0040:0000h in low memory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it�7�6�5�4�3�2�1�0� Meaning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[BIOS23]  = keyboard status byte #1 �x� � � � � � � �1=insert mode ac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�</w:t>
      </w:r>
      <w:r>
        <w:rPr/>
        <w:t>x� � � � � � �1=caps lock mode ac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� �</w:t>
      </w:r>
      <w:r>
        <w:rPr/>
        <w:t>x� � � � � �1=num lock mode ac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� � �</w:t>
      </w:r>
      <w:r>
        <w:rPr/>
        <w:t>x� � � � �1=scroll lock mode ac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� � � �</w:t>
      </w:r>
      <w:r>
        <w:rPr/>
        <w:t>x� � � �1=either alt key held d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� � � � �</w:t>
      </w:r>
      <w:r>
        <w:rPr/>
        <w:t>x� � �1=either ctrl key held d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� � � � � �</w:t>
      </w:r>
      <w:r>
        <w:rPr/>
        <w:t>x� �1=left shift key held d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� � � � � � �</w:t>
      </w:r>
      <w:r>
        <w:rPr/>
        <w:t>x�1=right shift key held dow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[BIOS24]  = keyboard status byte #2 �x� � � � � � � �1=insert key held d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�</w:t>
      </w:r>
      <w:r>
        <w:rPr/>
        <w:t>x� � � � � � �1=caps lock key held d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� �</w:t>
      </w:r>
      <w:r>
        <w:rPr/>
        <w:t>x� � � � � �1=num lock key held d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� � �</w:t>
      </w:r>
      <w:r>
        <w:rPr/>
        <w:t>x� � � � �1=scroll lock key held d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� � � �</w:t>
      </w:r>
      <w:r>
        <w:rPr/>
        <w:t>x� � � �1=pause mode ac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� � � � �</w:t>
      </w:r>
      <w:r>
        <w:rPr/>
        <w:t>x� � �1=SysReq key held d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� � � � � �</w:t>
      </w:r>
      <w:r>
        <w:rPr/>
        <w:t>x� �1=left alt key held d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� � � � � � �</w:t>
      </w:r>
      <w:r>
        <w:rPr/>
        <w:t>x�1=left ctrl key held dow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[BIOS150] = keyboard status byte #3 �x� � � � � � � �read ID in prog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�</w:t>
      </w:r>
      <w:r>
        <w:rPr/>
        <w:t>x� � � � � � �last char was 1st ID ch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� �</w:t>
      </w:r>
      <w:r>
        <w:rPr/>
        <w:t>x� � � � � �force num lock if ID&amp;KB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� � �</w:t>
      </w:r>
      <w:r>
        <w:rPr/>
        <w:t>x� � � � �101/102-key kbd inst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� � � �</w:t>
      </w:r>
      <w:r>
        <w:rPr/>
        <w:t>x� � � �1=right alt key held d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� � � � �</w:t>
      </w:r>
      <w:r>
        <w:rPr/>
        <w:t>x� � �1=right ctrl key held d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� � � � � �</w:t>
      </w:r>
      <w:r>
        <w:rPr/>
        <w:t>x� �last code was E0 hidd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� � � � � � �</w:t>
      </w:r>
      <w:r>
        <w:rPr/>
        <w:t>x�last code was E1 hidde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[BIOS151] = keyboard LED flags      �x� � � � � � � �kbd xmit error fla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�</w:t>
      </w:r>
      <w:r>
        <w:rPr/>
        <w:t>x� � � � � � �mode indicator up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� �</w:t>
      </w:r>
      <w:r>
        <w:rPr/>
        <w:t>x� � � � � �resend receive fla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� � �</w:t>
      </w:r>
      <w:r>
        <w:rPr/>
        <w:t>x� � � � �ack rcv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� � � �</w:t>
      </w:r>
      <w:r>
        <w:rPr/>
        <w:t>x� � � �reserved (must be 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� � � � �</w:t>
      </w:r>
      <w:r>
        <w:rPr/>
        <w:t>x�x�x�kbd LED state bi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BIOS80]  = cursor column (0 to 79 instead of 1 to 80) </w:t>
      </w:r>
    </w:p>
    <w:p>
      <w:pPr>
        <w:pStyle w:val="PreformattedText"/>
        <w:bidi w:val="0"/>
        <w:jc w:val="left"/>
        <w:rPr/>
      </w:pPr>
      <w:r>
        <w:rPr/>
        <w:t>[BIOS81]  = cursor row    (0 to 24 instead of 1 to 25)</w:t>
      </w:r>
    </w:p>
    <w:p>
      <w:pPr>
        <w:pStyle w:val="PreformattedText"/>
        <w:bidi w:val="0"/>
        <w:jc w:val="left"/>
        <w:rPr/>
      </w:pPr>
      <w:r>
        <w:rPr/>
        <w:t>[BIOS96]  = cursor type   (ending scan line)</w:t>
      </w:r>
    </w:p>
    <w:p>
      <w:pPr>
        <w:pStyle w:val="PreformattedText"/>
        <w:bidi w:val="0"/>
        <w:jc w:val="left"/>
        <w:rPr/>
      </w:pPr>
      <w:r>
        <w:rPr/>
        <w:t>[BIOS97]  = cursor type   (beginning scan l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BIOS108] = system timer ticks (LSB) �����4-byte value</w:t>
      </w:r>
    </w:p>
    <w:p>
      <w:pPr>
        <w:pStyle w:val="PreformattedText"/>
        <w:bidi w:val="0"/>
        <w:jc w:val="left"/>
        <w:rPr/>
      </w:pPr>
      <w:r>
        <w:rPr/>
        <w:t>[BIOS109] = system timer ticks         �</w:t>
      </w:r>
    </w:p>
    <w:p>
      <w:pPr>
        <w:pStyle w:val="PreformattedText"/>
        <w:bidi w:val="0"/>
        <w:jc w:val="left"/>
        <w:rPr/>
      </w:pPr>
      <w:r>
        <w:rPr/>
        <w:t>[BIOS110] = system timer ticks         �</w:t>
      </w:r>
    </w:p>
    <w:p>
      <w:pPr>
        <w:pStyle w:val="PreformattedText"/>
        <w:bidi w:val="0"/>
        <w:jc w:val="left"/>
        <w:rPr/>
      </w:pPr>
      <w:r>
        <w:rPr/>
        <w:t>[BIOS111] = system timer ticks (MSB) 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or example, to see if either shift key is being presse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[BIOS23]&amp;3 THEN do_something.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MING TRICKS AND T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riables used by SHOWTEXT are only 8 bits in length, which is sufficient</w:t>
      </w:r>
    </w:p>
    <w:p>
      <w:pPr>
        <w:pStyle w:val="PreformattedText"/>
        <w:bidi w:val="0"/>
        <w:jc w:val="left"/>
        <w:rPr/>
      </w:pPr>
      <w:r>
        <w:rPr/>
        <w:t>to store row, column, ascii_character, attribute_byte information etc.  In some</w:t>
      </w:r>
    </w:p>
    <w:p>
      <w:pPr>
        <w:pStyle w:val="PreformattedText"/>
        <w:bidi w:val="0"/>
        <w:jc w:val="left"/>
        <w:rPr/>
      </w:pPr>
      <w:r>
        <w:rPr/>
        <w:t>applications, particularly games, it may be necessary to display larger numbers</w:t>
      </w:r>
    </w:p>
    <w:p>
      <w:pPr>
        <w:pStyle w:val="PreformattedText"/>
        <w:bidi w:val="0"/>
        <w:jc w:val="left"/>
        <w:rPr/>
      </w:pPr>
      <w:r>
        <w:rPr/>
        <w:t>on the screen such as points scored etc.  The following routine will allow 2</w:t>
      </w:r>
    </w:p>
    <w:p>
      <w:pPr>
        <w:pStyle w:val="PreformattedText"/>
        <w:bidi w:val="0"/>
        <w:jc w:val="left"/>
        <w:rPr/>
      </w:pPr>
      <w:r>
        <w:rPr/>
        <w:t>screen-based numbers to be added together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screen (buffer=0), assume the following number is displayed: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</w:t>
      </w:r>
      <w:r>
        <w:rPr/>
        <w:t>column 11</w:t>
      </w:r>
    </w:p>
    <w:p>
      <w:pPr>
        <w:pStyle w:val="PreformattedText"/>
        <w:bidi w:val="0"/>
        <w:jc w:val="left"/>
        <w:rPr/>
      </w:pPr>
      <w:r>
        <w:rPr/>
        <w:t xml:space="preserve">                �   �����</w:t>
      </w:r>
      <w:r>
        <w:rPr/>
        <w:t>column 15</w:t>
      </w:r>
    </w:p>
    <w:p>
      <w:pPr>
        <w:pStyle w:val="PreformattedText"/>
        <w:bidi w:val="0"/>
        <w:jc w:val="left"/>
        <w:rPr/>
      </w:pPr>
      <w:r>
        <w:rPr/>
        <w:t>in row 4������� 75362</w:t>
      </w:r>
    </w:p>
    <w:p>
      <w:pPr>
        <w:pStyle w:val="PreformattedText"/>
        <w:bidi w:val="0"/>
        <w:jc w:val="left"/>
        <w:rPr/>
      </w:pPr>
      <w:r>
        <w:rPr/>
        <w:t>of buffer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buffer=1, assume the following number is to be added to the number that</w:t>
      </w:r>
    </w:p>
    <w:p>
      <w:pPr>
        <w:pStyle w:val="PreformattedText"/>
        <w:bidi w:val="0"/>
        <w:jc w:val="left"/>
        <w:rPr/>
      </w:pPr>
      <w:r>
        <w:rPr/>
        <w:t>is already on the screen (buffer=0) as shown above: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</w:t>
      </w:r>
      <w:r>
        <w:rPr/>
        <w:t>column 25</w:t>
      </w:r>
    </w:p>
    <w:p>
      <w:pPr>
        <w:pStyle w:val="PreformattedText"/>
        <w:bidi w:val="0"/>
        <w:jc w:val="left"/>
        <w:rPr/>
      </w:pPr>
      <w:r>
        <w:rPr/>
        <w:t xml:space="preserve">                  � �����</w:t>
      </w:r>
      <w:r>
        <w:rPr/>
        <w:t>column 27</w:t>
      </w:r>
    </w:p>
    <w:p>
      <w:pPr>
        <w:pStyle w:val="PreformattedText"/>
        <w:bidi w:val="0"/>
        <w:jc w:val="left"/>
        <w:rPr/>
      </w:pPr>
      <w:r>
        <w:rPr/>
        <w:t>in row 18�������� 597</w:t>
      </w:r>
    </w:p>
    <w:p>
      <w:pPr>
        <w:pStyle w:val="PreformattedText"/>
        <w:bidi w:val="0"/>
        <w:jc w:val="left"/>
        <w:rPr/>
      </w:pPr>
      <w:r>
        <w:rPr/>
        <w:t>of buff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further assumed that the sum of these two screen-based numbers will be</w:t>
      </w:r>
    </w:p>
    <w:p>
      <w:pPr>
        <w:pStyle w:val="PreformattedText"/>
        <w:bidi w:val="0"/>
        <w:jc w:val="left"/>
        <w:rPr/>
      </w:pPr>
      <w:r>
        <w:rPr/>
        <w:t xml:space="preserve">displayed on the screen (buffer=0) and will replace the 75362 shown above </w:t>
      </w:r>
    </w:p>
    <w:p>
      <w:pPr>
        <w:pStyle w:val="PreformattedText"/>
        <w:bidi w:val="0"/>
        <w:jc w:val="left"/>
        <w:rPr/>
      </w:pPr>
      <w:r>
        <w:rPr/>
        <w:t>with the calculated sum of 75959.  In this case, the number in buffer 1 is</w:t>
      </w:r>
    </w:p>
    <w:p>
      <w:pPr>
        <w:pStyle w:val="PreformattedText"/>
        <w:bidi w:val="0"/>
        <w:jc w:val="left"/>
        <w:rPr/>
      </w:pPr>
      <w:r>
        <w:rPr/>
        <w:t>called the source number, and the number on the screen (buffer=0) is the</w:t>
      </w:r>
    </w:p>
    <w:p>
      <w:pPr>
        <w:pStyle w:val="PreformattedText"/>
        <w:bidi w:val="0"/>
        <w:jc w:val="left"/>
        <w:rPr/>
      </w:pPr>
      <w:r>
        <w:rPr/>
        <w:t>destination number, because it will also be the destination of the sum.</w:t>
      </w:r>
    </w:p>
    <w:p>
      <w:pPr>
        <w:pStyle w:val="PreformattedText"/>
        <w:bidi w:val="0"/>
        <w:jc w:val="left"/>
        <w:rPr/>
      </w:pPr>
      <w:r>
        <w:rPr/>
        <w:t xml:space="preserve">Note: This routine uses 8 variables to specify the position of the tw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s to be added, and 5 temporary variables (%tmp1 through %tmp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sb  = 1      'source buffer</w:t>
      </w:r>
    </w:p>
    <w:p>
      <w:pPr>
        <w:pStyle w:val="PreformattedText"/>
        <w:bidi w:val="0"/>
        <w:jc w:val="left"/>
        <w:rPr/>
      </w:pPr>
      <w:r>
        <w:rPr/>
        <w:t>%sr  = 18     'source row</w:t>
      </w:r>
    </w:p>
    <w:p>
      <w:pPr>
        <w:pStyle w:val="PreformattedText"/>
        <w:bidi w:val="0"/>
        <w:jc w:val="left"/>
        <w:rPr/>
      </w:pPr>
      <w:r>
        <w:rPr/>
        <w:t>%sc1 = 25     'source starting column</w:t>
      </w:r>
    </w:p>
    <w:p>
      <w:pPr>
        <w:pStyle w:val="PreformattedText"/>
        <w:bidi w:val="0"/>
        <w:jc w:val="left"/>
        <w:rPr/>
      </w:pPr>
      <w:r>
        <w:rPr/>
        <w:t>%sc2 = 27     'source ending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db  = 0      'destination buffer (screen)</w:t>
      </w:r>
    </w:p>
    <w:p>
      <w:pPr>
        <w:pStyle w:val="PreformattedText"/>
        <w:bidi w:val="0"/>
        <w:jc w:val="left"/>
        <w:rPr/>
      </w:pPr>
      <w:r>
        <w:rPr/>
        <w:t>%dr  = 4      'destination row</w:t>
      </w:r>
    </w:p>
    <w:p>
      <w:pPr>
        <w:pStyle w:val="PreformattedText"/>
        <w:bidi w:val="0"/>
        <w:jc w:val="left"/>
        <w:rPr/>
      </w:pPr>
      <w:r>
        <w:rPr/>
        <w:t>%dc1 = 11     'destination starting column</w:t>
      </w:r>
    </w:p>
    <w:p>
      <w:pPr>
        <w:pStyle w:val="PreformattedText"/>
        <w:bidi w:val="0"/>
        <w:jc w:val="left"/>
        <w:rPr/>
      </w:pPr>
      <w:r>
        <w:rPr/>
        <w:t>%dc2 = 15     'destination ending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sub scnadd  'this performs the add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ubroutine below will do the actual ad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'===== SCNADD - Screen-Based Addition of Two Numbers========================= </w:t>
      </w:r>
    </w:p>
    <w:p>
      <w:pPr>
        <w:pStyle w:val="PreformattedText"/>
        <w:bidi w:val="0"/>
        <w:jc w:val="left"/>
        <w:rPr/>
      </w:pPr>
      <w:r>
        <w:rPr/>
        <w:t>' %db =destination buffer                %sb =source buffer</w:t>
      </w:r>
    </w:p>
    <w:p>
      <w:pPr>
        <w:pStyle w:val="PreformattedText"/>
        <w:bidi w:val="0"/>
        <w:jc w:val="left"/>
        <w:rPr/>
      </w:pPr>
      <w:r>
        <w:rPr/>
        <w:t>' %dr =destination row                   %sr =source row</w:t>
      </w:r>
    </w:p>
    <w:p>
      <w:pPr>
        <w:pStyle w:val="PreformattedText"/>
        <w:bidi w:val="0"/>
        <w:jc w:val="left"/>
        <w:rPr/>
      </w:pPr>
      <w:r>
        <w:rPr/>
        <w:t>' %dc1=destination starting column       %sc1=source starting column</w:t>
      </w:r>
    </w:p>
    <w:p>
      <w:pPr>
        <w:pStyle w:val="PreformattedText"/>
        <w:bidi w:val="0"/>
        <w:jc w:val="left"/>
        <w:rPr/>
      </w:pPr>
      <w:r>
        <w:rPr/>
        <w:t>' %dc2=destination ending column         %sc2=source ending column</w:t>
      </w:r>
    </w:p>
    <w:p>
      <w:pPr>
        <w:pStyle w:val="PreformattedText"/>
        <w:bidi w:val="0"/>
        <w:jc w:val="left"/>
        <w:rPr/>
      </w:pPr>
      <w:r>
        <w:rPr/>
        <w:t>' %tmp1,%tmp2,%tmp3,%tmp4,%tmp5  =temporary working variables</w:t>
      </w:r>
    </w:p>
    <w:p>
      <w:pPr>
        <w:pStyle w:val="PreformattedText"/>
        <w:bidi w:val="0"/>
        <w:jc w:val="left"/>
        <w:rPr/>
      </w:pPr>
      <w:r>
        <w:rPr/>
        <w:t>:scnadd\push [chk]\-k\.%tmp1\%tmp3=%sc2+1\%tmp2=%dc2+1\do\-%tmp2%tmp3</w:t>
      </w:r>
    </w:p>
    <w:p>
      <w:pPr>
        <w:pStyle w:val="PreformattedText"/>
        <w:bidi w:val="0"/>
        <w:jc w:val="left"/>
        <w:rPr/>
      </w:pPr>
      <w:r>
        <w:rPr/>
        <w:t>%tmp5=[as:%sb:%sr:%tmp3]-48\if `[ir:0:%tmp5:9] | %tmp3&lt;%sc1 then .%tmp5</w:t>
      </w:r>
    </w:p>
    <w:p>
      <w:pPr>
        <w:pStyle w:val="PreformattedText"/>
        <w:bidi w:val="0"/>
        <w:jc w:val="left"/>
        <w:rPr/>
      </w:pPr>
      <w:r>
        <w:rPr/>
        <w:t>%tmp4=[as:%db:%dr:%tmp2]-48\if `[ir:0:%tmp4:9] | %tmp2&lt;%dc1 then .%tmp4</w:t>
      </w:r>
    </w:p>
    <w:p>
      <w:pPr>
        <w:pStyle w:val="PreformattedText"/>
        <w:bidi w:val="0"/>
        <w:jc w:val="left"/>
        <w:rPr/>
      </w:pPr>
      <w:r>
        <w:rPr/>
        <w:t>%tmp4=%tmp1+%tmp4+%tmp5\if %tmp4&lt;10 then .%tmp1 else %tmp1=1\%tmp4=%tmp4-10</w:t>
      </w:r>
    </w:p>
    <w:p>
      <w:pPr>
        <w:pStyle w:val="PreformattedText"/>
        <w:bidi w:val="0"/>
        <w:jc w:val="left"/>
        <w:rPr/>
      </w:pPr>
      <w:r>
        <w:rPr/>
        <w:t>poke %db(%dr,%tmp2)ascii48+%tmp4\loop while %tmp3&gt;%sc1\while %tmp1\-%tmp2</w:t>
      </w:r>
    </w:p>
    <w:p>
      <w:pPr>
        <w:pStyle w:val="PreformattedText"/>
        <w:bidi w:val="0"/>
        <w:jc w:val="left"/>
        <w:rPr/>
      </w:pPr>
      <w:r>
        <w:rPr/>
        <w:t>%tmp4=[as:%db:%dr:%tmp2]-48\if `[ir:0:%tmp4:9] then .%tmp4</w:t>
      </w:r>
    </w:p>
    <w:p>
      <w:pPr>
        <w:pStyle w:val="PreformattedText"/>
        <w:bidi w:val="0"/>
        <w:jc w:val="left"/>
        <w:rPr/>
      </w:pPr>
      <w:r>
        <w:rPr/>
        <w:t>%tmp4=%tmp1+%tmp4\if %tmp4&lt;10 then .%tmp1 else %tmp1=1\%tmp4=%tmp4-10</w:t>
      </w:r>
    </w:p>
    <w:p>
      <w:pPr>
        <w:pStyle w:val="PreformattedText"/>
        <w:bidi w:val="0"/>
        <w:jc w:val="left"/>
        <w:rPr/>
      </w:pPr>
      <w:r>
        <w:rPr/>
        <w:t>poke %db(%dr,%tmp2)ascii48+%tmp4\wend\if [pop] then +k\endif\ret</w:t>
      </w:r>
    </w:p>
    <w:p>
      <w:pPr>
        <w:pStyle w:val="PreformattedText"/>
        <w:bidi w:val="0"/>
        <w:jc w:val="left"/>
        <w:rPr/>
      </w:pPr>
      <w:r>
        <w:rPr/>
        <w:t xml:space="preserve">'===========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MING TRICKS AND TIPS 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FFER TEXT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 special text string which can reside in any of the internal buffers</w:t>
      </w:r>
    </w:p>
    <w:p>
      <w:pPr>
        <w:pStyle w:val="PreformattedText"/>
        <w:bidi w:val="0"/>
        <w:jc w:val="left"/>
        <w:rPr/>
      </w:pPr>
      <w:r>
        <w:rPr/>
        <w:t>(0 to 63) that can be used in place of a quote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 of the string is $(buf,row,startcolumn,endcolum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�buf is the internal buffer to access (0 to 63)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row is the row (1 to 25) where the desired text resides in the buffer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startcolumn (1 to 80) and endcolumn (1 to 80) define the starting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ding column location of the text str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information can be specified as numbers, variables (V0 to V255)</w:t>
      </w:r>
    </w:p>
    <w:p>
      <w:pPr>
        <w:pStyle w:val="PreformattedText"/>
        <w:bidi w:val="0"/>
        <w:jc w:val="left"/>
        <w:rPr/>
      </w:pPr>
      <w:r>
        <w:rPr/>
        <w:t>or indexed variables (VV0 to VV255).  If a number greater than 63 is specified,</w:t>
      </w:r>
    </w:p>
    <w:p>
      <w:pPr>
        <w:pStyle w:val="PreformattedText"/>
        <w:bidi w:val="0"/>
        <w:jc w:val="left"/>
        <w:rPr/>
      </w:pPr>
      <w:r>
        <w:rPr/>
        <w:t>the value is ANDed with 63 (to keep the value less than 6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$(1,12,35,65) would find the text located in buffer 1 on row 12 star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column 35 and ending at column 65.  This text would be printed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in the current default color starting at the print cursor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TYPE $(6,20,1,80) would slow-print the text (in buffer 6, on row 20 betw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umns 1 and 80)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 $(4,1,40,60) would play the text string (in buffer 4, on row 1 betwe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lumns 40 and 60)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USING BUFFERS AS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ternal buffers (1 to 63) can also be used as memory if the variables</w:t>
      </w:r>
    </w:p>
    <w:p>
      <w:pPr>
        <w:pStyle w:val="PreformattedText"/>
        <w:bidi w:val="0"/>
        <w:jc w:val="left"/>
        <w:rPr/>
      </w:pPr>
      <w:r>
        <w:rPr/>
        <w:t>(V0 to V255) are not enough storage space for data.  This method takes a</w:t>
      </w:r>
    </w:p>
    <w:p>
      <w:pPr>
        <w:pStyle w:val="PreformattedText"/>
        <w:bidi w:val="0"/>
        <w:jc w:val="left"/>
        <w:rPr/>
      </w:pPr>
      <w:r>
        <w:rPr/>
        <w:t>bit more work, but it can be done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KE 6(1,1)ASCII V2 would store a byte in buffer 6 at row=1, column=1</w:t>
      </w:r>
    </w:p>
    <w:p>
      <w:pPr>
        <w:pStyle w:val="PreformattedText"/>
        <w:bidi w:val="0"/>
        <w:jc w:val="left"/>
        <w:rPr/>
      </w:pPr>
      <w:r>
        <w:rPr/>
        <w:t>V2=[AS:6:1:1] would retrieve the previously store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KE 6(1,1)ATTR V1 would store a byte in buffer 6 at row=1, column=1</w:t>
      </w:r>
    </w:p>
    <w:p>
      <w:pPr>
        <w:pStyle w:val="PreformattedText"/>
        <w:bidi w:val="0"/>
        <w:jc w:val="left"/>
        <w:rPr/>
      </w:pPr>
      <w:r>
        <w:rPr/>
        <w:t>V1=[AT:6:1:1] would retrieve the previously store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ans that each internal buffer can store 4000 bytes of program data</w:t>
      </w:r>
    </w:p>
    <w:p>
      <w:pPr>
        <w:pStyle w:val="PreformattedText"/>
        <w:bidi w:val="0"/>
        <w:jc w:val="left"/>
        <w:rPr/>
      </w:pPr>
      <w:r>
        <w:rPr/>
        <w:t>because (25 rows x 80 columns) = 2000 bytes. Each row/column position can store</w:t>
      </w:r>
    </w:p>
    <w:p>
      <w:pPr>
        <w:pStyle w:val="PreformattedText"/>
        <w:bidi w:val="0"/>
        <w:jc w:val="left"/>
        <w:rPr/>
      </w:pPr>
      <w:r>
        <w:rPr/>
        <w:t>an ASCII character byte and an ATTRibute byte, therefore 2 x 2000 = 4000 bytes.</w:t>
      </w:r>
    </w:p>
    <w:p>
      <w:pPr>
        <w:pStyle w:val="PreformattedText"/>
        <w:bidi w:val="0"/>
        <w:jc w:val="left"/>
        <w:rPr/>
      </w:pPr>
      <w:r>
        <w:rPr/>
        <w:t>Note: If it is necessary to store these "buffer arrays" in external fil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XBSAVE or XFSAVE, then only the attribute byte array should be us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because ascii_character values of 0 and 255 are convert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s (ascii=32) before saving to external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MING TRICKS AND TIPS 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two listings show how to make a "custom" cursor.  In the first</w:t>
      </w:r>
    </w:p>
    <w:p>
      <w:pPr>
        <w:pStyle w:val="PreformattedText"/>
        <w:bidi w:val="0"/>
        <w:jc w:val="left"/>
        <w:rPr/>
      </w:pPr>
      <w:r>
        <w:rPr/>
        <w:t>example, a white/blue cross-hair symbol (ascii 197) is temporarily placed at</w:t>
      </w:r>
    </w:p>
    <w:p>
      <w:pPr>
        <w:pStyle w:val="PreformattedText"/>
        <w:bidi w:val="0"/>
        <w:jc w:val="left"/>
        <w:rPr/>
      </w:pPr>
      <w:r>
        <w:rPr/>
        <w:t>the cursor location but is replaced by the original character a fraction of a</w:t>
      </w:r>
    </w:p>
    <w:p>
      <w:pPr>
        <w:pStyle w:val="PreformattedText"/>
        <w:bidi w:val="0"/>
        <w:jc w:val="left"/>
        <w:rPr/>
      </w:pPr>
      <w:r>
        <w:rPr/>
        <w:t>second later.  In the second example, the attribute is XORed with 127 to make</w:t>
      </w:r>
    </w:p>
    <w:p>
      <w:pPr>
        <w:pStyle w:val="PreformattedText"/>
        <w:bidi w:val="0"/>
        <w:jc w:val="left"/>
        <w:rPr/>
      </w:pPr>
      <w:r>
        <w:rPr/>
        <w:t>the color "flicker".  Note: Your program should continuously cycle to the</w:t>
      </w:r>
    </w:p>
    <w:p>
      <w:pPr>
        <w:pStyle w:val="PreformattedText"/>
        <w:bidi w:val="0"/>
        <w:jc w:val="left"/>
        <w:rPr/>
      </w:pPr>
      <w:r>
        <w:rPr/>
        <w:t>label (:newcsr) in order to keep redisplaying the custom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1.</w:t>
      </w:r>
    </w:p>
    <w:p>
      <w:pPr>
        <w:pStyle w:val="PreformattedText"/>
        <w:bidi w:val="0"/>
        <w:jc w:val="left"/>
        <w:rPr/>
      </w:pPr>
      <w:r>
        <w:rPr/>
        <w:t>:newcsr  %row=[r.] \ %col=[c.] \ csr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ek 0 (%row,%col) %char %att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ke 0 (%row,%col) 197   31    \ wait .0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ke 0 (%row,%col) %char %attr \ wait .09 \ waitkey 0,newcs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you can test key or click values 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See also: WCSR instr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2.</w:t>
      </w:r>
    </w:p>
    <w:p>
      <w:pPr>
        <w:pStyle w:val="PreformattedText"/>
        <w:bidi w:val="0"/>
        <w:jc w:val="left"/>
        <w:rPr/>
      </w:pPr>
      <w:r>
        <w:rPr/>
        <w:t xml:space="preserve">:newcsr  %row=[r.] \ %col=[c.] \ csr of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ek 0 (%row,%col) attr %att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ke 0 (%row,%col) attr %attr#127 \ wait .0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ke 0 (%row,%col) attr %attr     \ wait .09 \ waitkey 0,newcs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you can test key or click values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program listing is an alternative to the TEXT INPUT command.</w:t>
      </w:r>
    </w:p>
    <w:p>
      <w:pPr>
        <w:pStyle w:val="PreformattedText"/>
        <w:bidi w:val="0"/>
        <w:jc w:val="left"/>
        <w:rPr/>
      </w:pPr>
      <w:r>
        <w:rPr/>
        <w:t>It is included here in order to further demonstrate the use of ALI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------ MAIN PROGRAM 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IAS %ROW=V200,%COLUMN=V2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14,1 \ %ROW=10 \ %COLUMN=1 \ GOSUB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>'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'------ SUBROUTINE 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:INPUT\ CSR \ C@ %ROW,%COLUMN \ P@ %ROW,%COLUMN \ WAITKEY 0,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[K]=13 INPTX \ IF [K]=8 INPT2</w:t>
      </w:r>
    </w:p>
    <w:p>
      <w:pPr>
        <w:pStyle w:val="PreformattedText"/>
        <w:bidi w:val="0"/>
        <w:jc w:val="left"/>
        <w:rPr/>
      </w:pPr>
      <w:r>
        <w:rPr/>
        <w:t>:INPT1\ PRINT CHAR([K]); \ %COLUMN=[C;] \ GOTO INPUT</w:t>
      </w:r>
    </w:p>
    <w:p>
      <w:pPr>
        <w:pStyle w:val="PreformattedText"/>
        <w:bidi w:val="0"/>
        <w:jc w:val="left"/>
        <w:rPr/>
      </w:pPr>
      <w:r>
        <w:rPr/>
        <w:t>:INPT2\ %COLUMN-- \ POKE 0 (%ROW,%COLUMN)ASCII 32 \ GOTO INPUT</w:t>
      </w:r>
    </w:p>
    <w:p>
      <w:pPr>
        <w:pStyle w:val="PreformattedText"/>
        <w:bidi w:val="0"/>
        <w:jc w:val="left"/>
        <w:rPr/>
      </w:pPr>
      <w:r>
        <w:rPr/>
        <w:t xml:space="preserve">:INPTX\ RET </w:t>
      </w:r>
    </w:p>
    <w:p>
      <w:pPr>
        <w:pStyle w:val="PreformattedText"/>
        <w:bidi w:val="0"/>
        <w:jc w:val="left"/>
        <w:rPr/>
      </w:pPr>
      <w:r>
        <w:rPr/>
        <w:t>'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hort program segment shows how to link several screens together (e.g.</w:t>
      </w:r>
    </w:p>
    <w:p>
      <w:pPr>
        <w:pStyle w:val="PreformattedText"/>
        <w:bidi w:val="0"/>
        <w:jc w:val="left"/>
        <w:rPr/>
      </w:pPr>
      <w:r>
        <w:rPr/>
        <w:t>a HELP section).  The HELP screens are loaded into the upper buffers</w:t>
      </w:r>
    </w:p>
    <w:p>
      <w:pPr>
        <w:pStyle w:val="PreformattedText"/>
        <w:bidi w:val="0"/>
        <w:jc w:val="left"/>
        <w:rPr/>
      </w:pPr>
      <w:r>
        <w:rPr/>
        <w:t>(6O through 63). The Page-Up and Page-Down keys will sequentially cycle through</w:t>
      </w:r>
    </w:p>
    <w:p>
      <w:pPr>
        <w:pStyle w:val="PreformattedText"/>
        <w:bidi w:val="0"/>
        <w:jc w:val="left"/>
        <w:rPr/>
      </w:pPr>
      <w:r>
        <w:rPr/>
        <w:t>these buffers.  The Enter key provides a way to exit this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1=6O \ COPY(HELP1,6O) \ COPY(HELP2,61) \ COPY(HELP3,62) \ COPY(HELP4,63)</w:t>
      </w:r>
    </w:p>
    <w:p>
      <w:pPr>
        <w:pStyle w:val="PreformattedText"/>
        <w:bidi w:val="0"/>
        <w:jc w:val="left"/>
        <w:rPr/>
      </w:pPr>
      <w:r>
        <w:rPr/>
        <w:t>:COPY\ COPY(V1,0)</w:t>
      </w:r>
    </w:p>
    <w:p>
      <w:pPr>
        <w:pStyle w:val="PreformattedText"/>
        <w:bidi w:val="0"/>
        <w:jc w:val="left"/>
        <w:rPr/>
      </w:pPr>
      <w:r>
        <w:rPr/>
        <w:t xml:space="preserve">:INPT\ WAITKEY  \ IF KEY PGUP DECR \ IF KEY ENTER QUI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KEY PGDN INCR \ GOTO INPT</w:t>
      </w:r>
    </w:p>
    <w:p>
      <w:pPr>
        <w:pStyle w:val="PreformattedText"/>
        <w:bidi w:val="0"/>
        <w:jc w:val="left"/>
        <w:rPr/>
      </w:pPr>
      <w:r>
        <w:rPr/>
        <w:t>:DECR\ IF V1=6O INPT \ V1=V1-1 \ GOTO COPY</w:t>
      </w:r>
    </w:p>
    <w:p>
      <w:pPr>
        <w:pStyle w:val="PreformattedText"/>
        <w:bidi w:val="0"/>
        <w:jc w:val="left"/>
        <w:rPr/>
      </w:pPr>
      <w:r>
        <w:rPr/>
        <w:t>:INCR\ IF V1=63 INPT \ V1=V1+1 \ GOTO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QUIT\ EXIT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MING TRICKS AND TIPS  (continued)</w:t>
      </w:r>
    </w:p>
    <w:p>
      <w:pPr>
        <w:pStyle w:val="PreformattedText"/>
        <w:bidi w:val="0"/>
        <w:jc w:val="left"/>
        <w:rPr/>
      </w:pPr>
      <w:r>
        <w:rPr/>
        <w:t>The new version of ShowText will allow the programmer to use row values</w:t>
      </w:r>
    </w:p>
    <w:p>
      <w:pPr>
        <w:pStyle w:val="PreformattedText"/>
        <w:bidi w:val="0"/>
        <w:jc w:val="left"/>
        <w:rPr/>
      </w:pPr>
      <w:r>
        <w:rPr/>
        <w:t>greater than 25 (up to 255).  This means that up to ten screens can be linked</w:t>
      </w:r>
    </w:p>
    <w:p>
      <w:pPr>
        <w:pStyle w:val="PreformattedText"/>
        <w:bidi w:val="0"/>
        <w:jc w:val="left"/>
        <w:rPr/>
      </w:pPr>
      <w:r>
        <w:rPr/>
        <w:t>together as though they were part of a large screen having up to 25O rows.</w:t>
      </w:r>
    </w:p>
    <w:p>
      <w:pPr>
        <w:pStyle w:val="PreformattedText"/>
        <w:bidi w:val="0"/>
        <w:jc w:val="left"/>
        <w:rPr/>
      </w:pPr>
      <w:r>
        <w:rPr/>
        <w:t>Note that buffers 1 to 66 are contiguous in memory, and buffers 67 to 73 are</w:t>
      </w:r>
    </w:p>
    <w:p>
      <w:pPr>
        <w:pStyle w:val="PreformattedText"/>
        <w:bidi w:val="0"/>
        <w:jc w:val="left"/>
        <w:rPr/>
      </w:pPr>
      <w:r>
        <w:rPr/>
        <w:t>contiguous in the video adapter memory, so that buffers 66 and 67 are not</w:t>
      </w:r>
    </w:p>
    <w:p>
      <w:pPr>
        <w:pStyle w:val="PreformattedText"/>
        <w:bidi w:val="0"/>
        <w:jc w:val="left"/>
        <w:rPr/>
      </w:pPr>
      <w:r>
        <w:rPr/>
        <w:t>contiguous.  This also means that programmers have access to certain</w:t>
      </w:r>
    </w:p>
    <w:p>
      <w:pPr>
        <w:pStyle w:val="PreformattedText"/>
        <w:bidi w:val="0"/>
        <w:jc w:val="left"/>
        <w:rPr/>
      </w:pPr>
      <w:r>
        <w:rPr/>
        <w:t>"undocumented" buffers outside the O to 63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buffer� Description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>*�  64  � temporary - usually holds last screen loaded from a file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*�  65  � temporary - misc. I/O from last file load and screensaver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66  � temporary - used only by SAVE/RESTORE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>!�  67  � CGA,EGA,VGA video adapter page 1 (text mode)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68  � CGA,EGA,VGA video adapter page 2 (text mode)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69  � CGA,EGA,VGA video adapter page 3 (text mode)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7O  � CGA,EGA,VGA video adapter page 4 (text mode)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71  � CGA,EGA,VGA video adapter page 5 (text mode)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72  � CGA,EGA,VGA video adapter page 6 (text mode)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73  � CGA,EGA,VGA video adapter page 7 (text mode)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 Note: The ShowText menu program (ST.EXE) stores a 96-byte configuration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ing project name, path etc. in buffer 67 (row 1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r program uses this area, it will be necessary for you to re-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ject name when you exit back to the ShowText menu. It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urs when you are in the interactive ShowText environment.  This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or inconvenience and not a seriou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Note: The COPY(source,destination) performs a screen-file-load if sourc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name (not a variable or number).  e.g. COPY(filename,7)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temporary buffer (bfr=64) is overwritten only if a non-ze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de is specified on the screen-file-load COPY command. The seco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orary buffer (bfr=65) is always overwritten by the comma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(filename,bfr).  Buffer 65 is also used as the screensaver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se extra buffer areas carefully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TEXT Revision His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8/15/1996 - v 2.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 Added the @CLK %row,%col,%asc,%attr,%fg,%bg instruction (see Shortcut cmd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 Added the @CSR %row,%col,%asc,%attr,%fg,%bg instruction (see Shortcut cmd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 Added the WCSR instruction, which defines a special cursor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KEY (or WK) instruc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 Added the ability to use a numeric value to represent the virt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  0 \ 1 \ cls \ 63  is the same as virt 0 \ virt 1 \ cls \ virt 63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 In CVT.EXE, added the (.ST~) file type.  Its purpose is to provide a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ackup an .STF file to a printable file. The CVT.EXE program now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-stamp of the original file to the new file. (see UTILS.DO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7/O1/1996 - v 2.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 Added the NSTEP command which, when executed before any FOR state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make the step negative.  See the documentation for FOR/NEX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 Added these system variables:  [DF:val:val]   [LG:val:val]   [SM:val:val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In the drawing program (STD.EXE): Modified the command, which chang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character and color to the values at the cursor, from alt-spa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trl-space.  In Windows-95, the alt-space is used as part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-task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TEXT Revision History (continu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2/12/1996 - v 2.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 Added the DIR "filespec" instru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 Added the CD "dirspec" instru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 Added the following system variab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.kea], [.kec], [.kes], [.kla], [.klc], [.kls], [.kra], [.krc], [.kr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kea.], [kec.], [kes.], [kla.], [klc.], [kls.], [kra.], [krc.], [krs.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 Added (MSGFROM, MSGTO, MSG, MSG+, MSG-), the message system which ru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 and allows (when enabled) a one-line banner to scro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ross the screen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 Added the SETX instru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Changed 4 instructions (BFILL, BMOD, PEEK and POKE) so that if the bu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specified, buffer 0 (the visible screen) is assum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 Added the MSPD Instruction to allow the mouse speed to be chang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 Added [mspd] system variable (returns current mouse speed (0 to 99)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 New: If any statement ends with a period(.), "\ENDIF\" replaces the (.)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 Added an example routine, to documentation (SHOWTEXT.DOC), that will a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screen-based numb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Changed the order of alias-checking and shortcut-commands so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%a%b%c would reset the variables (%a %b %c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 Added 2 new games, LIGHTS and WIG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9/12/1995 - v 1.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 Added the $BUFFERS compiler direc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 Added the feature that puts the directory of the currently running 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n bfr=1 (row=4,col=1); its length is placed in the attrib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 of the character in bfr=1 (row=5,col=1); no capitalization is d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 Added the following system variables: [chk], [arrows], [csr] and [intk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Changed the program so that the DOS command line is placed in bfr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ow=1,col=1); its length is placed in the attribute byte of th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fr=1 (row=3,col=1); no capitalization is done. This change was mad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modate the new $BUFFERS directive (in case only 1 buffer was u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8/17/1995 - v 1.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 Added the feature that puts the DOS command line in bfr=63 (row=1,col=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length is placed in the attribute byte of the character in bfr=6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ow=3,col=1); no capitalization is d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 Added the +/-/. shortcut command prefixes for a,c,i,k,m,p,s,t__,v___,x,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 Added the MOUSE ON / MOUSE OFF instru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 Added the XBLOAD and XBSAVE instru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The compiler no longer accepts the keywords (AND,OR,XOR,MO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symbols (&amp;, @ or |, #, ~) respectively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+  Added new instruction (;=force variable into range): ;min,%variable,max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+  Added new system variables: [POP], [;min:val:max]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[F:buf:row:col] and [B:buf:row:col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 Added new instruction:  CALL subroutine(val,val,..etc..)var,var,..etc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Changed the PUSH to accept numeric values and all variable typ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the POP still accepts only normal (non-indexed)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!! IMPORTANT !! note: The range on a PUSH/POP now uses (:) instead of (-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.g. PUSH V1,V2:V7,V8 instead of PUSH V1,V2-V7,V8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compile older programs, you -must- change the (-) to (:) manu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the compiler may not catch all PUSH/POP errors in older progra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TEXT Revision History (continu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7/1O/1995 - v 1.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 Added the INTKEYS ON|OFF|CLEAR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Increased the number of interrupt keys: (ON INTKEYn ...) n=0 to 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 Added the Block-MODify-attributes (BMOD) comman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MOD bfr (r1,c1,r2,c2) and_mask , or_mask , xor_ma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: The BMOD command replaces the BXOR command!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 Added Alt-P (Paint Mode Select) option to the drawing program (STD.EX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3/2O/1995 - v 1.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 Added the [BIOSaddr] system variable (e.g. [BIOS23] is kbd status byte #1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 Added the option to use the NSTEP keyword (NegativeSTEP) in a FOR stat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 Added the timer(ticks)-in-range? system variable [TM:lowval:timer#:highval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Modified the timer(ticks) system variable [Tn] to allow m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 %X=[T%i+1] 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Modified the RST T instruction to allow math operations (e.g. RST T%i+1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Modified the RESTORE instruction so that it would also reset cursor limits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Fixed a minor bug in the FOR/NEXT instructions to properly hand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h expr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2/15/1995 - v 1.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 Added the GOLOOP,EXITDO,GONEXT,EXITFOR,GOWEND,EXITWHILE instru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 Added the DIRTOP,DIRBOT,DIRPRV,DIRNXT,DIRCMP,DIRCPY,DIRFND,DIRPRT comma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 Added the [FB:fg:bg] and [DIR] system variab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Modified the compiler (STC.EXE) to show status bar during compi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 Added the second form of the WINDOW command (i.e. with attribute value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(r1,c1,r2,c2)windowtype,attribu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Modified the XFSAVE/XFLOAD commands to use .STF file type (instead of .SCN)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Fixed a bug in the COPY($(bfr,row,start,end),destbfr)fade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Removed the NAND(_), NOR(|) and XNOR(~) math operator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 (|) to OR (same as @) - and also changed MOD symbol from ({) to (~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 Added several options to the ShowText Drawing Program (STD.EX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1/17/1995 - v 1.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Modified the SAVE/RESTORE commands to include ALL screen parame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 Added the [IR:lowvalue:testvalue:highvalue] system variable (in-range?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 Added the ability to imbed a system variable inside another system vari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 Added the $DOS, $LIB ADD and $LIB DIR compiler directiv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 Added the P+ and P- comma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Modified the COPY  comman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now allows COPY( $(bfr,row,startcolumn,endcolumn) , destbfr ) f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performs a filename table loo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9/28/1994 - v 1.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Modified the CLS   command: It now places the print cursor at row=1,col=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Modified the EXIT  command: It places the DOS cursor at the print 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Modified the EXITC command: It now resets VIRTUAL mode before exi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Modified the ShareWare banner opening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9/24/1994 - v 1.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 Added new system variables: [AS:buf:row:col] , [AT:buf:row:col] and [VIRT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 Added the XFLOAD and XFSAVE commands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Fixed a bug in the PLAY command (from v 1.1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 Added the ability to specify buf=0 in the $(buf,row,col1,col2) text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7/O8/1994 - v 1.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 Added ARROWS ON and ARROWS OFF comma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 Added the ability to use row&gt;25 and/or col&gt;80 for most oper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 Added IF-THEN-ELSEIF-ELSE-END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 Added SELECT CASE\CASE\CASE ELSE\END SEL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 Added DO\LOOP and WHILE\WEND looping structu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 Added support for embedded mathematics expression evaluation inclu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sted parenthese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+  Added new mathematics operators:   ^  }  ++  --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 Added comparison operators:  &lt;   =   &gt;   &lt;=   &lt;&gt;   &gt;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 Added logic operators:  NOT, AND,  OR, XOR, NAND, NOR, XN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`)  (&amp;)  (@)  (#)   (_)  (|)   (~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+  Added several new system variabl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  [OVR] and [.r1:c1:r2:c2] and [r1:c1:r2:c2.] 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Changed the way that system variables are acc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x:  old-way    SYS v1 KEY \ if v1=27 quit  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x:  new-way    if [K]=27 quit              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5/15/1994 - v 1.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 Original public release as sharewa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