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Installer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-96 Relative Software Innova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@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@@@@@   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@@@            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 @@@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@@@@@  @@@@@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����������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-Mail: 73611.1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Home Page: http://ourworld.compuserve.com/homepages/Relative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UPPORT.DOC for a complete list of addresses &amp;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1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 ............................................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hareware Installer ....................................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 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INF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Variables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Window Variables 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Options 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Files and Sub Files 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Files in a List File 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Installing Files to and from Multiple Disks .......... 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AUTOEXEC.BAT and/or CONFIG.SYS ............................ 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Command 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, Install, and Exit Text Screens ............................ 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ed Text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 Color Chart ........................... 1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 and Monitor Chart 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ggestions, Etc. 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1                                      1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hareware Installer is distributed as shareware. Sharewa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software distributed in an unconventional manner. Micro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ters copy information very easily. Instead of trying to frustrat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copy protection, shareware takes advantage of it to reach as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as possible at the lowest cost. Anyone may copy a sharewar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istribute it to whomever they desire, provided they do not charg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owever, unlike conventional distribution, shareware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HAREWARE INSTALL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hareware Installer is a small, fast, &amp;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for software developers, programmers, and anyone who distribut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files. Although the name says shareware, it is excellent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of software installation, including commercial and custom soft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for distributing data, graphics, and 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1                                      2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ank you for evaluating The Shareware Installer! It is quite si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nd is easily customizable. The main files you should ha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NST.EXE -  The file you copy to the first disk to insta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oftware programs to your users disk media.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y rename this file anything you wish (INSTALL.EX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O.EXE, RUN.EXE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INF - The script file that SHINST.EXE reads. DO NOT R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ILE. The EXE file looks for this file and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run if it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hareware Installer will install your programs by copy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, extracting self-extracting EXE files, extracting ZIP arch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using an unzip utility, or any combination thereof. You ne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sure that you have a license to distribute self-extracting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for the utility you are using. PKWare requires you to ha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to distribute self-extracting EXE files since it include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zipping program in the EXE header. PKWare also requires a licen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ribute PKUNZIP.EX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If you will be distributing self-extracting archives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ation disks, you may want to set the BACKGROUND switch to 0 (off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user tries to reinstall files that include a self-extracting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the archive will prompt to overwrite the existing files.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switch is set to 1 (meaning the files are install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, unseen by the user) the prompt will not be seen and the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think the program is locked up. To make sure that files inst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ZIP files are overwritten, you can add the /o command line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create a disk or disk set for distribution, copy the SHINST.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NSTALL.INF to Disk #1. You can rename SHINST.EXE (INSTALL.EX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.EXE, etc.) as long as you don't rename INSTALL.INF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xt, copy the ZIP and/or EXE archive files to the disks. Cop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to make the best use of the disk space on each disk. Then, lis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numbers and file names in the INSTALL.INF file on Disk #1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escription and total bytes needed for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n copy PKUNZIP.EXE to each disk in the set that contains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include up to 5 subprograms along with the mai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. The main program and each subprogram can include up to 10 arch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1                                      3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for a maximum of 60 archive files per installation. See the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.INF file included with The Shareware Installer for an exampl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yGraphics Program installation 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in the INSTALL.INF file is read by the SHINST.EXE fil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loading. You can se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 fill character value for the background screen. You can also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, background, text, and title colors for the text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he BACKGROUND switch to 0 (off) to show the installing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 files on the display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uring testing it is best to run with BACKGROUND = 0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s being installed and make sure everything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 This is ONLY for ZIP and EXE files, not when files are cop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version 1.5, the UnZipFileName and FailOn variables were add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have been included with the other variables in the new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. The Background variable has been changed to accept a 0 or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Off or 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tax for the first set of variab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YSTEM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Required = 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Required = 3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Required =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MemRequired =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Requir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CPU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DOSVer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Video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ConvMem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ExtMem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ZipFileName = PKUNZI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            Valu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          1 = On, files are installed in the backgr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0 = Off, filenames are displayed as they are be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URequired          86, 88, 286, 386, or 486.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1                                      4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Required       320 is for version 3.20, 622 is version 6.22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use a decimal. The program will forma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the DOS version correctly after it che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against the installed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Required        0 - 11. See VIDEO CARD AND MONITOR CHART on page 1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MemRequired      Number K bytes required to run the program. 400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00,000 bytes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Required       Number K bytes of extended memory required. 1000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m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CPU            If set to 1 and the system does not have the m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DOSVer         mum requirement installed,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Video          a warning message and then the install will f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ilOnConvMem        If set to 0 and the system does not have the mini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ExtMem         mum requirement installed, the program will st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the messagebox but will continue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ZipFileName        Set the filename for the utility to extract Z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. A freeware unzip utility is includ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AND WINDOW VARIAB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next set of variables are enclosed into either the SCREEN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groups of the script file so that both the foreground and ba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colors for each can be set. The color values were changed in v1.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umbers so the program doesn't have to convert them internally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duces the size of the program and increases the speed at start up.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 COLOR CHART on page 11. The fill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the FILLCHAR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so new are the Border, TextColor, and TitleColor variabl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Color sets the color for the window text and TitleColor se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 for titles on the install screen. The Border variable optio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SCREEN]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eground = 8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= 7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acter =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IND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1                                      5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Color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Color =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ll the section headers listed in brackets ([]) must be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as shown so the SHINST.EXE file reads in the variables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Descript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No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Single line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Double line bor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FILES AND SUB FIL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main files section lists the program information for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 of the program. If you do not have any sub or optional file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, then this section will be the only one you need to fill in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 files section is identical to the main files section in syntax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first line is for the program name and description (up to 5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) and the disk space required of all the files in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after they have been installed. The information on each lin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d by an asterisk (*). The program reads in the first lin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the program name, description, and the total bytes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econd line tells the program the disk number, file name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line switches (optional) of each of the archive or list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install the main program. You can list up to 10 fil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files group and 10 for each sub file 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third line is the default drive and directory to inst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. The syntax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IN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ogram - Includes Fonts, Clipart, &amp; MORE * 5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mygraph1.exe * 2 * mygraph2.lst * 2 * mygraph3.zip /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sub files is identical to the main files.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up to 5 sub file groups, each with up to 10 files. That's a maxim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60 archive and/or list files for each program you want to distribut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b files default path can be the same as the main files or 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 subdirectory of the main files directory. If the default pat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1                                      6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 by the user then the subfiles path will be changed als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example, if the default path was C:\MYGRAPHICS and the fo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age default path was C:\MYGRAPH\FONTS and the user changed the p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D:\MG then the fonts path would be changed to D:\MG\FONT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sub files section is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UB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Font Package * 3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* mgfonts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\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Clipart Package * 12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clart1.zip * 3 * mgclart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\cli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inter Drivers * 9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prtdrv.zip * 3 * mgprtdr2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blank line between each group is for clarity only. They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before distributing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FILES IN A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so new is the ability to copy files directly from the inst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s to the destination drive/directory. Normally this would b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 files and not archive files. This will allow you to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ibute your programs for installation without the need for an arch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if you choose. You can include any type of file in the lis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but the program will only copy them to the destination drive/di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for the program to copy files, the file names must be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.LST file (see the MGPRTDR2.LST in the Printer Drivers sub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bove). Each disk with files to be copied must include a 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the disk with only those file names listed that are on that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nother disk has files to be copied, they must be listed in a sepa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ST file on the disk where they resi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ing the example above, the MGPRTDR2.LST is on disk 3.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drivers group was selected to be installed, when the instal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gets ready to install disk 3, it sees the LST file name, ope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ads the file names, and copies them from disk 3 to the destin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of the printer dri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ample list file is included with the program files (SAMPLE.L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1                                      7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INSTALLING FILES TO AND FROM MULTIPLE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w to version 2.0 is the SICOPY.EXE utility (included in the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). This utility enables you to copy files to multiple disks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is too large for one disk or there is not enough disk space. If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room for the file on a disk, a regular copy of the file will be ma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re is not enough space on the disk, the first section of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copied and then you will be prompted for more disks until the cop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ompleted. The first part of the file will be renamed with an exten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001 and each file will be numbered in sequence. The first file hol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formation for recreating the original file upon installation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Installer v2.0 and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install a multiple-disk file, add the first file name (the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001 extension) in the INSTALL.INF file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IN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ogram - Includes Fonts, Clipart, &amp; MORE * 5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mygraph.exe * 1 * largepcx.001 * 3 * largebmp.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LARGEPCX.PCX and LARGEBMP.BMP files will be reconstructed,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tination specified in the file, exactly like the original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1 file holds the original file name and size for rebuilding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I normally loops through the file names selected to be inst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nstalls them in disk number sequence. When installing a file spl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several disks, it is taken out of it's normal loop until the enti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copied to it's destination. When a file name with the ex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sion 001 is set to be installed, it installs that portion of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asks for the next disk number until the total byte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 file have been copied. It then exits the loop and returns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ular install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problem could exist if you had other files on the disk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01 file that had not been installed yet. The program would ask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hat had already been inserted and replaced with another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olution would be to save the files that will need to be spl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il last or place the files on the disk in the order they are li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INSTALL.IN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create a disk set using the SICOPY.EXE utility (includ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version), copy the SHINST.EXE and INSTALL.INF files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disk. Copy any other files to be installed to the rest of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and as many other disks as you need (make sure you include the unz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1                                      8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tlity on each disk that includes ZIP files and the LST fil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s that have individual files to be installed). Then use the SICOPY.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opy a file to fill up the rest of the last disk or for a file to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for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ake sure you edit the INSTALL.INF file with the names and loca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on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other new feature is the DIRECTORY group. It is simply a plac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additional directories to be created during installation.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no files will be installed in them, many times these will b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a program to save or retreive data that is created by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elf. Make sure the directory exists (or create it first) befor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create a sub-directory. For example, create the directory \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\PROGRAM\DATA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IRECTORI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ogram\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ther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irectory already exists, the program will continue.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rror trying to create the directory, it will display a warning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x. You can add up to 10 directories to the list. Thanks to Nathan Ha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nolulu for this sugges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AUTOEXEC.BAT AND/OR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include up to 5 lines that may need to be added or increa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each of the files. They will be presented to the user and they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n opportunity to modify the files. If you do not have anything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 to be added, you can remove the section from the file or pla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END] on the next line as shown in the first section below. The synt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UTOEXEC.BA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NFIG.SY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1                                      9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COMMAND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RUNCOMMAND section allows you to place up to 10 lines of comma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will be placed in a batch file called RUNME.BAT. This file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upon exiting the installation program. Usage examples includ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list program (or use DOS' TYPE command) to display a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file, running a program file, or a combination of these.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s are automatically inserted at the beginning of the bat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       &lt;-- Keeps the commands from being displayed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            &lt;-- 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ntax for the RUNCOMMAND s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UNCOMMA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elcome.txt         &lt;-- Displays the WELCOME.T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                 &lt;-- Prints "Press any key..." and wa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.exe              &lt;-- Runs the MYGRAPH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nkyou.txt        &lt;-- Displays the THANKYOU.T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RO, INSTALL, AND EXIT TEXT SCREE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Intro, Install, and Exit text screens are for listing text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in those windows. Up to 20 lines can be entered in each window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ank lines can be inserted anywhere in the text but only the first 2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will be rea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message sec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TRO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hareware Installer - Software Distribution Made Easy!</w:t>
      </w:r>
    </w:p>
    <w:p>
      <w:pPr>
        <w:pStyle w:val="PreformattedText"/>
        <w:bidi w:val="0"/>
        <w:jc w:val="left"/>
        <w:rPr/>
      </w:pPr>
      <w:r>
        <w:rPr/>
        <w:tab/>
        <w:t>Thank you for evaluating this program. Although the nam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nstaller, it's perfect for shareware, commercia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software installation as well as the installation of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, and other files. Software developers, programm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files can edit the sample INSTALL.IN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ate a distribution disk (or set)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: Personalized Intro, Install, and Exit messages;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/window colors; user selectable file groups for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, upgrades, etc.; disk space check; conventio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check; DOS version check; CPU check; video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itor check; supports multiple disks and files;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UTOEXEC.BAT and CONFIG.SYS files; installs self-extrac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1                                     10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EXE files or ZIP files using PKUNZIP; and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TALL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isplay up to 20 lines of information in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essag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Installer prompts for each disk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s and displays the file name and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the bottom of the screen as it is being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BACKGROUND = OFF, the installation will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eground and the user will see the files lis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 they are being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cluded lines in the CONFIG.SYS and/o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, the user will have an option to edit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IT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Installer will exit to the default path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commands to be included in the RunCommand secti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be run upon exiting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again for evaluating The Shareware Installer!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at the address listed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ative Software Innovations</w:t>
      </w:r>
    </w:p>
    <w:p>
      <w:pPr>
        <w:pStyle w:val="PreformattedText"/>
        <w:bidi w:val="0"/>
        <w:jc w:val="left"/>
        <w:rPr/>
      </w:pPr>
      <w:r>
        <w:rPr/>
        <w:tab/>
        <w:t xml:space="preserve">   1515 N. Town East Blvd., Suite #138</w:t>
      </w:r>
    </w:p>
    <w:p>
      <w:pPr>
        <w:pStyle w:val="PreformattedText"/>
        <w:bidi w:val="0"/>
        <w:jc w:val="left"/>
        <w:rPr/>
      </w:pPr>
      <w:r>
        <w:rPr/>
        <w:tab/>
        <w:t xml:space="preserve">   Mesquite, Texas  75150-4149</w:t>
      </w:r>
    </w:p>
    <w:p>
      <w:pPr>
        <w:pStyle w:val="PreformattedText"/>
        <w:bidi w:val="0"/>
        <w:jc w:val="left"/>
        <w:rPr/>
      </w:pPr>
      <w:r>
        <w:rPr/>
        <w:tab/>
        <w:t xml:space="preserve">   Phone/Fax: (214) 681-8131</w:t>
      </w:r>
    </w:p>
    <w:p>
      <w:pPr>
        <w:pStyle w:val="PreformattedText"/>
        <w:bidi w:val="0"/>
        <w:jc w:val="left"/>
        <w:rPr/>
      </w:pPr>
      <w:r>
        <w:rPr/>
        <w:tab/>
        <w:t xml:space="preserve">   E-Mail: 73611.127@compuserve.com</w:t>
      </w:r>
    </w:p>
    <w:p>
      <w:pPr>
        <w:pStyle w:val="PreformattedText"/>
        <w:bidi w:val="0"/>
        <w:jc w:val="left"/>
        <w:rPr/>
      </w:pPr>
      <w:r>
        <w:rPr/>
        <w:tab/>
        <w:t xml:space="preserve">   Contact: Steve Mo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E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ting the TextColor variable tells the program what colo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text in. But, you can also select words or phra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or, print different screens in different colors.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, you must place a marker at the beginning and end of the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hrase. To change the foreground color of a sentence,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under the first letter and type ~F and the color number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back to the default foreground color, type ~f at the en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tence. For example, to change the foreground color o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1                                     11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Thank you for evaluating The Shareware Install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ellow, 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F14Thank you for evaluating The Shareware Installer~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background to black, use the ~B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F14~B0Thank you for evaluating The Shareware Installer~f~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e ~b at the end of the sentence to change back to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. To change the color of a word or two, 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F14~B0Thank you~f~b for evaluating The Shareware Inst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from one color to the next without changing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F14Thank ~F15You~f for evaluating The Shareware Inst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 will print in yellow, You in bright white. The res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ence will print in the defaul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et the TitleColor variable in the INSTALL.INF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itles on the install screen. You can also set your tit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ny other text, to the same color by using ~T. A color variabl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needed since the program uses the value of TitleColor. The prev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TThank You for evaluating The Shareware Installer~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ill strip off the formatting codes inserted in the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only display your text in the designa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program reads 2 digits for the foreground color. When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foreground color, place a 0 in front of colors 0-9 (i.e. 00,</w:t>
      </w:r>
    </w:p>
    <w:p>
      <w:pPr>
        <w:pStyle w:val="PreformattedText"/>
        <w:bidi w:val="0"/>
        <w:jc w:val="left"/>
        <w:rPr/>
      </w:pPr>
      <w:r>
        <w:rPr/>
        <w:tab/>
        <w:t xml:space="preserve">    01, .., 09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 COLOR CHAR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low is a list that show the valid color numbers for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back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                                Background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 Black        08 Gray                           0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Blue         09 Bright Blue                    1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 Green        10 Bright Green                   2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 Cyan         11 Bright Cyan                    3 Cy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1                                     12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 Red          12 Bright Red                     4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 Magenta      13 Bright Magenta                 5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 Brown        14 Yellow                         6 B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 White        15 Bright White                   7 Whit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 AND MONIT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Required switch accepts a number of 0 through 11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video adapter and monitor. Below are the values and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ning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VideoRequired = 7 means that a VGA w/Color Monitor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d for this particula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scription                      #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Any Video Adapter                6  VGA w/Mon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Monochrome Adapter               7  VGA w/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Hercules Monochrome              8  MCGA w/Mon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GA Adapter                      9  MCGA w/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EGA w/Mono Monitor              10  EGA w/CGA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EGA w/Color Monitor             11  IBM 8514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GGESTION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have any comments or suggestions, please feel free to 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call us. Also, if you have any problems with The Shareware Install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us know so we may be able to correct any problems for future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