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Install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5 N. Town East Blvd., Suite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quite, Texas 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/Fax: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73611.1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ourworld.compuserve.com/homepages/Relative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st version of DOS and Windows installation programs on disk,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, 1 year technical support via BBS, Compuserve, phone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aluation period for this program is 15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onvenience of our customers we accept Visa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n Express and Discover cards. You may send the order form 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om 9am - 6pm CST), order by phone (from 6pm - 9pm CST), or by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SUPPORT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UPPORT.DOC file for support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1       ORDER FORM / INVOICE 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Relative Software Innovations              Date: 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15 N. Town East Blvd., Suite #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 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 Postal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___________________________  Data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W Home Pag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Installer at $29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all installation program for authors and distributor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on program disks for easy end user installation. Eas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up. FREE Install for Windows included. (SHINSTxx.Z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Vendor at $19.95 ea 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, fast, and easily customizable installation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endors to distribute with their shareware disks for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install shareware programs for evaluation. (SHVENDxx.Z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Evaluator at $24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time evaluating shareware programs. Extract, Select, So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, Run, Copy, Move, and Delete archives/files. Menu drive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, on-line help. (SHEVALxx.Z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UNT: 10% off 2 or more copies or programs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 $1 for each 3.5" disk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/Handling: US/Canada add $3.95, Foreign orders add $8.95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Installer v2.1       ORDER FORM / INVOICE 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TEXT FOR CUSTOMIZED WINDOWS (maximum 64 characters per line)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places the text of the display windows in the unregistered ver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MAT (choose one):     ( ) 5.25" disk     ( ) 3.5"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METHOD:   ( ) Cash    ( ) Check    ( ) Money Orde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Visa    ( ) MasterCard   ( ) American Express    ( )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Signatur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#: _____________________________________ Exp. Date: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heck or Money Order payable to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How did you find out about The Shareware Insta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What do you like about The Shareware Insta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/proc/speed (i.e. Dell 486DX/66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: _______  Monitor (EGA, VGA, SVGA, etc.): ________  Mouse?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or DR DOS? ______________  Version (5.0, 6.2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Version? _______  Do you use OS/2? ______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!  We appreciate your business and your input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