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release of SGEdit, with the following 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not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E_HEX is only a beta version of the multifile hex edito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documentation 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Edit is a general cheatsystem with lots of facil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il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 and savegame selection for other savegam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addition of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a large number of games with many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mport from many other cheat system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SCII files for all hints, edits, pa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E_IMP is a tool to import files into .S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E_HEX is a multifile hexeditor designed to find locations i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G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ll files in one directory and add that directory to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art SGEdit, it will scan all .SGE files in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how a sorted list of all th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nformation from a cheatsystem into SG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cheatsystem in a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SGEdit directory and start SGE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 and select cheat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and select directory with cheat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ll red files with SPACE, when finishe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2 to import, if a window pops up: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wice to leave SGE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SGEdit will use this new .SGE file next time it is 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nformation from a FAQ or other ascii file into SG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directory with SGEdit and start SGE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 and select "Import File"/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and select the file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2 and fill out the form, th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wice to leave SGE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SGEdit will use this new .SGE file next time it is 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GEdit reports it is full, your either need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use "SGE_IMP" to "Modify .SGE file" / "Clean, concat and opti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all .SGE files, this will build one large .S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program has been testet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system/list</w:t>
        <w:tab/>
        <w:tab/>
        <w:t xml:space="preserve">Version </w:t>
        <w:tab/>
        <w:tab/>
        <w:tab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 (Mike Zier)</w:t>
        <w:tab/>
        <w:tab/>
        <w:t>25.1, 26.0</w:t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 (PC format cheat list) 1995</w:t>
        <w:tab/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Lam</w:t>
        <w:tab/>
        <w:tab/>
        <w:tab/>
        <w:t>0.6, 0.7, 0.9, 2, 3</w:t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et Sheet Magazine </w:t>
        <w:tab/>
        <w:t>38, 43, 44</w:t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 Hacker </w:t>
        <w:tab/>
        <w:tab/>
        <w:t>1.0</w:t>
        <w:tab/>
        <w:tab/>
        <w:tab/>
        <w:tab/>
        <w:t>Powerup+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y Little Helper</w:t>
        <w:tab/>
        <w:tab/>
        <w:t>Sep95, Okt95, Nov95, Dec95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96, Feb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Base</w:t>
        <w:tab/>
        <w:tab/>
        <w:tab/>
        <w:t>1.10, 1.13</w:t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Games on the Internet</w:t>
        <w:tab/>
        <w:t>2.2, 2.3</w:t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Game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Tips and Cheats </w:t>
        <w:tab/>
        <w:t>1.0</w:t>
        <w:tab/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Hints</w:t>
        <w:tab/>
        <w:tab/>
        <w:t>1.0, 2.0</w:t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hack</w:t>
        <w:tab/>
        <w:tab/>
        <w:tab/>
        <w:t xml:space="preserve">1.00            </w:t>
        <w:tab/>
        <w:tab/>
        <w:t>Powerup+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upport CD</w:t>
        <w:tab/>
        <w:tab/>
        <w:t>1.0</w:t>
        <w:tab/>
        <w:tab/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GEDIT.SGE for information about .S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rite a editor or patch, and would like to get i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ase of SGEdit,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nrik K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kj@login.dk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