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�����  ������ �����  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 �� ��  �� ��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  ��  �� ��  �� ��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��  �� ������ �����  ������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\     ��\    ��\  �������\   �������\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\    ��\   ��\    ��\     ��\     ��\     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\    ��\   ��\    ��\     ��\     ��\     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\    ��\   ��\    ��\     ��\     �������\  ��\  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\ �\ ��\   ��\    ��\     ��\     ��\     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\  ���\    ��\  ��\      ��\     ��\        ��\���\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\      �����\     �������\  �������\   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50.00  21 Feb 1998                                Dedicat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duct suppor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elcome to the echo-conference QVIEW.SUPPORT in Fido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The latest version of QView is file requestable at 2:5030/445 by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t also can be found in Internet (refer QView.UR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able of content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ring search, search with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sembl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Jumps on jmp/call etc. in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 few words about the internal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rypt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Views-history file and i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Configuration files qview.ini, qview.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Help file qview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User character table redefining file qview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.CRK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The comments for the instructions in A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Extra serv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Control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Command-line options and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A lot of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in featur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limited size file viewing in txt/hex/asm modes: TV,HV,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light fields in HV,AV and text i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Alternate, Windows and KOI-8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Feed autodetect feature and on-fly change (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-file editor in AV in codes and i4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-file editor in HV in Hex/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save in .CRK-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rent file update with the .CRK-typ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ing new files, appending and truncating file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MS-DOS 'MZ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Windows 95/NT 'PE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Windows,OS/2,DOS 4 etc. 'NE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OS/2 'LX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Windows 95 'LE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80486/87 powerfull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instruction comments are allowed in AV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-star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jump on jmp/call/loop.../j... etc. in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rach of any i486/87 commands with a mask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arch for Jumps/Calls/Pointers to the current offset (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cii/Hex [sub]string search with masking and case sensitiv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cii/Hex [sub]string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mp to offset in HV,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ck-save on disk in Code/Dump/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ck-read from disk to file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ck-delete/insert from/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zero-bytes block inser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lock of bytes dele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recode function in T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powerfull crypt-system for the fi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9 bookmarks for each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ontext-depend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c views-history file suppor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s-history dialog for the fast'n'easy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en/create a file from the viewe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er colors overrid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ed video modes: 80*25, 80*30, 132*25, 132*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ilt-in file manager when load file for view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slices under the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requirements of about 90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-Setup by Igor Narysh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:  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:   VGA+, MDA, Hercules,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:   MS 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:   ~9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Video: no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Also works well in both OS/2 and Windows95 DOS-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ideo mod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: 80*25, 80*30, 80*50, 132*25, 132*30 etc., i.e. all  kn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tatus lin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ext YYYYYYY  M xxxxxxxx  ---------   00 � QView 2.50  AGC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 � ���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File   �  current   bookmarks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ze   �  offset   (unique for 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in bytes �  (Hex)     each view 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(Dec)   �              mode)     mod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ine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-Insert, O-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Mouse suppo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tring search, search with replace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works with the whole file from the current position the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(Backward) or to the it's end (Forward). Optionally th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y be used.  Default is off  (both english and russian letters 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). If text is entered in the HEX-line, the case sensitive flag is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always used a case 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the searched string in  ASCII  as well as in HEX m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(&lt;up&gt;, &lt;down&gt; arrow keys).  If the 'Masking'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symbol is accepted as mask  and shown as '??' in the  HEX-line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in ASCII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sked search is used, any symbol is allowed in the  string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?' one. If you enter something like  'one ?y?e',  the result of sear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one byte' as well as 'one type', etc. If 'B4 ?? CD 21' is entered,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may be 'B4 3F CD 21' as well as 'B4 40 CD 21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bility to enter the assembler instruction. After you'v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, your instruction is assembled and returned code is  plac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s. Press Enter again to star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- Help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- Assembler      - accept assembl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- Case sensitive - case [in]sensi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- Use mask       - search with[out]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- History        - searched string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- Direction      - search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start          - 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- exit           - exit from dialog (skip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dialog is consist of the records  from  the  QVIEW.SRH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searched substrings  are stored.  The last entered su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(or replacing) 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goto the previous/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, Del          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    clear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pick up the current record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exit from the dialog (return no sub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could be prohibited in Q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with replace  may be forced by  Ctrl+F7  and contains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the replacing string to be entered. Direction is alway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ssembler search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n the disassembl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: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: [Shift]-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6] key calls the next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 </w:t>
      </w:r>
      <w:r>
        <w:rPr/>
        <w:t>Assembler search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ep: Command Area: File  Offs: Begin  Type: F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~~~~          ~~~~        ~~~~         ~~~~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ep  -  step of search - use [F2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' - search by instructions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yte   ' - search by 1-st byte ( slower, but more faithfull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ea  -  searched area - use [F3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 '   -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lock'   - i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ffs  -  offset - use [F4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egin ' - search from the file(block)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urOfs' - search from the file(block)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 -  search type - use [F5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ull '  - search for all substring entries, i.e. if you'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'MOV' - the  all instructions  of  'MOV x,y'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found. Also if you type 'mov ax,$FE' - th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 'mov ax,00FE', 'mov ax,FE12', etc.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. If 'xor ?x,byte ptr [si'  substring 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xor ax,byte ptr [si+1000]',    'xor cx,byte ptr [si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. instruction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mall'  - exact search, i.e. when 'mov *,$1' is entered the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 will find the 'mov si,0001', 'mov cl,01', 'mov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tr [bx+si],00000001', etc. instructions. 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'10'  in the end of the  last  instruc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ask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ssembler syntax for the instructions and operands. 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ymbols has no importance - use it as you prefer. Don'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spaces - the viewer does not process them. Don't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reduction - 'byte ptr' - is a 2 words! Feel yourself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k if you are too lazy to typ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?' - any one symbol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 - any substring to the comma or to th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$' - use befor the numeric constant to force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kip a leadind noug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' - any word (till the space, comma or end of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'mov ?s,ax'              � 'mov es,ax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mov ds,ax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'*,$1'                   � 'mov ax,0001'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cmp byte ptr [ebx],01'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shl dx,01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. '% % ptr fs:[e?x+$14],*' � 'cmp byte ptr fs:[eax+14],01'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mov dword ptr fs:[ebx+00000014],esi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. 'l?s *,*'                � 'lds si,word ptr [1980]'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les eax,dword ptr [ebx]'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Use you imag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arch for Jumps/Calls/Pointers to the current offset - [F6]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arch dialog - 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dialog is consist of the records  from  the  QVIEW.SR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searched substrings  are stored.  The last entered su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(or replacing) 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goto the previous/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, Del          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    clear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pick up the current record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exit from the dialog (return no sub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could be prohibited in Q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Jumps by jmp/call, etc. in the disassembler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[1]...[Shift]+[9] -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[0] - return (only one step back - use bookma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 few words about the internal disassembler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raly,  the  assembler syntax is the same as in the  disassembler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type reduction where needed,  but generaly defaults ar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s - 'short','near',etc. are absent, the FAR defaults or the 'byte(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,pword) ptr' constructions are used (so 'byte' for 'short',  'word(dwor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near', 'pwrod' for 'fa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lock opera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lock operation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2] - write marked block to the file                  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3] - read block from the file to the marked block    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4] - delete marked block                             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5] - insert block from a file to the current position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s]      - mark the start/end of the block, clear mark     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F4]  - insert block of 0h-bytes to the current position (Text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F5]  - delete block of bytes from the current position  (Text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A]    - mark the whole file as a block [HV,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next dialog is appe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 </w:t>
      </w:r>
      <w:r>
        <w:rPr/>
        <w:t>Write block to file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lock : Begin :  00000000     End :  00000000     Length :  00000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 : �����������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: ��������    Save as :   (*) Code  ( ) Dump  ( ) Assembl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First line is the block parametres (start, end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Use [Tab] to jump betwee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Use [Enter] to write block, [Esc] to rej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Use [Space] at ( ) Code, ( ) Dump, ( ) Assembler to se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 'Offset' is the offset in the output file to start writing at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is assumed. If the offset is greater than the file size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end of the file.  Use the FFFFFFFF  offset to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file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. In the Dump mode the filter is used for the output:  00-31 ASCII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. In the Assembler mode the disassembler listin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read a block from the file,  if the number of bytes from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input file smaller than the marked block size the  "Illegal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file" report is appe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ookmark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bookmarks to save the current position and then easi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[Alt]+[+] stores the current position, [BS] restores  one 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and so on. For each view mode (text/hex/asm) there are 9 bookmar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Use [Alt]+[1]...[Alt]+[9] to restore any of the 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+]             - store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S]                  - go to the curren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1]...[Alt]+[9] - go to the bookmark number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-]             - delete the curren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0]             -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alculator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full calculator with the  complete  set  of  the arithme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s is built-in.  Use Ctrl-[F6] to call the  calculato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ur next modes to enter the expression in:  Dec, Hex, Oct, Bin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orce the type reduction by typing the one of the  next  symbol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: d - Dec, h - Hex, o - Oct, b - Bin. All numbers are in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32 bits).  Operations with equal precedence  are normally perform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 Expressions within the parentheses are evaluated  befo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ingl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(, )             � parenthes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~, -             � not, unary_minu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� &lt;&lt;, &gt;&gt;           � shl, sh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� *, /, %, &amp;, |, ^ � mul, div, mod, and, or, x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5� +, -             � add, sub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highest precedence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- De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- Hex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- O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- B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-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rypt-system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ee,  the programming of different compilers-interpreters is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ask. Besides that it is requires a sizeable memory resources, etc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ed known crypt-systems such as one in Hiew, Proview and others (let'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he crypt-system as the automatical or semi-automatical mechanis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ding)  and  have  found all of them  too narrow-featured for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 So I've choosen my own way.  Ofcause, there are also some  limit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t has a wider potentialities than the other systems. But any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, and the reverse side is  that  the clearness and contro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-system work are absent.  But to my mind  it is a low price 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potentialities - just be carefull and everything will be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ypt-system works with a marked block up to  64000  bytes  of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, so don't forget to pick up the block to be 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rypt is a FAR-procedure called by a viewer, so do not  forget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F instruction to the end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iewer sets the next registers befor th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SI - start address of the block to be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  - size of the block to be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 - the procedur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ny of i486 instruc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Viewer leaves the procedure to its own controll.  Do not forget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data pushed to the stack.  So, take care of the crypt-procedure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- I leave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maximum code and data size of the procedure is 1024 byt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ffset field  to change the code and data correlation.  The  data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Offset up to the 1024 bytes is fixed,  so you may  directly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It holds the crypt-procedure local variables, tables, etc.  Assemb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 into the code area. Program size is limited up to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Left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F1           Assembler editor mode: insert/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     Save 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       Load 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    Crypt procedure data sec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        Go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          Erase cry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        Clear crypt procedur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          Delete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     Run cry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Toggle assembler/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Assem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Exit w/o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se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nge the base address of the program.  It is may be use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the start address for the .COM as 100h  or to point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ome command to the desired address.  In that  case  you  may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tant - address base,  that is automatically added to the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-addresses. To call the dialog use Ctrl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.F8          Select 1..8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Select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    Clear program bas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+','-'          Sign of the bas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*'              Auto-change the current offset to the consta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*'. So when needed to redefine the current 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1893h, to the new one, let's say 200h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*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ialog may be also called with a mouse (see 'Mouse suppor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iews-history file and its dialog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stores the information about the viewed fil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offset (note: if the size of the file was chanched since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0 offset is accepted),  LineFeed, [Un]Wrap status,  both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earch options  (but not the searched substrings itself), 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same file to view again, all settings  are restor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is logged automatically and one for all the view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 is located in the same directory that the QView is. The hi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file  is refreshed on exit from  the QView. The size of the histo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p to a 32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s-history dialog allows the record deletion and  fast'n'eas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Use Alt-F7 to call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goto the the previous/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, Del          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    clear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pick up the current record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exit from the dialog (return no sub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could be prohibited in Q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figuration fil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Q-Setup program exist to help you to configure the viewer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-Setup works in interactive (menu) mode.  Refer the Q-Setup.doc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INI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: Q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: 8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: optional (the defaults are used if 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Colors and option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 : with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Ini file data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Header    db      'AGC231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Attr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Information line color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pyRight    db      70h                ; Copyright str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Name     db      79h                ; Fil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Size     db      70h                ; Color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tOutOfs    db      74h                ; Color for out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Status/help line color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Key    db      74h                ; Status line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Mes    db      70h                ; Status line mess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Gray   db      78h                ; Status line message gray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Input line color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LineTxt   db      8Eh                ; Input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LineHex   db      8Ah                ; Input lin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BG       db      70h                ; Input line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Dialog boxes color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Box       db      7Fh                ; Dialog box background wi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Header    db      7Eh                ; Dialog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Text      db      70h                ; Dialog bo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ScrBar    db      0Eh                ; Dialog box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Cursor    db      9Eh                ; Dialog box cursor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Txt       db      30h                ; Group box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Gray      db      38h                ; Group box gray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Header    db      7Fh                ; Group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Frame     db      70h                ; Group box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High      db      7Ah                ; Group highl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Text view mode colo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AttrOut    db      87h                ; Attributes for outpu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MarkOut    db      70h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Divider    db      8Fh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Number     db      8Bh                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Comment    db      83h                ; Comment string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String     db      8Dh                ; String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Dump view mode colo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AttrOut    db      87h                ; M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yteHexOut db      87h                ; Bytes hex 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yteAscOut db      87h                ; Bytes ascii 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ursorAttr db      3Fh                ;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MarkOut    db      70h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Divider    db      8Fh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hgHexOut  db      8Ah                ; Changed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hgAscOut  db      8Eh                ; Changed bytes color asc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NewHexOut  db      8Bh                ; HV new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NewAscOut  db      8Fh                ; HV new bytes color asci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lkHexMark db      8Eh                ; Mark block col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lkAscMark db      8Ah                ; Mark block col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Assembler view mode colo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ttrOut    db      87h                ; Attributes for outpu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odeField  db      8Fh                ; Instr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ursorAttr db      3Fh                ;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MarkOut    db      70h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Divider    db      8Fh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Number     db      8Bh                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JmpField   db      83h                ; Jm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smField   db      87h                ; Instr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omment    db      83h                ; Comment string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hgHexOut  db      8Ah                ; Changed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NewHexOut  db      8Bh                ; AV new byt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BlkHexMark db      8Eh                ; Mark block col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BlkAscMark db      8Ah                ; Mark block col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Help window color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WinAttr   db      3Fh                ; Help window fram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Attr   db      30h                ; Help tex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CurAttr   db      0Fh                ; Help cursor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1  db      3Eh                ; Highlight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2  db      3Fh                ; Highlight 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3  db      3Ah                ; Highligh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4  db      3Bh                ; Highlight gro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Other color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ro        db      04h                ; Intr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arAttr    db      83h                ; Attr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Other options ------------------------------------------------15 by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ode     db      0         ; Output mode  0-TV, 1-HV, 2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Log     db      1         ; TextWrap 0FFh-Wrap, 01h-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Opt   db      0FFh      ; Case sentensivity 01 - On, 0FFh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Cnt  db      0FFh      ; ScrollBar 0FFh, Percent counter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urPos    db      5         ; 0-CRLF,1-CR,2-LF,3-NULL,4-LFCR,5- None,6-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gSize  db      16        ; Segment size 10h-16, 20h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Oper   db      1         ; Undoc operation - (no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epValue  db      1         ; AsmSr Step 01h-Command, 0FF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aValue  db      1         ; AsmSr Area 01h-File, 0FF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fsValue  db      1         ; AsmSr Offs 01h-Begin, 0FFh-Cur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Value  db      1         ; AsmSr Type 01h-Full, 0FFh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oHis    db      1         ; Auto history 01h-On, 0FFh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arSet    db      0         ; 0-Alt, 1-Win, 2-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dOpTab   db      7         ; TabSize from BegCmd t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Mode    db      1         ; 0-Dec, 1-Hex, 2-Oct, 3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Opt db      0FFh      ; Search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harSet  db      1         ; Search with us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EdBGChar db      ' '       ; AV edit cmd B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Enable db      1         ; Enable editing file after ru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ONFlag  db      1         ; Tab symb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omWinFlg db      1         ; Zooming window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efaults are taken from the Q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EHL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e the world colour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: QVIEW.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: file extension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    : with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ize   : 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eld   � Size  �  Example    �               Descrip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  <w:t>(bytes)�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Ext   �  4    �'ASM',0      �File extens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Mode   �  1    � 0           �Output mode  0-TV, 1-HV, 2-AV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apFlg   �  1    � 1           �TextWrap 0FFh-Wrap, 01h-UnWra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FChar    �  1    � 6           �0-CRLF,1-CR,2-LF,3-NULL,4-LFCR,5-None,6-AU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Set   �  1    � 0           �0-Alt, 1-Win, 2-KO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Flg   �  1    � 0FFh        �Enable editing file after run view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ONFlg  �  1    � 1           �Tab symbols 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HighFlg �  1    � 1           �Global highlight in TV (01-On,0FFh-Off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Char�  5    �';',4 dup (0)�Single-character comments sta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1Str�  6    � 6 dup (0)   �Sinle-line commet first str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Beg �  6    � 6 dup (0)   �Multi-line commet first str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Flg �  1    � 1           �Comments highlight fla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NumFlg  �  1    � 1           �Numerals highlight fla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DivFlg  �  1    � 1           �Dividers highlight fla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StrFlg  �  1    � 1           �"string"-strings highlight fla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StrFlg1 �  1    � 1           �'string'-strings highlight fla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rved  �  15   � 15 dup (0)  �Reserve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FMG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: QVIEW.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: 417 bytes (01A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: optional (the defaults are used if 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file panel (manager) option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 : with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Configuration op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Header         db      'AGC250'      ;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SysFileColor db      0FFh          ; Highlight Sys,Hid,SysHid files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SysDirColor  db      0FFh          ; Highlight Sys,Hid,SysHid directory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ExecToBegin  db      1             ; Executable files to begin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rtCurPos       db      2             ; Sorting method (0-Unsorted,1-By name,2-By extension,3-By size,4-By Date&amp;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PanelMode    db      0             ; Panel show mode (0-Brief, 1-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Highlights group extens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: 64 bytes per group, 4 bytes per extension, all unused bytes shou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led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Exec     db      'bat',0,'com',0,'exe',0,5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1   db      'pas',0,'asm',0,'inc',0,'c',0,0,0,'cpp',0,44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2   db      '.',0,0,0,'doc',0,'txt',0,'ctl',0,'diz',0,'ini',0,'cfg',0,36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3   db      'dbf',0,'wkz',0,'wks',0,'123',0,'wk',0,0,44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4   db      'tmp',0,'$$$',0,'bak',0,5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5   db      'pcx',0,'bmp',0,'pic',0,'gif',0,'rle',0,'ico',0,'jpg',0,36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File panel color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Window         db      1Bh           ;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Greed          db      1Bh           ; Gre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Path           db      1Eh           ; Window header (path to directory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Title          db      1Fh           ; Column head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s          db      1Fh           ;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Mark       db      1Eh           ; Marked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Cursor         db      07h           ; Bar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Info       db      1Eh           ; Full info about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ScrlBar        db      07h           ; Scrol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ectory      db      1Ah           ; 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Hidden         db      17h           ; Hidden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System         db      1Bh           ; System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HidSys         db      13h           ; Hidden&amp;System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Hidden      db      17h           ; Hidden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System      db      1Bh           ; System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HidSys      db      13h           ; Hidden&amp;System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File highlighting colo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Exec       db      1Bh           ; Executable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1      db      13h           ; Highlight group 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2      db      12h           ; Highlight group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3      db      15h           ; Highlight group 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4      db      14h           ; Highlight group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5      db      11h           ; Highlight group 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End configuration option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elp file QVIEW.HLP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 is a plain MS-DOS text file and contains a text  appea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key is pressed in the viewer. Text is divided to the topics. Every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with its identifier [xxxx], where  xxxx  is the topic 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pic  [!END] is always empty.  The  number  of  strings in each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p to a 100 ones,  the  superfluous strings  are ignore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limited up to a 70 symbols, the superfluous symbol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etter perception the colour highlight is applied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groups from 0 to 4, where the first (0) colour is the basic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output. To appoint the colour the  !x combination is u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group number. The new colour setting, the space symbol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re reset the current colour setting to the bas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ile is optional as well as the any topic in it. 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pics or the whole file if you want to, but note that some control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only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 may include everything you want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ser character table redefining file QVIEW.CHR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easily create your own code table in addition  to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se tables are stored in the QVIEW.CH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-Setup utility is supplied  to make  it easy to create and edit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definition file. You're just to create plain text file with the  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compile it then with the help of Q-Setup. Refer the Q-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CHR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: QVIEW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: 107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: user-defined character tab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    : with the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eld   � Size �    Data     �               Descrip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  <w:t>(byte)�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der    �  6   �'AGC242'     � Version identifi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SetCnt�  1   � 1..4        � The number of code tables in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1�  10  � table name  � The 1st table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2�  10  � table name  � The 2nd table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3�  10  � table name  � The 3rd table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4�  10  � table name  � The 4th table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1�  256 � 1st table   � 1st t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2�  256 � 2nd table   � 2nd t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3�  256 � 3rd table   � 3rd t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4�  256 � 4th table   � 4th t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the fields format TableData1..TableData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definition is available for the second half of the  ASCII t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128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st 128 bytes: characters from the current code table acco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of the redefining table, with codes in range of 128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cond 128 bytes: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2ansi          DB      176,177,178,179,180,181,182,183  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84,185,186,187,188,189,190,191  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92,193,194,195,196,197,198,199  ;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0,201,202,203,204,205,206,207  ;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8,209,210,211,212,213,214,215  ;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16,217,218,219,220,221,222,223  ;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0,241,242,243,244,245,246,247  ;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8,249,250,251,252,253,254,255  ;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28,129,130,131,132,133,134,135  ;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36,137,138,139,140,141,142,143  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44,145,146,147,148,149,150,151  ;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52,153,154,155,156,157,158,159  ;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0,161,162,163,164,165,166,167  ;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8,169,170,171,172,173,174,175  ;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24,225,226,227,228,229,230,231  ;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32,233,234,235,236,237,238,239  ;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win          DB      192,193,194,195,196,197,198,199  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0,201,202,203,204,205,206,207  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8,209,210,211,212,213,214,215  ;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16,217,218,219,220,221,222,223  ;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24,225,226,227,228,229,230,231  ;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32,233,234,235,236,237,238,239  ;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28,129,130,131,132,133,134,135  ;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36,137,138,139,140,141,142,143  ;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44,145,146,147,148,149,150,151  ;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52,153,154,155,156,157,158,159  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0,161,162,163,164,165,166,167  ;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8,169,170,171,172,173,174,175  ;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0,241,242,243,244,245,246,247  ;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8,249,250,251,252,253,254,255  ;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76,177,178,179,180,181,182,183  ;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84,185,186,187,188,189,190,191  ;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qview.chr file contains the Windows 1251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rol key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 keys and its descriptions available in the current mod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file. Just hit [F1] to call it when in 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list of all QView control key simply remove all contro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VIEW.HLP to get a plain MS-DOS text file.  But we're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the copy of the original QVIEW.HLP because of the colour caco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ouse suppo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the viewer has a full mouse support, except a  few  seldom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 To my mind, there won't be any cardinal changes.  Always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right one is the mark-line a`la DosNaviga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art the mouse cursor is always placed in the left up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, a few notes about the mi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tatus line the left mouse button click imp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Filename.ext YYYYYYYY xxxxxxxx_ +12�-5----�   00 I � QView 2.50 AGC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         ������������������</w:t>
      </w:r>
      <w:r>
        <w:rPr>
          <w:rtl w:val="true"/>
        </w:rPr>
        <w:t>ٳ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  �          Jump to   ��Ŀ  �    �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  �          offset    �  �  �    �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ogue to �          in HV,AV  � �  �    � TV, HV,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)     �          (Analogue  � �  �    � (Enter,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to F5 key) � �  �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������������������� �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    ����������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nel      Call    Save cur.   Go to the         Return from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BaseOfs    position    pointed           in AV (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F6)      dialog    to the      bookmark          to Shift+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rl+F2)    BookMarks   (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t+'+')   to Alt+'1'... Alt+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ew window the left mouse button c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first column: scrolls text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last column (befor the ScrollBar): scrolls text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top half of screen: scrolls text one lin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bottom half of screen: scrolls text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ew window the left mouse button c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olls up, down, left or right according to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/decreases file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es between the hex/ascii input when the edi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ew window the left mouse button c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olls up, down, left or right according to the curso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es between the hex/ascii input when the edi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ces the Jump/Call/etc. command when clicked on (1)...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CRK-files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s save in .CRK-type file with [Shift]+[F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 of upgrade the current file with the crack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[Ctrl]+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first dialog requires the base address of cra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needed in case to change the base address stored in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address you put here becomes the 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, and all the other crack addresses ar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off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econd dialog requires the cra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crack file format is fixed !!! It must include the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, i.e. the strings like this: '12345678: 12 34',0Dh,0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ight characters are the crack address (offset) 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ing '0' if required; then ':' followed by the Space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wo numbers devided by space: the old byte &amp; the new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ry string should be ended with 0Dh,0Ah (Ca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ine Feed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rogram takes the full crack syntax controll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problem, it's number is outputed.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e in a two cases: if the string syntax illegal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byte in the crack file not equal to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ne. The byte is changed only if all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comments for the instructions in AV support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inaly  the assembler instruction comment  system  added.  Up 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of 58 characters each are supported (of course, all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in 132*xx video modes only).  The  systems  work  is simp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address depended comments created.  All operation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automatically. You are only to read your own comments. So, go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comments to the files.  The  comment  file gets the same as th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extenxion '.CMT', so we do not recommend that you're  comme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itself. Well, the system is half-done - we're wait fo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E] - insert the comment for the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Left] - jump to the previou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Right] - jump to the nex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of jumps between the comments is depend of the ord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o the file, not of the addresses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xtra system func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ystem time shown when [Shift] is pressed  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ystem date shown when [Ctrl] is pressed  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trings dump output to file in the TV with [Shift]+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creen output to file with [Alt]+[P]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the TV mode you may save the current file as recoded. Use [F9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Do not save the file with the sam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 (DOS) screen show with [Alt]+[F5] - UserScr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r call the procedure under cursor in AV mode. Use [Alt]+[C]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wapped out on call. The work is not checked. Purpose: short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(E.g.: mov al,2Eh; out 70h,al; jmps $+2; out 71h,al; re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mode on/off with [Alt]+[F3] plus the setup setting (HV,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'Tabulation symbol support ON/OFF' in TV with [Shift]+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 recommend that you use tabulation off in TV with the Wrap mode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ing of long lines is much faster in that case;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toAdr(F5) jumps history with [F7] (HV,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r string in edit line hotkey - [Ctrl]+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panel (file manager) on OpenFile ([Alt]+[F6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 dump view at cursor offset from AV with [Alt]+[J]+[W] whe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assumed or [Alt]+[J]+[D] - when 32-b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HV to AV on call position with [Alt]+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: here's the example 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9A2: BA170B                    mov    dx,0B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 cursor is here in AV, press Alt+J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9A5: B409                      mov  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9A7: CD21                      int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utomatically goes to HV for the offset 0B17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B17: 0A 0D 43 41�4C 43 20 5B�2F 3F 5D 5B�2F 73 5D 5B  ..CALC [/?][/s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B27: 2F 2A 5D 0A�0D 24 20 20�20 20 20 2F�73 20 2D 20  /*]..$     /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it however you want, then press Alt+J to go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-line options and start-up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start-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qview.com  &lt;filename.ext&gt; [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  /mt - force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d - force dum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a - force as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- 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 lot of thank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Dmitry Gazko  AKA  Dr.Khumen for the first Q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blem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lot of thanks to  Igor Naryshkin  for the new Q-Setup,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ratoring of the QVIEW.SUPPORT echo-conference, bug-hunting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roblem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or everyone sent me a comments, bug-reports and proposales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missed. Send me a mail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Chu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Jivi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Morshch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Pakh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S Agani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Semen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S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Zatvorni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Zemlay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Alfero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Fed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Shur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Skorodu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Zace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r Ga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ey Gog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ey Monasty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toly Rod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toly Sor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j Zve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Lazar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Tka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y Alekse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y Prokopi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y Ryabu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y Sini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y Knyaz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y Seme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y She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em Dani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hdan Troshchins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is Bask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is Feli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il Sh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nis B. Kober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Bel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Fedo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Ga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Jeme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She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Zaval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gene Lis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geniy Graz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0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Dyat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Narys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P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Smi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Vasilch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gar Vel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ia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ja Evs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ya Anisko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ya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an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rill Kutej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lya Neste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nstantin Bold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stya 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onid Shirm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P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 Shas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ilian Gvoz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il Dan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an Ko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ha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kolay Sid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eg Romba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Sokol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vel Chu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vel P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obo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Tes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or Nim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k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man Pa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ya Tank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j Miroshni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Chabu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M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Ovcha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Plius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Podolanch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Samoy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Sa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St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Temrez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Zabary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v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va Tarasj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islav David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ur Chuzh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y Ma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dim Bod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dim Dolg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dim Yoo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o Serg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sily Id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tor Chuchu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tor Fr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tor Sha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ktor Osta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ladimir Gord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ladimir Kvitnits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ladimir Ru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ladimir Sos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vec Tokm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dim A. Siga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wik Miko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ri Bara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ri Onufree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ri Pohi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ry Urbano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l voron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ir bikmuham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bak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for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Nobody's desires and proposales aren't forgotten - if still not re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waiting for the time to come. All known bugs I'm kill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ind it in the ~1 Mb asm sour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Any comments, desires, proposales, bug-reports, interesting ide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!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andr Gazko 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44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445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282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317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02:5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1-02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lated by Igor Naryshkin. Please E-mail me any correc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men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: 2:5030/482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niva@f482.n503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aryshkin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β��β������β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α�α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��β�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α�������β�β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α��β������β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</w:t>
      </w:r>
      <w:r>
        <w:rPr/>
        <w:t>Yes    ������    N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