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 Workshop version 1.2 by Andrei Gl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LAST version, see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structur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mouse and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Workshop is a program that deals with 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It assumes that you have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. This program doesn't replace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t was designed to replace Procdump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pesplit/pejoin utilities (the latter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flexibility in adding sections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files from scr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open any non-PE fi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 Workshop is free and distributed with sourc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or license (it is not GNU GP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 Workshop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 Edit PE header, directories,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View some oth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hange fi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Load/Sav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 Dele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heck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Show VXD (int 20h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dd message/copyright tex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Remove dead spac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Save and replace DOS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= Find ansi and international unico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Relocate im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 Workshop and edited files we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 Windows 9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the words physically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omething related with Offset/Physical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/VirtualSiz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ackup files. Don't remove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file seems to work. Test it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ways know what are you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Workshop doesn't creat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doesn't work in the prog at all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shed feature, not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ain menu command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file for editing. The read only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gnored. Reading is slow for the purpose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/open_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ure process memory dump. You'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name to save rebuilt PE. Rebuild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fixing sections offsets/rvas,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location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/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s file like /file/open. Use for undo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file upd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a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 directory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urce directory table?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file alignment and other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special handling, will be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/save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/file/save, but to different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urrentl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/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le/rea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mode. Indicated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so re-read, so you l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l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ew/strings_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ew/strings_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ew/unicode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ilters (pretty slow). Progra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 is in progress. I also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ring hourglass cursor up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ing, so there is no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ew/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s text in controls from memor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undoing some changes (usually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dit boxes). For more severe undoing use /file/re-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also help if PE Workshop fail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o information appears in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ew/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the address convert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version is correct only i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in any of converter's edit boxe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ction of the file. If it is incorrect, the V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qual to image base, file offset -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ub/save_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ub/new_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ub/mini_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tub manipulation: save as, replace, replace with built-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ub/overlay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extra data after sections (pdb, debug, archive, misc. sh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ub/overlay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at data to file (e.g. convert sfx-archive to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ub/overlay/make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ntry to object table and configure it to conta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 longer overlay 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. You've got promdd32.dll with debug info i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command to make .debug section. You can now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1.5 and see its .c decompiled output with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will not find debug info outside of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tions/check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features in the file that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 Workshop or with PE specification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hows all strange things (not only true errors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the checking routine. If the list is not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Workshop may handle this file incorrectly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not load (in W95) correctly. Checking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86 not packed 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ints ar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all the directories have the owning 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all the directories fit virtually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ing se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all the directories fit physically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ing se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all the sections fit physically to the file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y be (temporarily) undocumente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tions/sav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.def file, like Borland's impdef.exe.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BRARY and EXPORTS statements on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able for d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tions/save_d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compilable delphi project. Most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ummy dlls. Works with files with expor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tions/save_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file's exports to "exports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for import convers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tions/show_vxd_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int 20h calls from file and their offsets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For almost all PE files the list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kernel32.dll to test). To view symbol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ls, "pew_vxd.cfg" should reside i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such a feature, but don't want to writ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primarily designed for LE (*.vxd) fi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xds are "imported"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reported calls may be just t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tions/add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 text to the internal text editor (/text/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this item. Your text will be added to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able (like "unpacked with Procdum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ill be physically mov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the text should start with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ata becomes dead space and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tions/remove_dead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minimize the size of PE file witho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loss. This command is recomm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lignment, section removal, etc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dumped/unpacked files because i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and improves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gnment, section removal, stub re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ons are designed to be easy and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use file space effectively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t of dead space. Dead space rem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fter all editing opera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space i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ween dos stub and PE header - 00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Move PE header"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E header will be aligned on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various dox saying it should be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95 understand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, that recent msvc versions store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80h to 0D0h (usually) is not remov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required for program operation. I don't have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don't know what kind of information is thi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files, that come from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these bytes, set minimal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ween object table and first section body - any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Move sec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care when going to pack the file with ASP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below 1.08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ack adds sections without checking available spa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if you want to leave signatur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make some space here, you may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pply alignment about 250h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pply normal 200h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ove dead space with "Move sections"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ween section bodies - any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in sections' physical size - 00h bytes at the end o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Minimize physical s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ad space can be made by decreasing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pplying it. This feature causes cr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sections' virtual size - any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priat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d with previous option, minimal valu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are most recommended.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, try disabling them one by one (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at modify section size). I have even s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10 times more cpu time after this operation, bu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result of this operation is not alway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xt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intern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is used in many operations.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text (always without promp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ize is limited by memo (TMemo)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tepad. Text size is never check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los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xt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file into the intern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xt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oks like "Save d:\dir\file.ext", then sav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or to that file. Otherwis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xt/save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ext to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ptions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ptions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 for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ont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ptions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PEW options and position to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font style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tate of read-only checkbox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saved and used when open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You must open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ode in order to chang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 structur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eft part of 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election in tree vi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the needed page.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grouped just to fit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llow real 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ader/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E head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checksum you need imagehl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checksum correctly, set it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ll changes and sav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ader/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mage Flags. Many of them ar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95. Some may be described by P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flags can't be undone by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ader/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rel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mageSize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ction's (RVA + VirtualSize)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ject Alignmen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ImageSiz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 to load ...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ten occurs after editing files with BR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etter fix for BRW bug i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rc section's Virtual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ader/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lignment for W95 is 200h, but any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lied, even the same as curr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recalculation of Physic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asing requires relocations and they must b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. This works with some sim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with some big files. It seems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, so I dont know why it doesn't work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relocation type is 3. Other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I haven't seen anything but 0 and 3 in x8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asing is reversible: you should get identical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riginal Im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ader/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ubsystem Version you ma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ok of GUI win3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be not seen on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(3.??) - they'll be like win31 a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will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95-specific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</w:t>
        <w:tab/>
        <w:t xml:space="preserve">      - "normal" W95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Version may be meaningful for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PU to anything but 386 (14Ch) cause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type is GUI (0002) for all valu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haracter (0003). GUI programs se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run normally with console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opped with ctrl+c hit in tha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programs compiled with gcc-win32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 were found to mean nothing for W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ader/dll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and loader flags. I don't think tho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. This page will be remov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unless many people will disagre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directories. The Location column is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ctions/%OBJECT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sections (objects) and thei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ome operation on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ursor to the required row and press F9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ction is to be deleted from file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lculate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n this option results i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, that require less (usually)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next section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sections after the delete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moved to reduc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' physical offset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it. If you disabl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occupied by the dele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filled with 00h and file siz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. If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contents unchanged, use "Clear from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object table 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safe and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next section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like the previous o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ections' RVA is chang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offset. That means if a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try to access dat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it won't get it wan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will be at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cause many files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orks when 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one aren't referenced in c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ain internal references by (R)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 you can create files wit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 rel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witched on, it causes al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their RVAs within the deleted s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Size to be cleared. Also, i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enabled, directories' RVA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ir sections' R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re is any data after sec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eserved. Other operations may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is neve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ports/%DLL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pointer to DLLNAME is 0,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correct and will work. P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empty DLLNAME with 'D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xports are not saved, excep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mports/%DLL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. Changes are not sav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Ordinal field shows ordin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ordinal imports) or name rva (for na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ree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 save edited fil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an update operation on exit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ile/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 columns width to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columns width so that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need horizontal scrollbar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imitations this change will hav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ter activating the grid.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onEnter event for TStringGr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will be only made i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idth is larg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s are taken so,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fit into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ferred hex numbe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the representation of thos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eated as hexadecimal. Som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decimal. They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numbers in the following formats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   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h   - h *lowercase*, leading zero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2345  - x *lower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345   - pascal style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strings are converted to zeros without any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check what you type. To convert between this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imal, use ctrl+d (to dec), ctrl+e (to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XD calls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, whether you like to see vxd id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inals (vxdid.ordinal) or symbols (vxdname.fun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. Ids/ordinals are used if no dat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ew_vx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 Workshop distinguishes calls and jum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bit (1000h mask) in ordinal 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irtualSize and Physic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' VirtualSize shows required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d-writeable data sections it can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hysicalSize. Setting it less than requir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d-only sections it is equal to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/code size and should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ize. The difference between Physic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irtualSize is filled with some pad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iscard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: sometimes there is a section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s at end. When removing dead space Physic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 can be decreased. Running the file you'll ge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delphimm.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at files with read-only section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Size can run on W95. But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amaged by PE Workshop's realign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rrect VirtualSize you'll be able to re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PE Workshop in the best way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ing alignment factor will not decre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 Workshop assumes that PhysicalSize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multiple of FileAlignment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operation and easier dead spac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ss programming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known linkers produce files tha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ule. This may not be true for all dumpers/(un)p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ProcDump(tm). Such files will be "repa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E Workshop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ynamic allocation routines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mitation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mits (should be enough for every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: 10 000 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ll work with larger but not al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s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DLLs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functions: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 limits usually causes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feature: some operation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section to memory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swapping and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 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 Workshop can open packed/crypted file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eads to exceptions. If you get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 structure tree may not appear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/view/refresh. Also try not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ackers (files should work after proper edit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X, ASPack, WWPack32, Shrinker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le: Neolite (?) (neolite.exe is -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it I no longer have files to tes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built-in mini-stub in file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recognized as a PE by UPX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d if you try to pack it (may b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locations in MZ-EXE). Fix: set mini-stub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with U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pilers produce files that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functions of PE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atcom files have VirtualSize=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ctions. They also may have BSS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0h and of some *Physical*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damage when dele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(do it your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Size:=PhysicalSize; (all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Size:=0; (BSS and those with Offse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ections to remove and from wher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files smaller and still keep the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locations from all PE-exes (not dlls!), excep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exotic Im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stribute your pe programs, its a must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people's harddisks with uselessly b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ve about 5% of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compilers don't include relocations wh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, so you may not need this. (they ad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o bloat your .exes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relocations from aspacked .exes too (its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useless - mostly no size decr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locations from main system dlls, which have Im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2 Gig. (all the stuff here is about W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sources section from files where you 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- Version Info and useless icons in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cker/cryptor sections after unpacking (be car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de and relocations sections from resource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 dlls). Be sure to set zero Entrypoin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ymbols. For gcc-win32 files there are .stab and .sta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. For Borland files - .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ports from some Borland C++ files.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-related and not made by you/programmer, bu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hould work without them fine. Look for: __GetExceptDLL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CPPdebugHook. Be careful there. Exports can be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important stuff in one section, usually .r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tra data after sections (overlay). Us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B junk or debug info. Common thing for MSV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mouse and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Edit contents of a tabl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>Search (import,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>Addres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>Local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0</w:t>
        <w:tab/>
        <w:t>System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  <w:tab/>
        <w:tab/>
        <w:t>Local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D</w:t>
        <w:tab/>
        <w:tab/>
        <w:t>Convert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</w:t>
        <w:tab/>
        <w:tab/>
        <w:t>Convert to preferred hex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 line option supported now is nam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(Andrei Glinski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workshop@chat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workshop@mail.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2+ weeks fo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P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eworkshop.chat.r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pewks??.zip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do not distribute this program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y limited Net access. Feel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herever you li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