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P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is shareware. This means that you are free to use PEAR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evaluation period after which you should register it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PEARL costs 19.95 pounds sterling, f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latest PEARL system, Registered users are also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al and telephone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EARL print the following order form, complete i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cheque, postal order or international money order for 1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AR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PEAR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international money order for 19.95 pounds made payable to Matt </w:t>
      </w:r>
    </w:p>
    <w:p>
      <w:pPr>
        <w:pStyle w:val="PreformattedText"/>
        <w:bidi w:val="0"/>
        <w:jc w:val="left"/>
        <w:rPr/>
      </w:pPr>
      <w:r>
        <w:rPr/>
        <w:t xml:space="preserve">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me the latest registered copy of PEAR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