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     Version 0.11          Mar.20,1995             by : Lee Dong-L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 English DOC English DOC English DOC English DOC English DO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easily use TextEditor to change the data of the ASCII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BINARY data file is hard to change. To change BINARY data 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DiskEdit or FileEdit with BINARY mode option. This kin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d to use for most of the computer user. So I creat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INARY data fil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.EXE     28,260  03-20-95  12:10a   --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C.DOC    15,500  03-20-95  12:10a   --&gt; Chin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E.DOC    18,600  03-20-95  12:10a   --&gt; Englis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pat         997  03-20-95  12:10a   --&gt; Dem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read Chinese, check PatchC.DOC instead of PatchE.DO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 english is not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[options]  PATCH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/c          Check patch data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          Test patch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        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[[:]no]   Set max block number of patch data 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datafile        See Part IV  for  the format of the Pat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/c  test.pat        (Show the patch data in "test.pat".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/t  test.pat        (Test patch data in "test.pat",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searching specified PATTERN data only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ill end of file.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/p  test.pat        (Patch data in "test.pat",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searching specified PATTERN data,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f found, change to specified CHANGE data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ill end of file.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/p /n:2 test.pat    (Set the maximum block number of patc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o 2 , Patch data in "test.pat",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searching specified PATTERN data,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f found, change to specified CHANGE data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ill end of file.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he Format of the Pat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The KEYWORD of Patch Data Block : ( Ignore C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=      �w�� specify File Name to patch, can us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Path Name is not allow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execute "patch /p patchdata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irectory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If you use OFFSET and CHANGE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, the specify FILE can not use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?'. If there is XX in CH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as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    =      ---&gt; Document for this Patch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the maximum length of DOC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If you don't want to document, you ca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ition of DOC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=      ---&gt; Define the offset of patch data. The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r or equal to ZERO. The offse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ing of a fil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 If the specify file length is to small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fill ZERO to proper file length for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. So, the file size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You can only select OFFSET or SEAR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If you use OFFSET and CHANGE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, the specify FILE can not use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?'. If there is XX in CH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as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=      ---&gt; Define data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Define Non-ASCII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use 2 character in hexadecimal (0,1,...,E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esent one character data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To present data char  'A'  use   4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To present data char  '^'  use   5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To present data char  '+'  use   2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using  ?? , you can use any non-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to present Any Character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haracter will not be used for data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can not use SPACE to present Any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Define ASCII character 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using double quotation marks to mark you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To present data char    'A'    use  "A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To present data string  'Lee'  use  "Le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 Can not define Any Character Data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The defined data can not over 120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 space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If 120 columns is not enough,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row. In the new row, you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e data, and don't have to use  SEARC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begi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The max character number of SEARCH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The character number of SEARCH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not be the same, but batter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=      ---&gt; Define data for ch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Define Non-ASCII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use 2 character in hexadecimal (0,1,...,E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esent one character data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To present data char  'A'  use   4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To present data char  '^'  use   5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To present data char  '+'  use   2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 XX  to present this character data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using  XX , you can use any non-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to present that character data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ange. But can not use SPACE to present no-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-chang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Define ASCII character 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using double quotation marks to mark you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To present data char    'A'    use  "A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To present data string  'Lee'  use  "Le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 Can not define No-Need-To-Change data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. If there are data in quotes that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, you can use the same data in SEARCH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The defined data can not over 120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 space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If 120 columns is not enough,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row. In the new row, you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e data, and don't have to use  CHANG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begi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NOTE! The max character number of CHANGE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The character number of CHANG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not be the same, but batter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The data between the (N)-th KEYWORD and the (N+1)-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t to the (N)-t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fining multi-line data , you don't have to ad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egi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The sequence of using KEYWORD to define Patch Data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First using  FILE  to specify file that need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= patch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is definition, all defined data is for this specif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meet another FILE=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patch data file can define patch data for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n, defining the Patch Data Block(P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kinds of the Pat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using SEARCH with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    = the doc of this PDB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= search data (can be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= patch data (can be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using OFFSET with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    = the doc of this PDB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= file offset of the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= patch data (can be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FILE= , you may use number of ( SEARCH with CHANGE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FFSET with CHANGE) , or use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NOTE! If the sequence has some error, may cause pat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NOTE! If the sequence is not valid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The Remark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       ---&gt; the data after this remark mark ';"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PATCH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 If ';' appears in the double quot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';' will not be taken as a remar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The End Mark of All Patch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tch end]    ---&gt; the END mark of all Patch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tch file data that below thi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be used by PATCH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[patch end] is not necessary for a pat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in this case, you need to use Remark Mark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ve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Examples of Pat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 Example 1 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of Patch Data File      TEST1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le using : Please put PATCH.exe in current directory or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nd put TEST1.pat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that include specified FILE in Patch Data Block of TEST1.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n execute :       PATCH /p TEST1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Memory is not enough, may use       PATCH /p /n:2 TEST1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&gt;&lt;&gt;&lt;&gt; The following data are no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pecify File Nam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= 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ocument for this Patch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= patching XXXXXXXX Game -- IMMORT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 data for search           -- Not real data only for DEM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= 00 01 02 03 ?? ?? ?? ??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13 14 ?? ?? ?? ?? ?? ?? 1B 1C                ;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 data for chnage           -- Not real data only for DEM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= xx xx xx xx xx xx xx xx xx xx AA BB CC DD E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xx xx 11 22 33 44 55 66 77 88                ;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= patching XXXXXXXX Game -- for No Bulle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= ?? ?? ?? ?? 99 88 77 66 55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= 33 66 99 00 xx xx xx xx xx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e End Mark of All Patch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ch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marks do not need  ";" , below the line of [patch 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 Example 2 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of Patch Data File      TEST2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le using : Please put PATCH.exe in current directory or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nd put TEST2.pat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that include specified FILE in Patch Data Block of TEST2.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n execute :       PATCH /p TEST2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&gt;&lt;&gt;&lt;&gt; The following data are no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= game.sav                        ; Specify p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= Set Money to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= 228                             ; file offset of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= FF FF FF 7F                     ; Hex(7FFFFFFF)=Dec(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= Set Personal Character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= "D.L.Lee" ?? ?? 50 38 44 32 18 27   ; the characters of  D.L.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= "D.L.Lee" xx xx 64 64 64 64 64 64   ; Hex(64)=Dec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 Example 3 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of Patch Data File      REBOO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le using : Please put PATCH.exe in current directory or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nd put REBOOT.pat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n execute :       PATCH /p REBOO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&gt;&lt;&gt;&lt;&gt; The following data are real. It will create REBOOT.com f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= reboot.com                   ; Specif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= Creating REBOOT.COM          ; 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= 0                            ; Create it from the begi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= BB 34 12                     ;  mov   bx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8 40 00                     ;  mov  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 D8                        ;  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 1E 72 00                  ;  mov   [0072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 00 00 FF FF               ;  jmp   FFFF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1 : Mar.20,1995     (Pat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Options  /c  to check pat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patch ASCII data feature by using "string"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[format]OFFSET to specify file offset for p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NDY&gt;  o  The data after remark mark ';" will not be used by PATCH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If ';' appears in the double quotation marks, that ';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taken as a remark ma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NDY&gt;  o  Change  [format]PATTERN  to  [format]SEAR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[format]PATTERN  still can be used. (for ver 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max number of defined characters in [format]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]CHANGE  can be  512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NDY&gt;  o  [format]SEARCH  can use non-hexadecimal(0-F) to 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, excep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NDY&gt;  o  [format]CHANGE  can use non-hexadecimal(0-F) to presen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-to-change character, excep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NDY&gt;  *  [begin] [end] are cancelled. Using KEYWORDs to sepa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WORDs of the Patch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, DOC, OFFSET, PATTERN, SEARCH, CHANGE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or [begin] [end] are cancelled, so  PATCH.exe  s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(N)-th KEYWORD and the (N+1)-th KEY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(N)-th KEYWORD. When defining multi-line data 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add the KEYWORD in the begi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[patch end] is still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For the Patch Data File in the format of Version 0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If the data of  PATTERN  and  CHANGE  has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[begin]-[end] block, then the data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If the data of  PATTERN  and  CHANGE  has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[begin]-[end] block, the PATTERN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ous lines , and the CHANGE are also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ous lines , then the data fil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&gt;If the data of  PATTERN  and  CHANGE  has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[begin]-[end] block, and the PATTERN and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in mixed lines, then the data file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xed PATTERN and CHANGE, make all PATTERN lin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 , and make all CHANGE lines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, the data file can be used for Version 0.1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0 : Feb.05,1995     (Pat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atisfy the basic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ate of the patched file will not b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f the patched file is READ-ONLY file, PATCH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patch the file directly, and set the file attribu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patc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[format]FILE     can use '*' and '?' to specif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[format]PATTERN  can use ?? to present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define 64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[format]CHANGE   can use XX to present n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define 64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gt; Each  Patch Data Block  can only define one patch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another parts of the data file need to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write another Pat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gt; One Patch Data File can define many Patch Data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f the number of the Patch Data Blocks(PDB) is ov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e option  /n:[number_of_PDB]  to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re patch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an specify the file offset where PATCH.exe star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an specify the time of search/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features suggest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You may copy this program freely, but please mak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is program is useful, and you will to spons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, you can sand your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e Dong-L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,37 Alley,Ren-I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Long,Taiwan,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: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address to contact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     DDL.bbs@bbs.mgt.ncu.edu.tw    ( Before Jun,19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anks all the suggestions provided by ANDY-SNOWF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