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cheque or postal order made payable to M.B.Clay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ssembler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rmally emailed to you bu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on a single 1.44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B.C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Brixham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Wool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6 2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mbc@bigf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                       Sub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Qty                 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me    _____________</w:t>
        <w:tab/>
        <w:t xml:space="preserve">    [_]</w:t>
        <w:tab/>
        <w:t xml:space="preserve">M6502 macro assembler  @ </w:t>
      </w:r>
      <w:r>
        <w:rPr>
          <w:rFonts w:eastAsia="Geneva" w:cs="Geneva" w:ascii="Geneva" w:hAnsi="Geneva"/>
          <w:color w:val="000000"/>
          <w:sz w:val="24"/>
          <w:szCs w:val="24"/>
        </w:rPr>
        <w:t>29.00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</w:t>
        <w:tab/>
        <w:t xml:space="preserve">    [_]</w:t>
        <w:tab/>
        <w:t xml:space="preserve">M8085 macro assembler 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</w:t>
        <w:tab/>
        <w:t xml:space="preserve">    [_] M8040 macro assembler  @ </w:t>
      </w:r>
      <w:r>
        <w:rPr>
          <w:rFonts w:eastAsia="Geneva" w:cs="Geneva" w:ascii="Geneva" w:hAnsi="Geneva"/>
          <w:color w:val="000000"/>
          <w:sz w:val="24"/>
          <w:szCs w:val="24"/>
        </w:rPr>
        <w:t>29.00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</w:t>
        <w:tab/>
        <w:t xml:space="preserve">    [_] M8051 macro assembler  @ </w:t>
      </w:r>
      <w:r>
        <w:rPr>
          <w:rFonts w:eastAsia="Geneva" w:cs="Geneva" w:ascii="Geneva" w:hAnsi="Geneva"/>
          <w:color w:val="000000"/>
          <w:sz w:val="24"/>
          <w:szCs w:val="24"/>
        </w:rPr>
        <w:t>29.00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</w:t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</w:t>
        <w:tab/>
        <w:t xml:space="preserve">    [_] any two assemblers    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00  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[_] or all four assemblers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.0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 Code ___________</w:t>
        <w:tab/>
        <w:tab/>
        <w:tab/>
        <w:tab/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  <w:tab/>
        <w:tab/>
        <w:t xml:space="preserve">                   Total 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y email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