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xxxx assemblers provided support for the Intel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s provided ( -I ) to switch the assembler into Intel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enconters the $MACROFILE directive the switch to Intel compatibility mode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ption will perform the same function as the Intel assembler in that th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lced at the head of the .hex output file, separated from the Hex code by a '$'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$' prefix on directives is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n C-type operators a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</w:t>
        <w:tab/>
        <w:t>C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</w:t>
        <w:tab/>
        <w:t>%</w:t>
        <w:tab/>
        <w:t xml:space="preserve">Mod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</w:t>
        <w:tab/>
        <w:t>&lt;&lt;</w:t>
        <w:tab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</w:t>
        <w:tab/>
        <w:t>&gt;&gt;</w:t>
        <w:tab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</w:t>
        <w:tab/>
        <w:t>==</w:t>
        <w:tab/>
        <w:t xml:space="preserve">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</w:t>
        <w:tab/>
        <w:t>&lt;</w:t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</w:t>
        <w:tab/>
        <w:t>&lt;=</w:t>
        <w:tab/>
        <w:t>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</w:t>
        <w:tab/>
        <w:t>&gt;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</w:t>
        <w:tab/>
        <w:t>&gt;=</w:t>
        <w:tab/>
        <w:t>Gre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</w:t>
        <w:tab/>
        <w:t>!=</w:t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  <w:tab/>
        <w:t>&amp;</w:t>
        <w:tab/>
        <w:t>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  <w:tab/>
        <w:t>|</w:t>
        <w:tab/>
        <w:t>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</w:t>
        <w:tab/>
        <w:t>^</w:t>
        <w:tab/>
        <w:t>Bit Ex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parameters need a '@' charcter within the macro definition to itentify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1</w:t>
        <w:tab/>
        <w:t>MACRO</w:t>
        <w:tab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RAM1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xxx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1</w:t>
        <w:tab/>
        <w:t>MACRO</w:t>
        <w:tab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@PARAM1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@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Assembler allows the use of EQU's for Ports aswell as sett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xxxx assembers do not permit this, if Port equates have been used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EQU</w:t>
        <w:tab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xtual replacement DEFINE directiv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OUTPORT</w:t>
        <w:tab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ay be used for register EQU's although it should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EQ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 and CSEG are predefined directives and therefore if macro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ve been defined, a "too many ENDM statements"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RSEG.MAC is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MAC should work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G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efault DATE &amp; CODE segment setu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or PAGE3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20H</w:t>
        <w:tab/>
        <w:tab/>
        <w:t>;initial condition start data abo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 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300H</w:t>
        <w:tab/>
        <w:t>;initial condition start at beginning of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3ADDR</w:t>
        <w:tab/>
        <w:t>SET 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0</w:t>
        <w:tab/>
        <w:t xml:space="preserve">   </w:t>
        <w:tab/>
        <w:t>;start code at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SEG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 PAGE3</w:t>
        <w:tab/>
        <w:t>;creat new segment 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P3ADD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