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TU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API that is supported since DTU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mentioned in this file are written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U API conforms (mostly) to the Alternative Mutl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The description of this specific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summary: The programs which used the old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fixed mux-numbers they installed themselve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ea of the Alternative Mux is that a program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x for the first free number avail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 at that number. The TSR can return 2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to another program to provide install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ther program checks the signatures and ac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. The Alternative Mux Specification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edefined functions, of which DTU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01 and 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the functions supported. The function is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L. All subfunctions are passed through register B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which are used to return values, are the only on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lags are preserved. All functions provided in the Extende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L=0 if the Extended API is not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unction��  Description 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0   � Installation check                                 Standar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Nothing         Returns: AL    = 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CX    = Version of DT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(CH=Major,CL=Mino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DX:DI = Pointer to signa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(See below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1   � Get API Handler Address                            Extende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~~~~~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Nothing         Returns: AL    = 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DX:BX = API Handler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This address may be called directly to bypass the Multipl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Interrupt chain. Use the interrupt protocol (PUSHF/CALL FAR)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3   � Pop up                                             Extende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Nothing         Returns: AL    = 0  : Already 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FF : Popped up 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BX    =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BX is officially used as the returncode from the popup co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However, this function is implemented in the Extended API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which means that DTU's BUSY-FLAG is automatically set w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processing this function. In other words: No error can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generated using this function, thus no other returncod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defined. This also means, that a TSR cannot call DTU's AP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when DTU is already popped up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0   � Special Units Install Check                        Standar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~~~~~~~~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Nothing         Returns: AL    = 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BL    = 0 : No Extended A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1 : Ext. API loaded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HAN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BH    = 0 : No Help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1 : Help load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1   � Utility Install Check                              Extende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~~~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BL = Subfunction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</w:t>
      </w:r>
      <w:r>
        <w:rPr/>
        <w:t>00: Get number of utilities install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Expects: No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Returns: AL = 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</w:t>
      </w:r>
      <w:r>
        <w:rPr/>
        <w:t>BL = Number of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</w:t>
      </w:r>
      <w:r>
        <w:rPr/>
        <w:t>01: Get installed utiliti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Expects: DX:DI = Pointer to buff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</w:t>
      </w:r>
      <w:r>
        <w:rPr/>
        <w:t>(1 byte for each utility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Returns: AL = 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</w:t>
      </w:r>
      <w:r>
        <w:rPr/>
        <w:t>Buffer fi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The buffer is filled with a set of 0'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1's. The first byte corresponds to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0, the second to 1, etc. If a byte is ze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it means that the utility is not install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</w:t>
      </w:r>
      <w:r>
        <w:rPr/>
        <w:t>If it's non-zero, the utility is load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0   � Get Pop-up Handler Address                         Extende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Nothing         Returns: AL    = 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DX:DI = Address of DTU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pop-up handl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This address may be called directly to let DTU pop up.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the interrupt protocol for the call (PUSHF/CALL FAR)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1   � Pop up                                             Extende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BL = Utility    Returns: AL    = 0  : Already 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</w:t>
      </w:r>
      <w:r>
        <w:rPr/>
        <w:t>FF : Popped up 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</w:t>
      </w:r>
      <w:r>
        <w:rPr/>
        <w:t>BX    =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BL    = 00 : Active utilit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</w:t>
      </w:r>
      <w:r>
        <w:rPr/>
        <w:t>01 : Help scree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</w:t>
      </w:r>
      <w:r>
        <w:rPr/>
        <w:t>10 + (Utility) number: Popup with (Utility) act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</w:t>
      </w:r>
      <w:r>
        <w:rPr/>
        <w:t>(if BL=13 then the calculator will be active at popu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Same as function 03 except that BL is the utility to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presented at popup... (See also note below function 03!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0   � Memory View Set Address                            Extended 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~~~~~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CX:DX = Address to jump t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Returns: AL = F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1   � Memory View Set Referenc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~~~~~~~~~~~~~~~~~~~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Expects: BL = Reference number (0-9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</w:t>
      </w:r>
      <w:r>
        <w:rPr/>
        <w:t>CX:DX = Address to reference t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</w:t>
      </w:r>
      <w:r>
        <w:rPr/>
        <w:t>Returns: AL = 0  : Illegal inde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</w:t>
      </w:r>
      <w:r>
        <w:rPr/>
        <w:t>FF : Reference s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These references may be programmed by the user. When the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Viewer is active, pressing of 0-9 causes a jump to CX:DX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er to the signature fields (Function 00) poi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Length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   08         Blank padded name of Softwar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    08         Blank padded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max 40.      ASCIIZ string with description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