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WEAK ENG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�Ŀ ������Ŀ �����Ŀ �Ŀ 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� � ��Ŀ � � ��Ŀ � � �Ŀ � � ��� �� � ��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��� � � ���� � � � ��� � �� �</w:t>
      </w:r>
      <w:r>
        <w:rPr/>
        <w:t>Ŀ � �Ŀ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Ŀ � �Ŀ �� � ��Ŀ � � � �Ŀ � ��Ŀ � � ���  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 � � � �  � � � ��� � � �  � � � ���</w:t>
      </w:r>
      <w:r>
        <w:rPr/>
        <w:t>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  ��� ������� ���  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 ������Ŀ ���Ŀ �����Ŀ ������Ŀ ������Ŀ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 �</w:t>
      </w:r>
      <w:r>
        <w:rPr/>
        <w:t>Ŀ � � �� �Ŀ ��� � ��Ŀ � � ��Ŀ �    ****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Ŀ    � � � �  � �    � �   � �  � � � ���� �   ***    Version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 � � �  � �    � �   � �  � � � �</w:t>
      </w:r>
      <w:r>
        <w:rPr/>
        <w:t>Ŀ ��   ***     1.16a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Ŀ �� ��� � �� �   � �   � ���� � � � � �    ****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���   ���   �������� ��� ����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NI M�KE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oc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DOVSKIJ SERG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K Re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HN EDDOW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WE (C) 1996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so special about Cracker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s you all know the most important thing about this ki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PEED ! Who wants to wait forever</w:t>
        <w:tab/>
        <w:t>while some stupid editor loa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some file every damn minute, right ? Or spend ages wor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he controls for some complicated Disk Editor with lots of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cker Editor combines speed and power with ease of use. Forg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, slow editors. Start using Cracker Editor and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, Cracker Editor can be found from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193.166.86.77/c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CI.FI/~makton/CRE/ [IN THE FU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WE - High Quality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You've got me interested, tell me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ight, just look at some of the options Cracker Editor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cimal to Hex convertion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d strings or byte sequences fast. And if it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oking for, press the refind key and mov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an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ve file without changing Date &amp; Time of it'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programs which check their creation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lock options to help you to fill, save, or load a block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t full info on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pand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ndle zerosiz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internal calculator for simpl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 WINDOWS 95 long filenam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t some information about your compu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Customize CRE and make it even more 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ump to any position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CII table to help you fi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S Shell. Jump to DOS, check what you want and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loading anyth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reload option. For when you make too many mistakes,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ody's perfec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ile selector lets you choose files you need fast,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d to run C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80286 or compatibl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out 200kb base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GA text-m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 use -? command line option to get help on how to use C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                     - To enter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 [-?]                - To get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 FILENAME.CRE        - To edit file FILENAME.C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think that's all, you are wrong ! Just work with 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while and you will notice the difference between i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And remember, new versions are on their way soon, s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***.ZIP everywhere. And remember that you can always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: HTTP://193.166.86.77/c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SCI.FI/~makton/CRE/ [IN THE FU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used in 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a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idn't specify which file to edit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will get a list of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rrow keys or PgDn/PgUp keys to move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pace]         - Change the mask (if for examp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.EXE files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ab]           - Change dis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ter]         - Choose file/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]             - Show the WINDOWS 95 supported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]             - De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s to move, Tab key to switch between HEX / ASCII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/ End to get to the beginning / end of file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can be used in the ASCII window, but only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entered in the HE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]            - Help 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SC]           - Ex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-X]         - Ex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command keys start with ALT and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, so it is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5]            - Insert NOP [$90] to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6]            - Show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0]           -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A]         - ASCII table. Use cursor keys to move.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char to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B]         - Block options. You can fill any siz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ny kind of Dec or Hex string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/load option you can easially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a block from file. Us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with between Dec and Hex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ock options access files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C]         - Convert. Converts DEC to HEX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ab to swith between Dec and Hex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D]         - Dos Shell. Type EXIT to get back 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E]         - Info on EXE file. Everything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an EXE file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F]         - Find Bytes / String. Looks for bytes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characters. Use Tab to switch betwee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tr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ALT-S - Toggle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ALT-A - Change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G]         - Expand filesize. Use to enlar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J]         - Jump to position in a file. Type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eginning and press Enter. Offs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d either Dec or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L]         - Reload file. If you made too many mistak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ALT-L to load the origi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N] | [F3]  - Load New file. Gets you to th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O]         - Options. Help you to customize C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ENTER to save and ESC to cance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-key to jump from op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saver is off if tim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P]         - Calculator. You can do some simpl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ESC to quit. the follow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ed: + - / * 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define hex numbers by putting the $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front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R]         - Refind option. Find the next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S] | [F2]  -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X]         - Exit Cracker Editor. If you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Z]         - Show some information abou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, thanks... I guess I will just on with some Cracking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a second ! If you like this program you have to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, you can put your wallet away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E-MailWare. That means that if you like i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 the author, the address can be found later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if you still want to donate any amount of mon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ment of CRE, please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otice any bugs or you have something els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 me about (new ideas!), please let me know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W:            HTTP://193.166.86.77/c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TTP://WWW.SCI.FI/~makton/CRE/ [IN THE FU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        makton@sc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kela@riihimaki.hamkk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ni.makela@compost.fip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Mail:        @2:220/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ni Make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ailMail:      Toni M�k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ustikkam�enti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710 RIIHIM�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a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WE member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HTTP://193.166.86.77/c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SCI.FI/~makton/CRE/ [IN THE FU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y e-mail : makton@sc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i.makela@compost.fip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Members:         - SyS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B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Nep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was revised and edited by John Eddowes,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nglish checking or editing to be done you can contact him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eza@Dcandy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+#+- Mods/Code/Docs/Ascii -+#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looking for a group or project to work on. (11/06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work for experience/fa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� �������  ������� ��� ��� ������� ��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� � ��� � � �� ��  � ����� � ��� � � ����� �� �� � 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� � ��� � � � ���  � ����� � ��� � � ��� � �� �� � 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 �������  ������� ������� ������� 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 (c)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