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st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0.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aps of bugs, should of never been releas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aps of bug fixes, have tested the program heaps, and tried to extract 98% of the errors, any bugs found while using this program are to be considered as undocumented featu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ture Versions will include most of the limitations of version 1 fixed. I haven't fixed these yet as I'd rather have a program that works happily instead of one that is giving me eternal hassles (plus project dead lines). The next updated version will be released within early Decemb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1.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Couple more bug fixes, and some code optimis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Unlimited (ram limited) amount of line decoding so even </w:t>
        <w:tab/>
        <w:t xml:space="preserve">    the most tangled code can be decoded (uses recur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Unlimited amount of single code indenting is provide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ixed from last version (uses recur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Options for program can entered via command line, or </w:t>
        <w:tab/>
        <w:t xml:space="preserve">           configuration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Operating system I/O redirection is fully support within </w:t>
        <w:tab/>
        <w:t xml:space="preserve">    the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User definable line buffer siz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ave tried to test this program rigorously to see that I have no rouge pointers lying within ... (fingers crossed). Anyways it ran fine under Qemm, and Windows (i.e. no exception errors due to incorrect memory access). Using Qemm V7.0, the program uses DPMI memory allocation so you the program allocate memory exceeding 640 k in MS-DOS memory model. This is done by processing large files (i.e. 1 meg+), and using a very large buffer (i.e. 10000). Large buffers above 10 are not really require and will slow processing because of extensive searching (plus my Queue object isn't the fastest of designs ev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1.5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The only real update is working the code so that it </w:t>
        <w:tab/>
        <w:t xml:space="preserve">           functions/compiles under Uni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Removed all segmentation viol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Fixed a couple of little things ... I forg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Input redirection under DOS fails, but works under Uni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 Conver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ve provided a program than when compiled will convert MS-DOS text input UNIX text using standard output, or Unix text to MS-DOS text (OS dependant). Use this program to convert my source so that it can be compiled without worries of carriage retur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1.6 (Fi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will be the final release from me of this software. This version fixes a few more bugs, some small, some large, but I think this time the program is about as stable as I'm going to get it. The code will still be able to compile under both Unix, and MS-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Added a backup file featur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Added a time feature just for the hell of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xed a decoding problem with quo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Fixed a decoding/construction problem with tabs. The </w:t>
        <w:tab/>
        <w:t xml:space="preserve">         current method will expand all tabs to spaces that are </w:t>
        <w:tab/>
        <w:t xml:space="preserve">         ready via the input data stre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i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nly OS type system that this program has been fully tested on is MS-DOS, so I give no guarantees that this program will function under any other OS other then DOS. It's up to you to fix any possible conflicts between compilers/operating systems. This software is provided on the "As Is Where Is" ba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iled using the following compiler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orland Turbo C   V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orland Turbo C   V3.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NU           G++ V1.05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NU           G++ V2.62 (UNI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ed Ba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to the few people that sent me mail pointing out my deliberate mistakes :-) within my code/documentation. If people use this program for other projects, I wouldn't mind hearing about it, see DOCs for addres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ic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ink Floyd (some of the best music ever written to </w:t>
        <w:tab/>
        <w:t xml:space="preserve">               </w:t>
        <w:tab/>
        <w:tab/>
        <w:tab/>
        <w:t>code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lack Jack, 8forty8, Knight Shade, Cold Shock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ome of the best heavy rock/metal bands in Hamilton/N.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illy Idoel producing a execllent album (Cyberpun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NU        (For producing a brilliant compi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orland    (Brilliant programming environ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