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EE-1284 Parallel Port Device Detection code. Made in 1998 by Craig 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de is released as freeware; use/modify it as you wil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made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for Turbo Pascal (should work in almost any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TP 7). It detects and displays the information from Plug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EE-1284) compliant Parallel Port devices. Up until now, learning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-1284 has been almost imposible unless you spent money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 hope to change all that with this code, which is easily read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ile) and commen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on the IEEE-1284 routines in Linux,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lundell, Carsten Gross and Jose Renau. Please look at the Linu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you wish to check my sources. The Pascal implementation is entire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ork, and is, IMHO, much clearer to understand since it's not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ultiple source files, nor full of cryptic C style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(IMHO) does _exactly_ what Windows 95 does when detecting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ices. You do NOT need an EPP or ECP printer port for thi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ny old printer port will do. Obviously, you must have an IEEE-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other device attached! This code was tested with a HP Laserjet 5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however most current HP printers as well as many printers (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) designed with Windows 95 in mind also respon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urrently hard coded to I/O port 378, which is LPT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computers. Since full source code is released, it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o the reader to re-write it for other port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* This code does NOT work under Windows95, nor most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 This is because the timing loops are very critical -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 10 milliseconds is enough to ruin your day :-). This code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95 booted to safe mode, command prompt only (but not unde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DOS mode!!); and any version of DOS, both with and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If you added operating system specific calls to give the cod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this code would then probably work. Another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by Email if you wish to discuss this progra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gramming issue (yes, I'm a hardware nut!):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internet website: http://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ctive in Fidonet DR_DEBUG, HDCONF, PASCAL, 80xxx and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ing echo's, and may be mai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ig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-02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