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TXTCUT.DOC 1.2 1997/06/02 00:25:45 bri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xtcut : The 'txtcu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 Brian Y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tain blank lines, comments preceded by # (pound signs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ing amount of whitespace between tokens, and other featur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ell-documented and readable (such as INI-style ASCII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asily processed by a Korn shell or REXX script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an be used to skip over blank lines and remove comment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adds undesirable complexity and slow performance to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is txtcut. This program prepares a text file, strip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blank lines and handling simple strings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s a fast preprocessor for the AIX cut command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xtcut can be piped into rxqueue, giving OS/2's REX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easily and quickly handle text-style INI-like files. Even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l (of which very good native OS/2 ports exist) can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stored in an INI-style text file in an eas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nd readable fashion using comments, strings,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txtcut program preprocesses this text file, remov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nk lines, processing simple strings, and delimiting the tok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stent manner. The tokens produced by txtcu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using the AIX cut command, a REXX script, or even an aw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, awk, Perl, and the *ix shells cover a lot of ground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shed for a long time for the capabilities of txtcu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IX and OS/2 toolsets more complete. Text INI-styl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adable by people *and* easily processed by command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cut gives you the best of both wor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cut [ -dchar ] [ -n ] [ -l ] [ -c ] [ text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epares a text file for the AIX cut command.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file is missing, then txtcut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that contains one or more tokens, txtcut writes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dout that contains the tokens. A delimiter characte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limiter character is a tab. You may use the -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char  Specify a character to be used as the token delimi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specified just as it is for the c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List the filename as the first token in each line.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being read from standard input, then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as "(stdin)".  See example 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List the line number within the file as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List the number of tokens on the line as a token. Thi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include the additional tokens that may be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, -l or -c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List brie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 Lines that begin with a # or ;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ments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nblank, noncomment line consists of one or more tokens.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of characters enclosed by either double quotes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, or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ies of contiguous non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on-string token that begins with a # or a ; is encou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and the remaining tokens are assumed to be commen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sample.txt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is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= a b c    # First line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y z         # Second line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 bbbb  "cccc   ddddd"  # Last line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cut -d: 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cut command writes the following to std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=:a:b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y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:bbbb:cccc   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sample.txt file in example 1, we'll cut the 3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line of the file. Ru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cut sample.txt | cut -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written to std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c   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sing the same sample.txt file in example 1, we'll cut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rom each line of the file.  But this time we'll pip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xtcut's standard input. And we'll use a colon for the delim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sample.txt | txtcut -d: | cut -f3 -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ollowing is written to std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c   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 Use of -n and -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sample.txt file in example 1, we will add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 within the file where each line of tokens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tokens in the line. The following comm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each illustrat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cut -d: sample.txt           f1:=:a:b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:y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aa:bbbb:cccc   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cut -d: -n sample.txt        sample.txt:f1:=:a:b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ple.txt:x:y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ple.txt:aaa:bbbb:cccc   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cut -d: -l sample.txt        3:f1:=:a:b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:x:y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:aaa:bbbb:cccc   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cut -d: -n -l sample.txt     sample.txt:3:f1:=:a:b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ple.txt:4:x:y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ple.txt:5:aaa:bbbb:cccc   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cut -d: -n -l -c sample.txt  sample.txt:3:5:f1:=:a:b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ple.txt:4:3:x:y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ple.txt:5:3:aaa:bbbb:cccc   dddd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