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DU.DOC 1.2 1997/06/02 00:25:45 bria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.doc : The 'du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 Brian E. Y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/0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International Business Machines Corporation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 command calculates the total bytes used by a set of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, only the files' sizes are calculated: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the disk blocks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 [ -shR ] fspe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of all files that match each file specification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ize (in bytes) and the total number of match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ordinary files are included.  Specify -s to inclu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-h to include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-R to recurse subdirectories looking for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written to stdout i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3908 bytes in 27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