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formation about MOUSEKEY (for Vendors and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KEY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key strokes and macros to your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fferent macros per time ready to activ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mouse button / mouse butt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KEY is a program running in the backg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macros defined by you to your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to seven different macros at once). Whenever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use button or combination of mouse butt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macro is played by simulating the input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 the keyboard, according to whic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ble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your support policy described to shareware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TXT, Ch. 8 &amp; Ch. 10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 your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nths free support incl. fixing serious bugs and answering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, after that guaranteed period of support as far as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KEY can be evaluated for 30 days. After that time period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giste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OUSEKEY will have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hareware countdown and no annoying notes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aranteed  free technical support for a minimum of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 motivation  to improve and extend this first version  of 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ndreas Zollmann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Z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atze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45 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+49) 3641-21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v6zoan@uni-jen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