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is v3.6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displays information for directories/files, their date\tim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, attributes and other extended listings. Also lists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[@][d:\path\filename.ext][//ahiosx][/bcdefgjklnqrtuvw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specifies the drive letter of the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th\ specifies the directory which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specifies the files to sear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directory/filename must be the first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The filename list can also include multipl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enclosed in quotes then the windows dos long file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case sensitiv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pended with @ symbol the contents of the filelis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nd display files with the charact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is @filelist.txt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ads the contents of 'filelis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name prepended with the @ character cannot be fou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truncated, Whereis searchs for the full file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@filename.txt'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the files being searched for contain prepended @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 the command line, such as *.dat returning @filename.da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filename is prompted for before being opened as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displays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displays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i  only display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displays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displays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displays files without any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s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s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skips display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s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s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isplays files only with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suppresses the drive letter and colon fro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suppresses prompts which require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Whereis to be used fo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s the filename without the director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-rides the standard filename output. thi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b and /u. this switch will also list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started. when used with /r and /n this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being searched and will not display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pa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of a drive will only display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will display all the directories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g this switch skips the first directory display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root director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use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ndows this switch displays the filename in 8.3 form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filename. otherwise Whereis will default to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exten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ll files accessed by Whereis as specifi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th the file date, time, size, and attributes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lays the total bytes counted for all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1, /2, /3 lists the date\time stamp for each d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bi /l/1/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reation date\time, last access date, and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count directori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counts the directories displayed instead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ly counted. since /r with //i or other switches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counted, using /q will override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ub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 to &lt;d:\path\filename.ext&gt; will be ac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ill not display the default directory searching star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recursed ones. directories are counted when search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directories counted are not necessarily the on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remov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railing slash from all directory output. use with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volu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Whereis to display the specified volume label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with the /l switch this also displays the volume date\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and fat type. used with netpath this switch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wi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5 fil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extended display switch /l and short filename switches /e,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s the filename foun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specified, the filename is display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es displaying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error messages which might happen during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openin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/z will not suppress 'Disk not ready' error fo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pen floppy drives. The default error 'Untrapped error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ppress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1  display onl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nly the files with access denied errors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of access denied files in c:\ root such as pagefile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ate\time stamp and filesize in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dates. the dat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date format, for example,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times. the tim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time format, for example,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with the range of size specifi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ytes. if either side of the range is omitted the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zero. for example, /f10-20 lists files from 10k to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ze. or /f-10 lists files in size from 0 to 10k.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versed so the from is larger than the to, then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utside the range are listed, for example, /f20-10 lis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0k or greater than 20k. /f- would displa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number of subdirectories to recurse into using /r swi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is used, then each subdirectory counted which i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directory is compared to this value. Specifying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recurse once in the search directory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specifies the fil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specifies the fil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specifies the fil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 enable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reading filelis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# ignore filelis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es prompts to use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ilelists may contain imbedded filelist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ilenames recursively imbedded in filelist filename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e loops, such as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cursively call itself if its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Whereis will quit if 8 recursion levels have been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lus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name exclusion. Filename to be exclud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 characters ? and *. The ? character match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The * character matches remaining ones in the filena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after 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dat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*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file?.ext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*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*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name exclusion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Whereis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OS command within the /[&lt;command&gt;] switch. Only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can contain the following variables, which wil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string on the command 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 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 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 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6  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7  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8  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9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1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2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4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5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ork paths the drive letter, colon, and leading path (c:\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net work path. For switches %1 and %2 only \\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.bak files from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bak /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ll *.asm and all *.inc files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asm *.inc /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/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/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hereis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orm: 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ll files in the directory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ll batch program names in the root directory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*.bat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C source file names in the C directory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c\*.c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prompt for root directory files with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, system,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*.* //h//s/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accepts multiple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s of .tmp and .t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tmp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 of .ex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ex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 of .exe and .co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exe 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the extension of .com in the directory 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\temp\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hereis displays the file or directory date\time using /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odified date and time are listed first, and if in windows dos 7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ast access date is displayed in parenthes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reis can be used to display archive, hidden, system,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e files displayed are a combination of the attribu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specifying read-only and hidden will only displa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ttributes, or not specifying any attributes will displa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reis command line can be specified with the environ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HEREIS=\*.SYS /X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no command line is present, then the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f standard input can be accepted by Wherei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, for example, if the file files.l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mp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mp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.lst | whereis *.txt *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l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could also be applied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.lst | whereis *.txt *.tm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lst and thei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indows dos 7.10 is detected, the date and time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or the file creation date\time, last access date,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ate\time. In plain dos 7.10 or previous only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 is used. Default is the file last modified time.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ha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*.dll /2/d09/01/1996-1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st all file with extension of .dll in the cur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last access time is between 09/01/1996 and 11/01/1996.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\time switches can be used for /d or /t comparison. Multip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of the switches /1, /2, and /3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a: Added extended file attribu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a: Added volume lab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a: Added multiple file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a: Added 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a: Added lowercase and short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a: Changed default filename date\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b: Fixed [] dos command not restoring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c: Added /g switch to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d: Added /u switch to remove trailing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edited /g to over-ride filen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e: Fixed filename/directories counted/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f: Added /j switch to skip current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q switch for directories displayed instead of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a: Improved Control-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a: Now traps file attribute error for devices specified as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PRN.DRV, LPT1.DRV, or COM1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9a: Counts display lines past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a: Fixes the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a: Change display for last 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a: Fixes error routine re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parsed millisecond to seconds of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3a: Improves whereis extended display and pag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s comspec in command.co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parsed millisecond to seconds of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s file last modifie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4a: Fixes trapping extra characters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5a: Fixes trapping extra characters in stream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6a: Changes DOS command to /[&lt;command&gt;]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7a: Fixes problem with reading file date in DOS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8a: Now restores directory between multiple searc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9a: Fixes switch replacements in /[&lt;command&gt;]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a: Allows network path prepended 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display types when wide displa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a: Repairs network paths in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2a: Allows netpath volum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3a: Traps mor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prepended @ filename for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/@ switch to enable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/# switch to ignore filelis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/(&lt;filename.ext&gt;) filename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4a: Fixes command switch replacem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5a: Detects windows before DOS to remain compatible with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6a: Adds /z1 to display only files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7a: Improves time slices in tight keyboar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