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ee Documentation v1.1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e is a set of utilities to accept redirected input and se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o the screen, and other output hand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e redirects piped input to the screen and standar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e2 redirects piped input to the screen, printer, and standar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e3 redirects piped input to the screen, printer, standard ou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 a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ends a sorted wide directory list to the screen and 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 *.* /W | SORT | TEE &gt; DIRLIST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ee is interrupted by a control-break before Tee process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 begins then the output file is truncated to zero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ee is interrupted while processing output then the outpu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ally written with any data Tee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