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v1.5a: File\directory attribute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utility change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[d:][\path\]filename.ext [//ahos][/ij][/cnr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? or *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set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chive attribute. This bit is used for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set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hidden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set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-only attribute. Setting this bit stops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et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ystem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clear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clear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clear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clear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et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directory attributes in the file lis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only set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ts the specified directorie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override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number of directories recus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below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s but does not displa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 message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r file.tmp /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ll files with the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r *.dat //h/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attr will accept windows long filenames if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in quotes. Although Setattr does not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r "Start Menu" //h//o//s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