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5/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 UTILITIES v57.0a'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. PLEASE CHECK WITH YOUR LOCAL AND STAT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NY APPLIED RESPONSIBILITI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source are hereby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Of More Utilities' may include addi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ublic domain programs by other authors.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s are listed in separate files in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  author of the 'Set of More Utilities'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copyright/sharewa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