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alcolm Dru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UNIX converts text files between DOS format (where each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 and line feed) and the UNIX format (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line fe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simply type dos-unix followed by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 have the name DOSTYPE.DOC or UNIXTYPE.DOC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whatever you wa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UNIX will not convert character sets (DOS uses the ASCII se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set).  However my program "VIEW - the file viewer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vert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UNIX i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