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PIT and TRI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emoves leading and trailing blanks and tabs from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ND just removes trailing blanks and ta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