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my shareware are entitled to my "freeware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OS-UNIX converter, and utilities for stripping blanks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UNIX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dos-unix.com converts text files back and forth betw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lines end in carriage rturn and line feed) and UNIX format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line fe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REM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removes both leading and trailing blanks from ASCII files.  TRI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require you to enter an input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n output file anme there; if you do no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name for output file as the input; but be car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- once removed, the blanks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