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589620325"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005673542"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035414875"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