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FPATH ver. 1.0 (c) 1998,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locates the directory of an executable file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ould do - searching in the current director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each directory of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FPATH command_name [/S|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was found, the name with full path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to STDOUT, redirection supported).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C:\DOS\XCOPY.EXE        (with 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PATH could not locate the file, "not found"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set to 1. (The message is not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PKZIP &gt; nul       (check if archiv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drive and directory, where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output, errorlevel 0 or 1 as above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(and drive) of curr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%0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(and drive) for a given filenam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AME=d:\some\where\file.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%FNAME%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rectory path without the filename, bu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y other filename can be appended (without worrying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%0 /p     result: 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: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NSET is recommended for further processing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%0 /p | Nset BATDIR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%BATDIR%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xtension is specified, FPATH will try COM, EXE, BAT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first tries to find the specifi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given directory. Anything that's ok to start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command argument to F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FPATH SO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SUB\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C:\THERE\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F: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ould not be located this way, an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occurring in the command argument (!), FPAT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epping thru the directories of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 letter (example: F:XCOPY) is ignored now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will not only locate executable files, but an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xtension (ANSI.SYS, for example). To look for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he point must not be omitted (example: READM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supported, but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PATH ATT*      returns   C:\DOS\ATT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true name, use a FO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ATH ATT* | NSET NAME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%a in (%NAME%) do set NAME=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H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26 JAN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