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VC Enchancer 4.[02-]05  �  Written by Sakharov 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 Enchancer 4.[02-]05SW     Written by Sakharov N.     Kiev      Apr 27 19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by Nick N. Mikhailenko                       Moscow      Sep 12 2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VCE ProgName Argument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it in *.mnu, *.ext and command line of VC.CO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following combinations in "Arguments"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'Prompt' - show 'Prompt' and wait for string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:  - disk on current panel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\  - path on current panel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%  - name of last directory in pat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#  - name of last directory without extens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.^ - current filenam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   - current filename without extens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^  - ^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:, $\, $%, $#, $.$, $, $$ - the same on other pane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E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 xml:space="preserve">让 ����⥫� ���������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����� ���</w:t>
      </w:r>
      <w:r>
        <w:rPr/>
        <w:t>ᨩ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稭�� </w:t>
      </w:r>
      <w:r>
        <w:rPr/>
        <w:t>c 4.02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E ProgN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</w:t>
      </w:r>
      <w:r>
        <w:rPr/>
        <w:t xml:space="preserve">VCE (�� ����� </w:t>
      </w:r>
      <w:r>
        <w:rPr/>
        <w:t>㪠���� �</w:t>
      </w:r>
      <w:r>
        <w:rPr/>
        <w:t xml:space="preserve">।� </w:t>
      </w:r>
      <w:r>
        <w:rPr/>
        <w:t>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'Prompt' - �</w:t>
      </w:r>
      <w:r>
        <w:rPr/>
        <w:t xml:space="preserve">뢥�� </w:t>
      </w:r>
      <w:r>
        <w:rPr/>
        <w:t>"Prompt" 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:  - ��� ⥪�</w:t>
      </w:r>
      <w:r>
        <w:rPr/>
        <w:t>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\  - ���� ⥪�</w:t>
      </w:r>
      <w:r>
        <w:rPr/>
        <w:t>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%  - ��� ��᫥���� ��</w:t>
      </w:r>
      <w:r>
        <w:rPr/>
        <w:t>४�ਨ 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#  - ��� ��᫥���� ��</w:t>
      </w:r>
      <w:r>
        <w:rPr/>
        <w:t>४�ਨ � ��� ��� ���७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 ��</w:t>
      </w:r>
      <w:r>
        <w:rPr/>
        <w:t>娢�樨 ��</w:t>
      </w:r>
      <w:r>
        <w:rPr/>
        <w:t>४�਩ � ���७�</w:t>
      </w:r>
      <w:r>
        <w:rPr>
          <w:rtl w:val="true"/>
        </w:rPr>
        <w:t>ﬨ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.^ - ⥪�</w:t>
      </w:r>
      <w:r>
        <w:rPr/>
        <w:t>饥 �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- ⥪�</w:t>
      </w:r>
      <w:r>
        <w:rPr/>
        <w:t>饥 ��� 䠩�� ��� ���</w:t>
      </w:r>
      <w:r>
        <w:rPr/>
        <w:t>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^  - </w:t>
      </w:r>
      <w:r>
        <w:rPr/>
        <w:t xml:space="preserve">ᨬ��� </w:t>
      </w:r>
      <w:r>
        <w:rPr/>
        <w:t>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:, $\, $%, $#, $.$, $, $$ - � �� </w:t>
      </w:r>
      <w:r>
        <w:rPr/>
        <w:t>ᠬ�� ��� ��</w:t>
      </w:r>
      <w:r>
        <w:rPr/>
        <w:t xml:space="preserve">㣮� </w:t>
      </w:r>
      <w:r>
        <w:rPr/>
        <w:t>(����⨢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 </w:t>
      </w:r>
      <w:r>
        <w:rPr/>
        <w:t>vc.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 �</w:t>
      </w:r>
      <w:r>
        <w:rPr/>
        <w:t>ᯠ������ ��</w:t>
      </w:r>
      <w:r>
        <w:rPr/>
        <w:t>娢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:    vce arj.exe x -jyvc -v   !    $:$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:    vce rar.exe x -std -av-  ^.^  $:$\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:    vce lha.exe x            !.!  $:$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 </w:t>
      </w:r>
      <w:r>
        <w:rPr/>
        <w:t>vc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Directory -&gt; ZIP (��</w:t>
      </w:r>
      <w:r>
        <w:rPr/>
        <w:t>娢�</w:t>
      </w:r>
      <w:r>
        <w:rPr/>
        <w:t xml:space="preserve">஢���� � </w:t>
      </w:r>
      <w:r>
        <w:rPr/>
        <w:t>㤠������</w:t>
      </w:r>
      <w:r>
        <w:rPr/>
        <w:t>, ��� ��</w:t>
      </w:r>
      <w:r>
        <w:rPr/>
        <w:t>娢� �� ��</w:t>
      </w:r>
      <w:r>
        <w:rPr/>
        <w:t>४�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:\TOOLS\vce.com C:\TOOLS\pkzip.exe -ex -m ^#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 Directory with SubDirs -&gt; ZIP (��</w:t>
      </w:r>
      <w:r>
        <w:rPr/>
        <w:t>娢�</w:t>
      </w:r>
      <w:r>
        <w:rPr/>
        <w:t>஢���� � ����ᮬ ����� ��</w:t>
      </w:r>
      <w:r>
        <w:rPr/>
        <w:t>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:\TOOLS\vce.com C:\TOOLS\pkzip.exe -ex -rp ^'ZipName: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E (c) Nick Sakharov                   2:463/6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(c) Alex Shcherbinkin               2:463/12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