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TCODE/TTDECODE v1.02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CODE is an alternative for UUENCODE. TTCODE waste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an UUENCODE. The most important reason that it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here UUENCODE uses 6-bit characters, TTCODE us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ASCII characters also, thereby using 85%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is may cause some incompabilities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but if you want to get that file ther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high ASCII isn't a problem, TTCODE is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TCODE.C and TTDECODE.C for more technic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use TTCODE ? To encode a file you type TTCODE file.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ed by the maximum number of lines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750); file.001, file.002, etc.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a file you must first make sure that all sec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umbered file.001, file.002, etc. with every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ction as its extension specifies. The only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, this may be in a file with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02 (thanks to Arnold!) you can also put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simply type TTDECODE file, unless the firs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tension than .001, then you must provid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file also: TTDECODE 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tatistics when comparing UUENCODE and TT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plitting in sections was disabled here for both UUEN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INTERRU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Ralf Brown's interrupt list, version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size:   3,120,168 bytes (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:   4,368,447 bytes (14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TTCODE:     3,279,049 bytes (105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: 1,089,398 bytes (35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ALCHEM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Image Alchemy v1.7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size:     893,103 bytes (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:   1,250,550 bytes (14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TTCODE:       951,196 bytes (106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:   299,354 bytes (34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SAMPLE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ample JPEG file that comes with Image Alchemy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size:      52,767 bytes (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:      74,076 bytes (14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TTCODE:        61,568 bytes (116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:    12,508 bytes (24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SNIP9510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nippets october '95 (original RAR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size:     608,406 bytes (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:     851,976 bytes (14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TTCODE:       721,222 bytes (118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:   130,754 bytes (2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A86V37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86 assembler v3.70 (original ZIP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size:     176,842 bytes (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:     235,179 bytes (133%)</w:t>
      </w:r>
    </w:p>
    <w:p>
      <w:pPr>
        <w:pStyle w:val="PreformattedText"/>
        <w:bidi w:val="0"/>
        <w:spacing w:before="0" w:after="0"/>
        <w:jc w:val="left"/>
        <w:rPr/>
      </w:pPr>
      <w:r>
        <w:rPr/>
        <w:t>TTCODE:       200,077 bytes (113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:    35,102 bytes (2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TTCODE far outperforms UUEN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UUENCODE has a rather constant performance of 140%, TTC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varies a little with the sort of file being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typically don't encode as small as text files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ifference is that binary files usually contain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ange 0..255. Text files usually don't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2 and not many &gt;127, so the excluded characters won't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 very few times (see the source code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notes on version 1.02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TDECODE now accepts all sections in a single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notes on version 1.0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ths are now stripped, only name and extension ar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isting file -&gt; ask for overwrite, cancel or rena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