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Triple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pyr. 1990 - 1995 Gleason 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China Wing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12162 S. W. Scholls Ferry Rd. #19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Tigard, Or. 972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DISCLAIMER OF 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spent a good deal of time making Triple Shell the best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d; however, this software and documentation file are sold "As Is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warranties as to performance or merchantability o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ies whether expressed or implied.  Because of the various hardwa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environments into which this program may be put, no warran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ness for a particular purpose is off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 data processing procedure dictates that any program be thorou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ed with non-critical data before relying on it.  The user must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ire risk of using the program.  Any liability of the selle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exclusively to product replacement or refund of purchase pr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pyrighted or registered names mentioned herein are the property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 ow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you should find in this archive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S.EXE--Triple shell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S.DOC--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OS 3.0 or higher.  Compatible with Hercules, monochrome, CGA, EG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GA video systems.  TS will run on any IBM compatible system 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s.  TS only requires 48K for itself.  It will be useful on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only one floppy drive, but its full usefulness will be more apparen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with 640K ram and a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iple Shell now detects the presence of and releases time slic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sessions under OS2, Desqview and Windows.  If Windows is holding ba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ing TS time, try setting IdleVmWakeUpTime=x (with x being 1 or 2 seconds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ini.  If you are using a real IBM or MS DOS in the window,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S2 or Windows virtual DOS, you will need to have at least DOS 5.0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slic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rogram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iple Shell is a very quick and handy DOS shell that does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lways wished a shell would do without getting in your way.  Unlike C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Doskey it is not necessary to arrow key back through multiple command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ing for the one you want.  Previous commands are always on displa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ible with just a few keystrokes.  A previous command can be edi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keyboard cursor control.  Unlike large DOS shells, any program (or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) will run in the TS environment with truly managed command lin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nlike many other shells it is not necessary to thread though menus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you n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have put a lot of work into this documentation knowing full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, if you can't get TS to do what you want after a few trie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won't use it.  Docs pretty much go unread.  There is just too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stuff out there to hassle with a program that doesn't work right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amount of effort.  On the other hand, TS, because of its small size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eptive.  This program does a LOT.  And it does it quickly and easily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noticing of the different modes that this program can operate 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ing how these modes fit into your needs and patterns will pay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'Nuff sa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use TS constantly.  It has been a great help to me over the p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 years.  And developing it has been a great source of enjoyment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ieved the previous version would be the last.  But it was not to b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, one more time, I am sending TS out into the world and I wish it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it be useful for you as it has been for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USING TRIPLE SH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ou load TS it is prepared to act in six different w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It sorts the default directory contents into three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sts.  These then directly become an editable menu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rectories to change to, programs to run and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ed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These lists also directly become an editable menu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directories to move, copy or de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The lists can be displayed in two different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operational modes) with special powers given to ea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TS provides a list of 10 Autokey programs whi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ecuted by pressing 0-9.  The information at the fla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mpt in the lists will be passed to the program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and line if the program will accept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TS stores commands as they are executed in the History L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evious commands also remain in the list of origin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 edited and/or used again in either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TS accepts "Enter" as an all purpose command execution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lace the cursor on the directory you wish to change t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and line you wish to execute, or data file you wish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press this key.  TS expects directory names to b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rectory List.  Otherwise, TS uses the file exten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termine what action to t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S has two operational modes each with sub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Command Mode:  presents you with three sorted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Subdirectories in this Directory, Program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Directory, and Data Files in this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lus the 10 member Autokey List.  The entri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sts are shown in abbreviated form.  Any of them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 individually edited.  All of TS's fun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vailable in this mode.  Use "scroll lock" to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tween subm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</w:t>
      </w:r>
      <w:r>
        <w:rPr/>
        <w:t>Overwrite lists when changing default dri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rectory.  This is the default mod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oading 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</w:t>
      </w:r>
      <w:r>
        <w:rPr/>
        <w:t>Preserve lists when changing default dri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rectory.  You can load TS in this mod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ou use the "/s" switch.  If you have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aved a set of lists with the "a" function, 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ll load with these.  If not, the list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Expanded Edit Mode:  presents you with a full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xt editor style display of one of the lists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ave complete freedom of cursor movement, allowing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dit, and/or execute any of the command lines shown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y also switch between the three lists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bmode.  A limited set of function keys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can load TS in this mode if you use the "/x" sw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can enter Expanded Edit Mode from Command Mod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essing the "x" key.  Once you are in expanded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Scroll lock" is the passive switch and "page down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active switch for changing subm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</w:t>
      </w:r>
      <w:r>
        <w:rPr/>
        <w:t>Command History Lists:  when you execut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 one of the other submodes, the commands are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these lists as well as preserved in th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rigin.  The history lists are never over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th directory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</w:t>
      </w:r>
      <w:r>
        <w:rPr/>
        <w:t>Directory Content Lists:  the same lists you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 Command Mode but with expanded edit access. 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 this submode, you can overwrite one of these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th new directory contents only by pressing "f6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en you have executed a command in this sub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ou will find the list shifted up one line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turn to TS.  The cursor will be placed at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lank line just as it would be if you were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mands at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sample TS command li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S        loads TS in Command Mode.  The lists will be over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hen you change the default drive o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S /s     loads TS in Command Mode using lists previously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ith the "a" function.  The lists will not be o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ritten when you change default drive o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S /x     loads TS in Expanded Edit Mode, History List sub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S /s,/x  loads TS in Expanded Edit Mode, Directory Conten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ubmode, using lists previously saved with the "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the Autokey List can be loaded from the command line as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to use lower case for switches and a comma to separat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ther Triple Shell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File and directory copy, move and delete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n be from anywhere and to anyw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File and directory attributes are displayed an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ttributes can be very easily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If any part of the target path does not exist in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copy, or move, TS will ask if you want to create the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rectori(es) needed and, if so, create them.  TS cre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ew directories needed for drive/directory move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TS creates multiple new directory levels all at once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an requiring a separate creation for each new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TS provides a directory prune function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an the directory tree starting at the level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t the flashing cursor/highlight bar, and remov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mpty directories.  If the named directory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mpty in this process, it too will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TS will avoid copying files onto themselves and will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you want to overwrite duplicate file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TS uses the faster DOS rename function for file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perations whenever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Improved interrupt 24 (drive not ready, etc.)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viding meaningful options that work the first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Date and time set and display.  TS stops and ask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ate and time when loading on an 8088/6 mach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16 color selection for 7 areas of the displa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r system supports this.  Default colors (B/W)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 restored.  Your favorite screen color schem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aved.  TS will load with it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TS saves lists and color choices to itself.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not litter your disks with .cf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ypical TS Command Mode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#* DIRECTORY LIST AREA *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day, September 21, 1992�����������������������������������������������05:50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        </w:t>
      </w:r>
      <w:r>
        <w:rPr/>
        <w:t>Autokey Programs         �����ASMFILES   �           �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1. ds            6. cad.bat       �����           �           �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2. edit          7. sr            �����           �           �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3. ff            8.               �����           �           �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4. m.bat         9.               �����           �           �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5. a.bat         0.               �����           �           �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                                 �����           �           �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       </w:t>
      </w:r>
      <w:r>
        <w:rPr/>
        <w:t>#* STATUS BOX *#          �����           �           �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Subdirs in this dir               �����           �           �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Free disk space:      10182656  b �����           �           �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C:\BIN\ASMFILES       #* COMMAND LINE EDIT AREA *#              f1=help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</w:t>
      </w:r>
      <w:r>
        <w:rPr/>
        <w:t>[C:\MASM\BINP]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CATCH.TXT 1�KEYS.LIS  #�           �����CALLTREE.E �LIB.EXE    �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CV.HLP     �M.TMP      �           �����CREF.EXE   �LINK.EXE   �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FACE.ASM   �MACRO.ASM  �           �����CV.EXE     �M.EXE      �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FACE.BAK   �MEMO       �           �����CVPACK.EXE �MAKE.EXE   �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FACEIMPR.B �PACK.LIB   �           �����ECH.EXE    �MASM.EXE   �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FACEIMPR.T �PACK.LIS   �           �����ERROUT.EXE �MEGREP.EXE �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GUF        �TOOLS.INI  �           �����EXEHDR.EXE �MEM.BAT    �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HN.ASM     �           �           �����EXEMOD.EXE �SCED.COM   �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KACE.OBJ   �           �           �����EXEPACK.EX �UNDEL.EXE  �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KCED.ASM   �           �           �����EXP.EXE    �VIDTST.EXE �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</w:t>
      </w:r>
      <w:r>
        <w:rPr/>
        <w:t>cns##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* DATA FILE LIST AREA *#                  #* PROGRAM FILE LIST AREA *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 between asterisks and arrows (#* *#) are labels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ustration and do not appear in the actual display.  Also The "Subdi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r" entry in the status box indicates that the flashing cursor/high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 would be in the Subdirectory List (but I can't show the highlight b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ext file).  Specifically, "ASMFILES" in that list would be highl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ing to the display in the command line edit area.  The (completed)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mmand line edit area changes as you move the (abbreviated) high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"1" next to "catch.txt" indicates that the read only file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set for this file.  The "#" next to "keys.lis" means that this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ata file list has been marked for multiple copy or move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OVERVIEW OF TS 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Edit Mode Keys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row         Move the cursor left or right and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xpanded mode, up and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ksp          Delete the previous 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l           Delete the letter under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d           Move the cursor to the end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ter         Universal action key that terminates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nd runs a program, changes defaul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r loads a data file into an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sc           Exit edi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ome          Move the cursor to the beginning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s           Toggle inser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ge down     In expanded mode, switch between the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ist and the Directory Content List displ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ge up       Erase to the end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ab           Move the cursor to the next blank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Command Mode Key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Cursor/Highlight Bar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row         Move the highlight bar among the se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in the lists.  Wrap around in all dir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is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d           Move the highlight bar to the lower lef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urrent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ome          Move the highlight bar to the upper lef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current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sert        Move the highlight bar to the cent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urrent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ge down     Move the highlight bar to the lower righ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urrent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ge up       Move the highlight bar to the upper righ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current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Feature Contr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1            Context sensitive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2            Edit the entry at the fla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ursor/highlight 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3            Move cursor to Directory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4            Move cursor to Program Fil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5            Move cursor to Data Fil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6            Reload and display the current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7            Create new directori(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8            Mark file or directory at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9            Run DOS internal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10           Enter change default drive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l           Delete files or directorie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cursor or ma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ter         Universal action key that runs a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hanges default directory or loads a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ile into a text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sc           Terminate TS and returns to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um+          Move the default directory up one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um-          Toggle error bee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roll lock   Toggle the Autolist feature on and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,2,3,        Start the respective Autoke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4,5,6,        passing the data file at the cursor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7,8,9,0       file for the Autokey Program to act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Pressing shift and the number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dit the Autokey Program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 or &gt;        Increase attribute sum for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, or &lt;        Decrease attribute sum for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or A        Archive the current lists to disk 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TS can be loaded with them in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next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 or C        Copy files or directories at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or ma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 or D        Provide direct Dos access.  Type 'exit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to return to 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 or G        Mark all valid filenames or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in the current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 or M        Move the files or directorie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cursor or ma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 or T        Set the computer c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 or U        Unmark all marked entries in the current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 or X        Enter extended edi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 or Y        Set the computer calend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Color Contr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` or ~        Toggle background bright color b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 or B        Change the border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 or E        Change the empty space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 or H        Change the highlight color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is the color of the curs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the status box above the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edi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 or I        Change the information color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s the color of the Autokey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in the upper left corner of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and the help screen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 or L        Change the list color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color of the three Directory 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 or N        Change the color of TS help pro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and the help screen b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 or R        Restore startup default color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default colors are black and wh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 or S        Change the color of selecte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for the change default drive function (f1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 or V        Save your color selections so T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loaded with them nex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S FUNCTION KEYS IN DET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Edit Mode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edit mode includes editing command lines, and date, time, or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put fields.  The arrow keys provide cursor movement with left and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rap around.  "Home" and "End" move the cursor to the beginning or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space.  "Backspace" and "Delete" erase single characters and "Page Up"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ses from the current cursor position to the end of the input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Insert " toggles whether entered text will appear over old text or push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to the right.  "Enter" exits single line edit (but not extended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) and executes the action as indicated; "escape" exits edit mode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.  See the discussion of the "Enter" key in the next section for a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description of it's operation.  Of the Command Mode functions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"Num-", "Num+", "Scroll lock" and the "f(n)" keys 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Command Mode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Feature Contr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2:  Enter single line edit mode and allow editing of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that is currently displayed across the center of the screen.  The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ioned in the "Edit Mode Keys List" function here.  For further discu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edit mode see the paragraph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3, F4, F5:  These keys move the cursor among the list area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maintains its relative position within that list.  In expanded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, the appropriate list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6:  Redisplay the current list from the cursor posi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available space.  TS keeps track of files or directories liste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 and starts over when all have been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7:  Make a new directory.  This function operates in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lists.  If you include drive and path, the directory is crea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.  If you omit drive and path, the subdirectory is cre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efault directory.  You can create multiple directory level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once.  For instance:  you can create "C:\WP\DOCS\JOHN\PROJ#1"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here simply by pressing "f2" to enter edit mode, typing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and pressing "f7".  In Expanded Edit Mode you don't need the "f2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8:  Mark the file or directory at the cursor.  Marked fil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ies can be copied, moved or deleted as a group.  If the ope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ed is unsuccessful for any reason, the files or directories not copi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ed or deleted remain marked after TS returns control to you.  The mark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oved for any files that have been successfully operated on.  TS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s the total disk space of the files mark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9:  Run an internal DOS command within TS.  When you pres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, if you are not already in single line edit mode, the cursor mov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entral command line edit area or, in Full Screen Edit Mode, re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currently selected command line.  TS then waits for you to en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internal command.  Press "Enter" to execute the command, or "Escape"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bort the operation.  Internal DOS command lines that you have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saved for reuse.  The DOS internal command "DIR" can be ente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s and executed like any external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10:  Change the default drive.  A list of available driv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.  The number of available drives can be controlled by put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DRIVE command in your config.sys file.  Left and right cursor m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wrap around is allowed within the list.  The "Home" and "End" key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as in edit mode.  Press enter when the highlight is on th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, or you can simply press the letter of the drive you wan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time in this display.  As you move the cursor from letter to let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of available drives, the default directory contents for each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displayed in the three list areas if the Autolist feature is turn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croll Lock of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ete:  Delete the files or directories at the cursor or ma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files or directories are marked in the list where you have plac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shing cursor/highlight bar, these are deleted.  Otherwise, the fi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t the cursor is deleted.  Data files or program fil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d in either the Data File List or the Program File List. 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deleted from within the Directory List.  If the directory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d for deletion is not empty, TS will ask if you wish to go a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deleting.  Any file or directory can be deleted from anywhere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not delete the default directory or a parent of the defaul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you are deleting the whole disk.  To delete an entire dis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e the highlight bar into the Directory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ess "f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ter "A:\"  (or whatever drive letter you wis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ess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ess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S will stop and ask if you are sure you want to do this, but be carefu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"C:\".  TS really will delete your entire hard disk if you tell it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operations like that can take a few min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:  Pressing "Enter" with the cursor/highlight bar on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entry changes the default directory.  The named subdirectory must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directory or complete drive and path must be provided.  If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is on a different drive, TS will change the default drive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"Enter" with the cursor on an executable program or batch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rogram or data file list will execute that program or batch fi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tinent drive and directori(es) may be omitted if the program or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es in DOS path or the default directory.  The ".exe", ".com" or ".bat"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also may be omitted.  Pressing "Enter" with the highlight bar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ile name in the Program or Data File List will load that file in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editor named "edit" or "list".  The drive and directori(es)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mitted if the data file resides in the default directory.  TS look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edit" first then for "list" (.exe,.com, or .bat).  If none of those exi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S path, TS will display the file with the DOS internal command "type"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"more" pipe.  If you do not have a text editor named "edit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list" and you do not wish to rename one (be sure to preserve the ".exe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.com" extension when renaming), you can make a batch file that call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editor and name it "edit.bat" or "list.bat".  You will need 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 reference " %1" in your batch file after the program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ipe "more.com" comes with DOS and causes "type" to display text on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 time.  If you are using this option, "more.com" will need to re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OS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+ key:  Move the default directory up one level.  For inst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urrent default directory is e:\bin\asmfiles, pressing "Num+"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the default directory to be set at e:\b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- key:  Toggle the error beep signal that is given when TS det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rror condition.  The presence of the symbol "#" in the key status b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ttom center of the screen tells you that the error beep i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oll lock key:  Toggle the Autolist feature.  When this fea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(scroll lock is off), new Program, Data and Directory Lis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and displayed from the default drive and directory when you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 among the drive selection list (after pressing "f10") or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default drive or directory.  If the Autolist featur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, no new information is read or displayed.  This is useful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a default while preserving your command line lists for further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"s" in the key status bar in the bottom center of the screen is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, "Scroll lock" is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,2,3,4,5,6,7,8,9,0:  Start the respective Autokey program or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passing the option line at the flashing cursor/highlight bar, whi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in any of the three lists, to the program or batch file for action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option line will normally contain a data file and/or option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, again, you can tailor to your needs in edit mode.  Pressing shif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umber allows you to edit the Autokey Program entry.  In other word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t program 1, press shift and the number one (the equivalent of pre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!").  All edit mode features will apply.  When loading TS, you can give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en program or batch files on TS's own command line to pass to respe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key positions 0 through 9.  They will be listed as Autokey Program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pper left corner of the TS display.  Program or batch files for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do not include drive or directory will need to be in the DOS path to ru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omit the .exe, .com or .bat extensions.  Including extensions, dr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rectories speeds loading the program or batch file slightly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data files in the Autokey declaration.  TS will handle the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for the "Enter" command above when the assigned number i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changes, however, cannot be accomplished for directory names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utokey List by pressing the number assigned.  All of TS's own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entries must be separated by commas.  For example, if you invoke 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S c:\bin\m.exe,c:\fw3\fw,sm.exe,ts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1 will execute "m.exe", 2 will execute "fw.exe", "fw.com" or "fw.bat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3 will execute "sm.exe".  In each case, TS will pass the information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 bar as a command line to the program for its use.  And fi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4 will load ts.doc to an editor named "edit", or "list" (.exe, 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.bat) or pass it to the DOS "type" command.  It will probably be most handy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oad TS with your Autokey Program List and switches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exec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 or &gt;:  Increase attribute sum for a file.  The attribu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in sum form.  The base indicator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 - Rea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 -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4 -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o, if a file has a sum of 3, the read only and hidden attributes are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ly, if the sum is 7, all three attributes are set.  Directorie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ny of the above attributes; TS will display but not change the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S does not affect or display the archive attribute.  If you incre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 past 7, it cycles to 0 (all attributes off).  Similarly, if you de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m below 0, it cycles to 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, or &lt;:  Decrease attribute sum for a file.  Se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or A:  Archive the current lists to disk so TS can be loa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in place next time.  If you want load TS with a previously archive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ists, put a "/s" in the command line (without quotes) when loading 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"/s" (must be lower case) can be placed anywhere in the command line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must be separated from any other entries by commas.  If your system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ured to use some other switch character than the forward slash, go </w:t>
      </w:r>
    </w:p>
    <w:p>
      <w:pPr>
        <w:pStyle w:val="PreformattedText"/>
        <w:bidi w:val="0"/>
        <w:spacing w:before="0" w:after="0"/>
        <w:jc w:val="left"/>
        <w:rPr/>
      </w:pPr>
      <w:r>
        <w:rPr/>
        <w:t>ahead and use your character.  TS will recognize it.  Using the "/s"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ause TS to load with "Scroll lock" turned on, thus disabling the Auto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described above.  You should previously have archived your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ressing "a" or "A" while running TS.  Otherwise, TS will load with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.  You should do this with TS.EXE on the disk in the drive an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which you loaded it.  The above TS command line including the "/s"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look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S c:\bin\m.exe,c:\fw3\fw,c:\util\sm.exe,ts.doc,/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 or C:  Copy the files or directories at the cursor or mark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copying the file at the highlight bar, TS will enter edit m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for you to give it drive, directory, and filename informat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file.  The destination drive and path can be anywhere, even a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oes not yet exist.  Exit edit mode with "Escape" to abort the ope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use the "Enter" key to complete it.  If you make no change in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description while in edit mode, TS will ask you if you wish to cop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onto itself and give you another chance to change the file name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 directory.  If you are copying multiple marked files or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ultiple directories, TS will enter the edit mode and wait for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destination drive and path.  If the destination you give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, TS will stop and ask if you wish to create the new directori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opies or moves.  For directory copies or moves, T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the needed directories without asking.  You may omit the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slash if you wish.  You cannot change individual file names when co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files.  If a file in the process of being copied or moved exis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tination drive and directory, TS will ask if you wish to over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.  If you do not, TS will ask you to enter a new name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 for the file to be transferred.  Entire drives may be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entering the drive indicator, semicolon and backslash 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as described for deleting above.  Then press the "c" (rather than "delet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oceed as for copying 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 or D:  Pass control to DOS.  Type "exit" to return to 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 or G:  Mark all the valid filenames in the current list.  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preserved through screen changes.  All marks in a particular lis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t if you use "f6" to redisplay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 or M:  Move the files or directories at the highlight bar or ma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unction operates in the same way as the copy routine described abo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cept that, if TS was successful in saving the file or directory at its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tination, TS will delete it from its old location.  If the fil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 was not successfully saved at its new location TS will not de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ld file or directory.  Wherever possible, TS uses the faste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 function to mov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 or P:  Prune empty directories in the directory tre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iven starting point.  If the top of the given tree becomes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rocess, it too is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 or T:  Reset the computer clock.  Input the time as HH MM 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lanks can be spaces, semicolons or any other key.  Use military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ess "Enter" when you are finished.  The default is no change; in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will also give no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 or U:  Unmark all files in the current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 or X:  Enter Full Screen (Expanded) Edit Mode.  Twenty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lines are displayed and complete freedom of cursor movemen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among them.  Press "Page Down" to switch between the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 and the Directory Content Lists.  Only the "f(n)", "Num-" and "Num+"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are active.  You can get new directory listings in this mode on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"f6" if you are not in History List submode.  Pressing "f3", "f4"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"f5" will display a different list for you but the old list is p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ll be redisplayed if you press the appropriate "f(n)" key to br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.  The "Enter" key operates as in other modes, executing a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the directory or displaying a data file depending on the curren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command line contents.  When you return from executing a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mode, you will find the command shifted up one line if you are n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y List submode.  The cursor will be positioned on a blank line read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input.  Press Escape to exit Full Screen Edit Mode and return to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  Relative cursor list position is maintained when switching to an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ed Edit Mode for the first 20 Command Mode positions.  Use the "/x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switch to load TS in this mode (History List submode)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both the "/x" and the "/s" command line switches, TS will loa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List submode and display lists previously saved with the "a"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, if 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 or Y:  Reset the computer calendar.  Input the date as MM DD Y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operates in the same way as the reset time routine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Color Contr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 functions operate in the same basic pattern.  When one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voked, a list of colors is displayed and you are asked to supply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 in either a text/background, TT BB, format or as two digits, CC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the function you have chosen.  The space in the TT BB form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 space or any other key.  Codes for the present settings ar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defaults.  The list of color choices in the upper right of the scre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 two columns.  Codes for the left column are 0 through 7; cod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ght column are 8 through 15.  The colors in the left column are nor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nsity and can be used for the either text or background.  The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umn has the high intensity (light) colors.  If you choose a color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ight column for a background color it will display as normal intens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link.  You can disable blinking and get high intensity background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ressing "`" or "~".  Blinking is disabled when you see the "#"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in the key status bar in the bottom center of the screen. 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colors the way you want them, press "v" or "V" to save them.  T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with your color selections in place nex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hanges in version 2.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version was tested and will run on 8088/86, 80286, 80386 cl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standard IBM computers.  Screen display problems with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BM PC's were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user interface was redesigned to be more pleasing to the ey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make the most common flow of action be upper left to upper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lower right to lower 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hanges in version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to key programs were expanded from loading three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 to s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reen color control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roll lock control of Autolist featur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chival featur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 beep and togg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rupt 24 handler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play of default drive space available and total bytes marked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3.0 is the first released for sharewar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hanges in version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eedom and control of cursor movement among the lists are impr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Help screen enlarged.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rupt 24 handler impr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hen changing the default drive, Home, and End keys and the Auto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eature are active, and this version allows you to simply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ter of the drive you want to sel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hanges in version 3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ext sensitive help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s G and U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hanges in version 3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s are now alphabetized.  When you change the default dri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ory, the lists are redisplayed completely rather tha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 cursor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lor selection lists display the color names in the color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resent.  Also the current color code is given as a default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 color chang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hanges in version 4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interface is redesigned.  The outer box is removed and TS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p in color if you have a color mon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rupt 24 handler again impr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ace for Autokey Programs is increased from six to 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vision is made for executing DOS internal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hanges in version 4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panded Edit Mod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iple Shell now runs batch files without adding the 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hanges in version 5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ory management tools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 lock recognition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b character implemented in edi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tomatically loads data files to "edit" or "list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displays them with the DOS internal command "typ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cognizes and includes hidden files and directori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list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anges in version 5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a maintenance up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ndling of function keys in edit mode has been simpl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standard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ndling of omitted drive and directory for the directory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move function is impr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ndling of duplicate file names for the copy and mov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s been impr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many bug fixes/code streamlinings too numerous to men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anges in Version 5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key status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control of high intensity blink for background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History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/x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 handling of vertical directory copy/mo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omit complete path for copy/move/delete oper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S now assume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prun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anges in Version 5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S now correctly detects and releases time slices to OS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qview and Windows when run in a DOS window under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licts that made it difficult to run TS under OS2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en elimin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 for displaying and changing file attributes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.  Attributes for directories are also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us a few minor fixes.  Not much to fix this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anges in Version 5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S now has a new 3-d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rupt 24 handler uses a jump table which should im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formance.  TS also detects and provides handling for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e unusual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fficulties in moving directories that contain very larg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repa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mode help screen lists all function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S now handles all ascii characters, high and low, in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names.  Exceptions are . , : / * \ which must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in their normal DOS ro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iple Shell is distributed as shareware and, as such, is provi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aluation purposes only.  If you find TS useful and wish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it, you need to register it.  This also gets you upda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chnical support.  You can register by sending check or money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$35 to the address below.  Also for product information,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, or quotes on volume discounts, dealer pricing, site licenses, et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 to me at the address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ERMS OF DISTRIBUTION OF TRIPLE SHELL FOR SOFTWARE LIBRA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1. The fee charged may not exceed $10, including post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ailer and any other char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2. Your library's catalog or listing must state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rogram is not free, but is copyrighted softwar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rovided to allow the user to evaluate it before pa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3. The offering and sale of Triple Shell will be stopped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ime the author so requ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5. Problems or complaints will be reported to the auth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lease send registrations, comments, complaints, and sugges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the auth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Gleason 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12162 S. W. Scholls Ferry Rd. #19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igard, Or. 972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you may contact me at my BBS, Noah's Kitchen, 503-977-393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do 1:105/37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