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v2.7a: Directory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displays directories, their date\time,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[d:\path\][/ahos][/cdefg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 listing. Only lists fil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and attribute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extended display switch /e and short filename switches /v,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t imbedded, for example: S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dos box, the creation date\time,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modified date\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7.10, only the last modified date\time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versions prior to 7.10 only the last modified date\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the last access date will follow th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a: Attribute override changed to fi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isplay list calculates lines pas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a/v1.8a/v1.9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were not being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past 80 characters were overflowing past lin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a: Adds parsed millisecond to seconds of dir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s dir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a: Repairs reading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a: Fixes more displa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6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7a: Allows network path on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