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file v1.3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! SPLITfile and its documentation are distributed a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you can distribute it freely. However, it is illegal to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other way alter any of the enclosed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or to use this program for any (personal or other)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. Such action may represent or result in a violation of th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.3.1 by Borland Internatonal, 1992. (Although I have no idea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want to decompil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file is supplied as is, and must be distributed without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any damage or loss,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SPLI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urpose of SPLI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file is a utility to split files and put them back together,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store large files in multiple storage units (e.g. floppy disk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ess than that of files. As basic as it may sound, after a few wee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n FTP file archives and BBS shareware archives, I couldn'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ood program to fit this purpose. I hope you'll find this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eciate my efforts (which were larger than you might think, sinc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very experienced in programmming) in ma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How to us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1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in size1 [size2 [...] out1 out2 [out3 [...] [/buf=buf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in /all common_size out1 out2 [out3 [...] [/buf=buf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" is the name of the file that you want to split. Size1, size2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zes are the sizes of the first part, second part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1, out2, etc. are the filenames for each part. Buf_size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SPLIT will be using. Use the /all version to make the siz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 the same: common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2.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must be always be 1 more out's than sizes, 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all switch, then the program thinks you've enter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ze's all being the same. The last "out" consists of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"in" file. Also, make sure that all the sizes are positiv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sum is less than the in's size. The "in" file has to exist, and ou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legal non-used file (in the current directory) names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ut_files is 20 (I don't think you'd need more), and,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izes is 19. The size of the buffer is in kilobyte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4K. The size has to be an integer, greater than 0 and less than 64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through experimentation that the time the program 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inversely proportional to the square root of th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you make the buffer size 4 times as big, the program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do use DOS's errorlevels for output. Th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=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=Not enough or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=Unable to open the input file (outpur file for UN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=The sum of sizes of output files is greater than the siz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level 3 is not used in UNSPLIT, only in 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=Not enough memory to creat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,6,7,etc.=Unable to create output (input for UNSPLIT) file #1,2,3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3.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OUT_FILES ALREADY EXIST, THEY WILL BE COMPLETELY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How to use UN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plit in_file1 [in_file2 [...]] out_file [/buf=buf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file's are the filenames of parts of the original file IN THE 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file is the name of the new, glued back together, file, which (should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copy of the original, which was split by SPLIT. Buf_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uffer the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_file's must already exist, and there must be at most 20 of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file must be a legal non-used (in the current directory) file nam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values, and explanation of buffers, see IV.2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wondering why did I make UNSPLIT instead of just relying on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 There's one tiny thing about copy that you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: if you use "copy a+b c", then c will consist of a, b, AND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1Ah)! And if the file is too long you probably won'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with a buffer big in enough to fit the file in it to remove th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! (Oh, and if you are thinking of using one of copy's littl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you are one of the minority who knows abou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.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SPLIT, if out_file exists it will be COMPLETELY PURGED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unerase!) AND OVERWR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that might clear up some misunderstandings you have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ile called "bigfile.zip" of size 3000000 bytes in your c:\big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you want to copy it on to 3 3.5" HD floppy disks (each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44M), and your 3.5" floppy drive is drive b:. Your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PLIT and UNSPLIT are located. Here how you MIGHT copy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(MIGHT means that the distribution of part sizes might b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you might want 1000000 bytes on each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irst disk. From DOS command prompt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c:\bigfiles\bigfile.zip 1440000 1440000 b:\part1 b:\part2 b:\pa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LIT informs you that part 1 is complete and asks you to press an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second disk, and THEN press any key. Repeat the same fo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Note that you WILL have a little extra space left on 1st and 2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, obviously, a LOT on 3rd, since you'll only be using 120000 byt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 megabytes), since a megabyte is 1048576 and not 1000000 bytes (so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457664 and not 144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done that, suppose that you want to get your bigfile.zi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atfiles\fatfile.zip on another computer.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w computer, move to the directory where you placed your UN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IRST disk (make sure it's the right one). From DO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plit b:\part1 b:\part2 b:\part3 c:\fatfiles\fat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SPLIT finishes the first part and prompts you to press any key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isk (again, make sure it's the SECOND, and not any other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. Repeat the same for the thi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to complete the same task WITHOUT SPLITfile. Good luck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(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Changes from last version released to public,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AJOR bug fixed (now you can copy files straight to disk, ju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in the previous section sh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/ALL switch ad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nput/output bufferized to GREATLY improve execution time (4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efault buffer si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Information 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 reports (which you probably don't) or comments, mai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Fabrik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.Duarte Rd., #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ia, CA 91007-7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x.Fabrikant@mrwonderful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@hsc.u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irst e-mail adress given in the previous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orrect. If any message bounced, send it again to the new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r softwar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my first few published programs. Nor this is the best I m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(of course). There might be a great deal more of bigg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f all sorts being produced over the next few years. But for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r help. Right now, I'm working with the ancient C for DO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ears ago, and am relying on an almost negative budget and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. The list of those who were kind enough to donat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doc. The list is reposted with every new software package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as been growing bigger exponentially with every new relea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 it (and stay on it forever) for a minimum donation of US$5.00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US$20.00, you can get on the Golden List, and recei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freeware I release in the future by e-mail. Also,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List already, and you want to register some sharewar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, you can just tell me (by e-mail) to use a part of your do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you'll have it registered at no extra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