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d like to give credit for support (in form of donation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bug reports, etc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que Se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Le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 P.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Bel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N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 S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Z. Pi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.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&amp; Vladimir Piterb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io Velaz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s Ru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 D. Jikhanka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You're not on this list?! Read split.doc, section VIII,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get o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