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X.SPECTRUM (2:5015/97) ��������������������������������������� ZX.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: Vladimir Yudin                    2:5061/7.27     �c� 22 H�� 98 23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 : P2 outnow &lt;S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N&gt;&gt;&gt;&gt; ����⢥��� SN �� </w:t>
      </w:r>
      <w:r>
        <w:rPr/>
        <w:t>ࠡ�</w:t>
      </w:r>
      <w:r>
        <w:rPr/>
        <w:t>⠥� �� P2 - �</w:t>
      </w:r>
      <w:r>
        <w:rPr/>
        <w:t xml:space="preserve">뤠�� </w:t>
      </w:r>
      <w:r>
        <w:rPr/>
        <w:t>"�</w:t>
      </w:r>
      <w:r>
        <w:rPr/>
        <w:t xml:space="preserve">訡�� </w:t>
      </w:r>
      <w:r>
        <w:rPr/>
        <w:t>200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&gt;&gt;&gt;&gt; ��� ��, �</w:t>
      </w:r>
      <w:r>
        <w:rPr/>
        <w:t xml:space="preserve">஫��� </w:t>
      </w:r>
      <w:r>
        <w:rPr/>
        <w:t>- �� �� ⮫</w:t>
      </w:r>
      <w:r>
        <w:rPr/>
        <w:t>쪮 業�� ���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&gt;&gt;&gt;&gt; ps.���</w:t>
      </w:r>
      <w:r>
        <w:rPr/>
        <w:t>ଠ�� �।��</w:t>
      </w:r>
      <w:r>
        <w:rPr/>
        <w:t>⠢�� Unbeliever/X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&gt;&gt;&gt; �</w:t>
      </w:r>
      <w:r>
        <w:rPr/>
        <w:t>ண�</w:t>
      </w:r>
      <w:r>
        <w:rPr/>
        <w:t>, ����</w:t>
      </w:r>
      <w:r>
        <w:rPr/>
        <w:t xml:space="preserve">ᠭ�� �� </w:t>
      </w:r>
      <w:r>
        <w:rPr/>
        <w:t>Borland Pascal 7 �� ������� ��</w:t>
      </w:r>
      <w:r>
        <w:rPr/>
        <w:t>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&gt;&gt;&gt; ����. ��� �⨫�⪮� ���</w:t>
      </w:r>
      <w:r>
        <w:rPr/>
        <w:t xml:space="preserve">ମ���� </w:t>
      </w:r>
      <w:r>
        <w:rPr/>
        <w:t>PI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Y&gt;&gt; ��� �������� 1 ���� � exe'</w:t>
      </w:r>
      <w:r>
        <w:rPr/>
        <w:t>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200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:    B9 37 00 F7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37 ��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 </w:t>
      </w:r>
      <w:r>
        <w:rPr/>
        <w:t>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 �</w:t>
      </w:r>
      <w:r>
        <w:rPr>
          <w:rtl w:val="true"/>
        </w:rPr>
        <w:t>ڿ</w:t>
      </w:r>
      <w:r>
        <w:rPr/>
        <w:t>¿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н�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 2.42.G02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 � Lion17 � Home Computer Station �  (2:5061/7.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