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IZE v1.00 - Quicki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use SETSIZ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l a disk to capacity or to any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e extremely compressible files for tes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boasted by tape backup software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, or file compression utilities (SETSIZ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sisting entirely of nulls, or ASCII 0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ftware developers:  Use SETSIZE to fill a disk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programs know how to deal with such a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ing stages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IZE filename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name' is the name of the file to create/over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s the desired size of the file in bytes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parameter, it defaults to zero.  If you append 'K',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 to the size, the size will be taken as kilobytes, mega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aby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, you will be prompted to confir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ile.  BE CAREFUL--THIS IS YOUR ONLY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rrorlevel of 0 will be returned if all goes w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errors, an errorlevel of 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reate a file that is exactly 1,048,57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megabyte) that you will upload to a BBS in order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theoretical upper transmission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ize modem.t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ize modem.tst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compression algorithms work best with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omogenous.  A one megabyte file created by 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s to a mere 1,032 bytes using PKZip.  Se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mpressible file via modem should prov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ill a floppy disk to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ize a:foo 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an error because there isn't 2Mb of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but the file FOO will have been created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up every last bit of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in mind that this is freeware, you're welcom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f there are any problems or questions concerning SET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4 Knobwood Drive Su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anapolis, IN 4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7) 298-7707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7) 298-5391  Fax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Clark &lt;rclark@iques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