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Desktop Install/Un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use with QuikMenu 4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6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either add QuikMenu as the current Windows deskto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tore the default Windows desktop.  Setshell.exe replaces the "SHELL=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INI file with either QMWIN.EXE or PROGMAN.EXE (EXPLORER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Setshell is quite easy, just copy the SETSHELL.EXE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QMWIN.EXE.  Run the SETSHELL.EXE file from the QuikMenu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sktop, File Manager or other Windows 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