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ReNamer" in a directory specified in "PATH" in your "AUTOEXEC.BAT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your "AUTOEXEC.BAT" file using any text editor and add a new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  Simply add a semi-colon followed by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"Path" in "AUTOEXEC.BA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:    Path 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     Path C:\;C:\DOS;C:\UTILS   (New Path "C:\UTILS"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ReNamer" in the new path "UTILS" and any other Utility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 ANYWHERE (without specifying a Path).  Note: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having those utility programs in any directory you are 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