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D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Image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December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EAD REIGNWAR.TXT FOR LEGAL TERMS AND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displays a "DIR" directory type file listing of all specifi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ddition, includes size and color information for eve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t recognizes.  IMD recognizes wBMP, GIF, JPG, PCX and 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 versions 1.10 and above also identify nearly two dozen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traightforward, just enter "IMD" followed by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you wis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line wrapping of 4DOS/ NDOS descriptions, simply add "/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just as you would with 4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c:\dl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mygran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\mariah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d:\gifs\*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 a: &gt;gif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g: /r &gt;pic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will properly expand DOS wildcards (? and *), as impli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IMD may be redirected to a file or printer, or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such as Vern Buerg's "LIST" utility.  (See the la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how to accomplish the for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currently supports GIF, JPeg (some), PCX, PiNG and Windows BM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formation for some formats is incomplete, since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prehensive and lucid documentation for any format besides 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are welcome, and lucid documentation is even mo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currently identifies files made with the following 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 (not reliab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ARC, PKPAK, AR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, INFO-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(PA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eeze It (SQ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Compressor II (U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C (Y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(96-12-18) - Revised JPeg detection to recognize non-JFI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(96-04-12) - IMD now recognizes almost two dozen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 (96-03-12) - Added ability not wrap 4DOS/ NDOS descriptions (/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(96-03-05) - Added ability to show 4DOS/ NDO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(95-08-24) - Fixed a routine which searches for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(95-08-12) - Reorganized source code; also changed outp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(95-07-31)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